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 LUB 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 w:val="24"/>
          <w:szCs w:val="24"/>
        </w:rPr>
        <w:t>wykonawców wspólnie</w:t>
      </w:r>
      <w:r>
        <w:rPr>
          <w:rFonts w:cs="Times New Roman" w:ascii="Times New Roman" w:hAnsi="Times New Roman"/>
          <w:bCs/>
          <w:sz w:val="24"/>
          <w:szCs w:val="24"/>
        </w:rPr>
        <w:t xml:space="preserve"> ubiegających się </w:t>
        <w:br/>
        <w:t xml:space="preserve">o udzielenie zamówienia, w postępowaniu o udzielenie zamówienia publicznego na „Budowa budynku mieszkalnego wielolokalowego przy ul. Krzyska w Tarnowie” oznaczenie sprawy: ZP/15/2024, prowadzonego przez Miejski Zarząd Budynków Spółka z o.o.  w Tarnowie oferujemy wykonanie przedmiotu zamówienia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za kwotę ryczałtową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Roboty budowlane wewnętrzne 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574"/>
        <w:gridCol w:w="1783"/>
        <w:gridCol w:w="1843"/>
      </w:tblGrid>
      <w:tr>
        <w:trPr>
          <w:trHeight w:val="60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cena netto zł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awka VAT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artość VAT  z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brutto  zł</w:t>
            </w:r>
          </w:p>
        </w:tc>
      </w:tr>
      <w:tr>
        <w:trPr>
          <w:trHeight w:val="9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%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Roboty budowlane zewnętrzne 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574"/>
        <w:gridCol w:w="1783"/>
        <w:gridCol w:w="1843"/>
      </w:tblGrid>
      <w:tr>
        <w:trPr>
          <w:trHeight w:val="60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cena netto zł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awka VAT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artość VAT  z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brutto  zł</w:t>
            </w:r>
          </w:p>
        </w:tc>
      </w:tr>
      <w:tr>
        <w:trPr>
          <w:trHeight w:val="9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%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Roboty budowlane RAZEM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60"/>
        <w:gridCol w:w="2176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cena netto zł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artość VAT  zł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brutto  zł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zbiciu na roboty wg poniższego wykaz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60"/>
        <w:gridCol w:w="1120"/>
        <w:gridCol w:w="1660"/>
        <w:gridCol w:w="1660"/>
      </w:tblGrid>
      <w:tr>
        <w:trPr>
          <w:trHeight w:val="615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BOTY BUDOWLAN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wartość netto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awka VAT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artość VAT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roboty ziemne - wykopy, zasypanie wykopó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1953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konstrukcja - podkłady, płyta fundamentowa, ściany żelbetowe, słupy, belki, nadproża, wieńce, stropy i balkony, schody wewnętrzne, ściany oporowe, komora pomp ciepła, zbrojenie konstrukcji żelbetowej, konstrukcja drewn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zolacj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sadz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boty murowe i G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kończenie wewnętrzne - wykończenie posadzek, ścian, stropów, elementy montażowe, wind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ach - pokrycie dachu, wykończenie kominów, elementy montażowe na dach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larka - drzwi zewnętrzne, wewnętrzne, bramy garażowe, ok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kończenie zewnętrzne - elewacje, elementy montażow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posażenie - kuchenki elektryczne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BOTY INSTALACJI WEWNĘTRZNYCH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stalacja centralnego ogrzewan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instalacja wod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stalacja kanalizacji sanitarnej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entylacja mechani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limatyzacj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ompy ciepła wraz z instalacja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stalacja elektryczn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stalacja teletechniczn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UZBROJENIE TERENU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stalacje zewnętrzne elektryczne + przyłącz teletechniczn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łącz kanalizacji sanitarnej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łącz kanalizacji deszczowej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rzyłącz wodociągow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budowa przyłącza ciepłowniczego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URZĄDZENIE TERENU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1994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gospodarowanie terenu - roboty przygotowawcze i rozbiórkowe, nawierzchnie utwardzone, zieleń, plac zabaw, pojemniki półpodziemne, mała architektura, ogrodzenia barierki, zbiorniki, rampa zewnętrzna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zna treść SWZ, nie wnosi do niej zastrzeżeń i jest związany niniejszą ofertą przez okres 9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1 do SWZ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 ……………………………………………………………………………………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22 r. poz. 1233 z późn. zm.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pkt XX.10. SWZ w odniesieniu do Wykonawcy, Wykonawców wspólnie ubiegających się o zamówienie, jak również w odniesieniu do podmiotów udostępniających zasoby (jeżeli dotyczy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5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18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</w:rPr>
  </w:style>
  <w:style w:type="character" w:styleId="WW8Num39z0">
    <w:name w:val="WW8Num39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9:00Z</dcterms:created>
  <dc:creator>Remigiusz Stępień</dc:creator>
  <dc:description/>
  <cp:keywords/>
  <dc:language>en-US</dc:language>
  <cp:lastModifiedBy>kasiam</cp:lastModifiedBy>
  <cp:lastPrinted>2024-11-14T12:50:00Z</cp:lastPrinted>
  <dcterms:modified xsi:type="dcterms:W3CDTF">2024-11-14T11:50:00Z</dcterms:modified>
  <cp:revision>4</cp:revision>
  <dc:subject/>
  <dc:title/>
</cp:coreProperties>
</file>