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FORMULARZ OFERTY dla części 2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Dostawa akcesoriów oraz sprzętu komputerowego na potrzeby Starostwa Powiatowego w Legionowie oraz Jednostek Podległych oraz zakup urządzeń UTM w ramach zadania pn.: "Zakup urządzeń FortiGate" dla Jednostek Podległych, cz. 2 – Dostawa akcesoriów komputerowych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tbl>
      <w:tblPr>
        <w:tblW w:w="921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3262"/>
        <w:gridCol w:w="992"/>
        <w:gridCol w:w="2126"/>
        <w:gridCol w:w="8"/>
        <w:gridCol w:w="197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Tabel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BRUTTO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(z podatkiem VAT) w złot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artość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ogółem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z podatkiem VAT)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</w:tr>
      <w:tr>
        <w:trPr>
          <w:trHeight w:val="1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tabs>
                <w:tab w:val="clear" w:pos="708"/>
                <w:tab w:val="left" w:pos="510" w:leader="none"/>
                <w:tab w:val="center" w:pos="583" w:leader="none"/>
              </w:tabs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E (CXD)</w:t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kumulator żelow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ukarka etyki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WITCH 8 port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stwa zasilająca 2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TCHCORD z wtyczkami zalanymi na etapie produkcji 1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azem cena oferty BRUTTO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 ………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kalendarzowych od daty zawarcia umowy (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maksymalnie 30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gwarancji mechanicznej i elektronicznej producenta na dostarczony sprzęt lub oprogramowanie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rękojmi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potrzebne</w:t>
      </w:r>
      <w:r>
        <w:rPr>
          <w:rFonts w:eastAsia="Verdana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9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Liberation Mono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Małgorzata Bandurska</cp:lastModifiedBy>
  <cp:lastPrinted>2022-04-21T13:47:00Z</cp:lastPrinted>
  <dcterms:modified xsi:type="dcterms:W3CDTF">2024-10-31T09:31:00Z</dcterms:modified>
  <cp:revision>201</cp:revision>
  <dc:subject/>
  <dc:title>Nazwa i siedziba oferenta</dc:title>
</cp:coreProperties>
</file>