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 dla części 1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Dostawa akcesoriów oraz sprzętu komputerowego na potrzeby Starostwa Powiatowego w Legionowie oraz Jednostek Podległych oraz zakup urządzeń UTM w ramach zadania pn.: "Zakup urządzeń FortiGate" dla Jednostek Podległych, cz. 1 – Zakup komputerów AIO i laptopów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64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417"/>
        <w:gridCol w:w="2693"/>
        <w:gridCol w:w="1135"/>
        <w:gridCol w:w="2126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>Rodza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roducent,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odel, typ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(należy wypełnić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jednostkowa BRUTTO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(z podatkiem VAT)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artość ogółem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U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(z podatkiem VAT)</w:t>
            </w: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6"/>
                <w:szCs w:val="16"/>
              </w:rPr>
              <w:t>w złotych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B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tabs>
                <w:tab w:val="clear" w:pos="708"/>
                <w:tab w:val="left" w:pos="510" w:leader="none"/>
                <w:tab w:val="center" w:pos="583" w:leader="none"/>
              </w:tabs>
              <w:jc w:val="center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8"/>
              </w:rPr>
              <w:t>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sz w:val="18"/>
                <w:szCs w:val="18"/>
              </w:rPr>
              <w:t>E (CxD)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mputer A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7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ptop 15,6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ŚWIADCZAM/-MY, że zamówienie zostanie zrealizowane w terminie maksymal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 ………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kalendarzowych od daty zawarcia umowy (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>maksymalnie 30 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gwarancji mechanicznej i elektronicznej producenta na dostarczony sprzęt lub oprogramowanie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UDZIELAM/-MY rękojmi na warunkach określonych w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dostaw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niepotrzebne</w:t>
      </w:r>
      <w:r>
        <w:rPr>
          <w:rFonts w:eastAsia="Verdana"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39.2024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i/>
      <w:sz w:val="24"/>
    </w:rPr>
  </w:style>
  <w:style w:type="character" w:styleId="WW8Num28z0">
    <w:name w:val="WW8Num28z0"/>
    <w:qFormat/>
    <w:rPr>
      <w:rFonts w:ascii="Verdana" w:hAnsi="Verdana" w:eastAsia="Lucida Sans Unicode" w:cs="Mangal;Liberation Mono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9:00Z</dcterms:created>
  <dc:creator>Edyta Kaczyńska</dc:creator>
  <dc:description/>
  <cp:keywords/>
  <dc:language>en-US</dc:language>
  <cp:lastModifiedBy>Małgorzata Bandurska</cp:lastModifiedBy>
  <cp:lastPrinted>2022-04-21T13:47:00Z</cp:lastPrinted>
  <dcterms:modified xsi:type="dcterms:W3CDTF">2024-10-31T09:28:00Z</dcterms:modified>
  <cp:revision>199</cp:revision>
  <dc:subject/>
  <dc:title>Nazwa i siedziba oferenta</dc:title>
</cp:coreProperties>
</file>