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 dla części 4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Dostawa akcesoriów oraz sprzętu komputerowego na potrzeby Starostwa Powiatowego w Legionowie oraz Jednostek Podległych oraz zakup urządzeń UTM w ramach zadania pn.: "Zakup urządzeń FortiGate" dla Jednostek Podległych”, cz. 4 – Dostawa urządzeń UTM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97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2693"/>
        <w:gridCol w:w="1135"/>
        <w:gridCol w:w="2126"/>
        <w:gridCol w:w="212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  <w:t>Rodza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roducent,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odel, typ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(należy wypełnić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jednostkowa BRUTTO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 xml:space="preserve">(z podatkiem VAT)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w złot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artość ogółem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(z podatkiem VAT)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w złotych</w:t>
            </w:r>
          </w:p>
        </w:tc>
      </w:tr>
      <w:tr>
        <w:trPr>
          <w:trHeight w:val="13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tabs>
                <w:tab w:val="clear" w:pos="708"/>
                <w:tab w:val="left" w:pos="510" w:leader="none"/>
                <w:tab w:val="center" w:pos="583" w:leader="none"/>
              </w:tabs>
              <w:jc w:val="center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E (CxD)</w:t>
            </w:r>
          </w:p>
        </w:tc>
      </w:tr>
      <w:tr>
        <w:trPr>
          <w:trHeight w:val="46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ądzenia UT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.……zł, wg stawki …..... %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OŚWIADCZAM/-MY, że zamówienie zostanie zrealizowane w terminie maksymal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do ……… 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kalendarzowych od daty zawarcia umowy (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maksymalnie 30 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 gwarancji mechanicznej i elektronicznej producenta na dostarczony sprzęt lub oprogramowanie na warunkach określonych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 rękojmi na warunkach określonych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dostaw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 2023r. poz. 57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potrzebne</w:t>
      </w:r>
      <w:r>
        <w:rPr>
          <w:rFonts w:eastAsia="Verdana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39.2024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i/>
      <w:sz w:val="24"/>
    </w:rPr>
  </w:style>
  <w:style w:type="character" w:styleId="WW8Num28z0">
    <w:name w:val="WW8Num28z0"/>
    <w:qFormat/>
    <w:rPr>
      <w:rFonts w:ascii="Verdana" w:hAnsi="Verdana" w:eastAsia="Lucida Sans Unicode" w:cs="Mangal;Liberation Mono"/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34:00Z</dcterms:created>
  <dc:creator>Edyta Kaczyńska</dc:creator>
  <dc:description/>
  <cp:keywords/>
  <dc:language>en-US</dc:language>
  <cp:lastModifiedBy>Małgorzata Bandurska</cp:lastModifiedBy>
  <cp:lastPrinted>2024-10-31T10:33:00Z</cp:lastPrinted>
  <dcterms:modified xsi:type="dcterms:W3CDTF">2024-10-31T09:50:00Z</dcterms:modified>
  <cp:revision>4</cp:revision>
  <dc:subject/>
  <dc:title>Nazwa i siedziba oferenta</dc:title>
</cp:coreProperties>
</file>