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dostawa fabrycznie nowych zestawów cystern i podwozia transportowego do transportu i dystrybucji wody pitnej dla Gminy Jabłonka - Zakładu Usług Komunalnych w Jabłonce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specyfikacji warunków zamówienia (SWZ)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eastAsia="Arial" w:cs="Arial"/>
        <w:bCs/>
        <w:iCs/>
        <w:sz w:val="16"/>
        <w:szCs w:val="16"/>
      </w:rPr>
      <w:t xml:space="preserve">dostawa fabrycznie nowych zestawów cystern i podwozia transportowego do transportu i dystrybucji wody pitnej dla Gminy Jabłonka - Zakładu Usług Komunalnych w Jabłonce 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08T11:10:00Z</dcterms:modified>
  <cp:revision>36</cp:revision>
  <dc:subject/>
  <dc:title>ZATWIERDZAM</dc:title>
</cp:coreProperties>
</file>