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dostawa fabrycznie nowych zestawów cystern i podwozia transportowego do transportu i dystrybucji wody pitnej dla Gminy Jabłonka - Zakładu Usług Komunalnych w Jabłonce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fabrycznie nowych zestawów cystern i podwozia transportowego do transportu i dystrybucji wody pitnej dla Gminy Jabłonka - Zakładu Usług Komunalnych w Jabłonce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2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08T11:13:00Z</dcterms:modified>
  <cp:revision>35</cp:revision>
  <dc:subject/>
  <dc:title>ZATWIERDZAM</dc:title>
</cp:coreProperties>
</file>