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fabrycznie nowych zestawów cystern i podwozia transportowego do transportu i dystrybucji wody pitnej dla Gminy Jabłonka - Zakładu Usług Komunalnych w Jabłonce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ych zestawów cystern i podwozia transportowego do transportu i dystrybucji wody pitnej dla Gminy Jabłonka - Zakładu Usług Komunalnych w Jabłonce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2953292184"/>
      <w:bookmarkStart w:id="22" w:name="__Fieldmark__0_2953292184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2953292184"/>
      <w:bookmarkStart w:id="24" w:name="__Fieldmark__1_2953292184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2953292184"/>
      <w:bookmarkStart w:id="26" w:name="__Fieldmark__2_2953292184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ych zestawów cystern i podwozia transportowego do transportu i dystrybucji wody pitnej dla Gminy Jabłonka - Zakładu Usług Komunalnych w Jabłonce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2953292184"/>
      <w:bookmarkStart w:id="33" w:name="__Fieldmark__3_2953292184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2953292184"/>
      <w:bookmarkStart w:id="35" w:name="__Fieldmark__4_2953292184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2953292184"/>
      <w:bookmarkStart w:id="37" w:name="__Fieldmark__5_2953292184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zestawów cystern i podwozia transportowego do transportu i dystrybucji wody pitnej dla Gminy Jabłonka - Zakładu Usług Komunalnych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08T11:11:00Z</dcterms:modified>
  <cp:revision>28</cp:revision>
  <dc:subject/>
  <dc:title>ZATWIERDZAM</dc:title>
</cp:coreProperties>
</file>