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;Times New Roman PSMT" w:cs="Calibri;Century Gothic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sz w:val="20"/>
        </w:rPr>
        <w:t>Konserwacje dróg leśnych na terenie Nadleśnictwa Kwidzyn w 2024 roku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Nadleśnictwo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i 7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SA.270.6.2024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3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9-05T11:01:00Z</dcterms:modified>
  <cp:revision>3</cp:revision>
  <dc:subject/>
  <dc:title/>
</cp:coreProperties>
</file>