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right"/>
        <w:rPr>
          <w:rFonts w:ascii="Garamond" w:hAnsi="Garamond" w:cs="Garamond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  <w:u w:val="single"/>
        </w:rPr>
        <w:t>Załącznik nr 1 do S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YMAGANIA TECHNICZNE DLA SPRZĘTU RATOWNICZEGO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345"/>
        <w:gridCol w:w="4111"/>
        <w:gridCol w:w="4536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MAGANIA MINIMALNE ZAMAWIAJĄC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WIERDZENIE SPEŁNIENIA WYMAGA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PEŁNIA OFEREN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pory ratownicze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kpl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dpora ratownicza – 2 szt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orba transportow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ługość transportowa max 1200 mm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ługość max 2100 mm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ksymalne obciążenie min:1500 kg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B050"/>
              </w:rPr>
            </w:pPr>
            <w:r>
              <w:rPr/>
              <w:t>Maksymalne obciążenie pasa min:2500 kg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ługość pasa mocującego min:5 m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integrowany zwijacz pas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/>
              <w:t>1.9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color w:val="00B050"/>
              </w:rPr>
            </w:pPr>
            <w:r>
              <w:rPr/>
              <w:t>Maksymalna waga jednej podpory15 kg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6" w:leader="none"/>
                <w:tab w:val="left" w:pos="310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6" w:leader="none"/>
                <w:tab w:val="left" w:pos="31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ąt pracy w zakresie min 20-80 stopni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both"/>
              <w:rPr/>
            </w:pPr>
            <w:r>
              <w:rPr/>
              <w:t>Wymienna głowic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araty powietrzne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kpl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1" w:hanging="1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1" w:hanging="121"/>
              <w:rPr>
                <w:b/>
                <w:b/>
                <w:bCs/>
              </w:rPr>
            </w:pPr>
            <w:r>
              <w:rPr>
                <w:b/>
                <w:bCs/>
              </w:rPr>
              <w:t>Nosza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9211E"/>
                <w:shd w:fill="FFFF00" w:val="clear"/>
              </w:rPr>
            </w:pPr>
            <w:r>
              <w:rPr>
                <w:b/>
                <w:bCs/>
                <w:color w:val="C9211E"/>
                <w:shd w:fill="FFFF00" w:val="clear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hd w:fill="FFFF00" w:val="clear"/>
              </w:rPr>
            </w:pPr>
            <w:r>
              <w:rPr>
                <w:color w:val="C9211E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sa max 4 kg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nometr pneumatyczny wysokiego ciśnienia 0–400 barów, manometr fotoluminescencyjny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Aktywacja alarmu 55 ± 5 barów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łośność alarmu &gt; 90 dB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utl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utla kompozytowa przeznaczona do używania z aparatami oddechowymi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B050"/>
              </w:rPr>
            </w:pPr>
            <w:r>
              <w:rPr/>
              <w:t>Pojemność: min 6,5 l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śnienie robocze: 300 bar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ga: max 3 kg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sk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sa max 800g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lement twarzowy i wewnętrzna półmaska Silikon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-punktowe paski na głowę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ygnalizator bezruch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ga: max 300 g z bateriami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larm główny min 90 dB w odległości 30 cm i świecąca diod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  <w:t>2.4.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B050"/>
              </w:rPr>
            </w:pPr>
            <w:r>
              <w:rPr/>
              <w:t>Obudowa wodoszczelna IP6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ucz uruchamiający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a!! Aparaty muszą być kompatybilne z aparatami już użytkowanymi – użytkowane są Fenzy X-pro z maską Fenzy Opti Pro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abina dwuprzęsłowa wysuwana D10W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szt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-przęsłowa, 3-osobowa drabina ratownicza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ksymalna szerokość transportowa: 560 mm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symalna wysokość transportowa: 144 mm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inimalna długość złożonej drabiny max: 5,7 m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center"/>
              <w:rPr/>
            </w:pPr>
            <w:r>
              <w:rPr/>
              <w:t>3.5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Maksymalna długość min: 10,00m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asa drabiny wraz z podporami max: 50 kg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gregat prądotwórczy jednofazowy AVR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szt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jc w:val="both"/>
              <w:rPr/>
            </w:pPr>
            <w:r>
              <w:rPr/>
              <w:t>Częstotliwość: 50 Hz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Napięcie: 230 V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napToGrid w:val="false"/>
              <w:jc w:val="both"/>
              <w:rPr/>
            </w:pPr>
            <w:r>
              <w:rPr/>
              <w:t>Moc znamionowa min: 3,2 kW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c maksymalna min: 3,5 kW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ąd znamionowy min: 13 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jemność min: 20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ilnik chłodzony powietrzem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8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ość cylindrów: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9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zruch: Elektryczny i Manualny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Paliwo: Benzyn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jemość zbiornika paliwa min 8 l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ziom hałasu (Lwa) max 91dB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3" w:hanging="142"/>
              <w:jc w:val="center"/>
              <w:rPr/>
            </w:pPr>
            <w:r>
              <w:rPr/>
              <w:t>4.1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ga maksymalna 50 kg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 maksymalna 600 mm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okość maksymalna 460mm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maksymalna 520 mm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a Inverterow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gulacja napięcia ± 1%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x Gniazdo 230V 16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niazdo i przewody do ładowania akumulatora 12V 8,3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gnalizacja przeciążeniow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bezpieczenia przeciążeniowe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mpka niskiego poziomu olej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abina nasadkowa drewnian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szt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si posiadać świadectwo dopuszczenia CNBOP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 przęsła: 2,73m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ł bocznic: tarcica sosnow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ł szczebli: tarcica bukow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okość przęsła w podstawie / szczycie: 470/4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staw szczebli: 284 mm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ądownica strażacka typu TURBO nasada W 5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szt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si posiadać świadectwo dopuszczenia CNBOP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śnienie robocze: 0,6 MP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ulacja wydajności l/min 100-200-300-400 -płukanie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rotowa nasad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ga maksymalna: 2,5kg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iary: 290 x 109 x 24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zy rodzaje strumienia: zwarty, rozproszony, parasol ochronny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ynna regulacja kąta rozwarcia strumienia i funkcja oczyszczania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ulowana wydajność z wyraźnymi oznaczeniami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gonomiczny uchwyt i obrotowa nasada W5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ąż strażacki W – 5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szt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si posiadać świadectwo dopuszczenia CNBOP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ednica wewnętrzna [mm]:5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symalne ciśnienie robocze [Mpa]:1,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śnienie próbne [Mpa]:2,2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śnienie rozrywające [Mpa]:4,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symalna Masa węża dł. 20m z łącznikami aluminiowymi STORZ: 5,3 kg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lot: okrągło tkany z wysokiej jakości przędzy poliestrowej w kolorze oranż lub jedwab poliestrowy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zina wewnętrzna:PCV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niskie temperatury:do -30°C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 węża [m]: 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or węża:Biały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ąż strażacki W-7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szt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si posiadać świadectwo dopuszczenia CNBOP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ednica wewnętrzna [mm]:7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symalne ciśnienie robocze [Mpa]:1,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śnienie próbne [Mpa]:2,2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śnienie rozrywające [Mpa]:4,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symalna masa węża dł. 20m z łącznikami aluminiowymi STORZ:8,45 kg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lot: okrągło tkany z wysokiej jakości przędzy poliestrowej w kolorze oranż lub jedwab poliestrowy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kładzina wewnętrzna: PCV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niskie temperatury: do -30°C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 węża [m]: 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or węża: Biały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estaw poduszek wysokociśnieniowych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kpl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si posiadać świadectwo dopuszczenia CNBOP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uszka wysokociśnieniowa nr 1 max ciśnienie robocze 8 bar, rozmiar min: 30x30 cm, wysokość transportowa max: 3cm, waga max: 2,5 kg, siła podnoszenia min: 55 kN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uszka wysokociśnieniowa nr 2 max ciśnienie robocze 8 bar, rozmiar min: 60x60 cm, wysokość transportowa max: 3,5 cm, waga max: 12 kg, siła podnoszenia min: 240 kN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uktor 200/300 bar do butli ze sprężonym powietrzem, umożliwiający utrzymanie stałego ciśnienia. W zestawie z wężem przyłączeniowym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rownik podwójny umożliwiający napełnianie jednocześnie dwóch poduszek wysokociśnieniowych z jednej butli, wyposażony w dwa manometry z możliwością zamknięcia dopływu powietrza do każdej poduszki oddzielnie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ąż napełniający długość min: 5m, ciśnienie robocze 8 bar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lecak PSP R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kpl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ecak do ratownictwa medycznego.</w:t>
            </w:r>
          </w:p>
          <w:p>
            <w:pPr>
              <w:pStyle w:val="Normal"/>
              <w:jc w:val="both"/>
              <w:rPr/>
            </w:pPr>
            <w:r>
              <w:rPr/>
              <w:t>Wyposażenie zgodne z wytycznymi Komendanta Głównego Państwowej Straży Pożarnej z czerwca 2021 roku</w:t>
            </w:r>
          </w:p>
          <w:p>
            <w:pPr>
              <w:pStyle w:val="Normal"/>
              <w:jc w:val="both"/>
              <w:rPr/>
            </w:pPr>
            <w:r>
              <w:rPr/>
              <w:t>Większość wyposażenia umieszczone w saszetkach segregacyjnych o różnych kolorach, przeznaczonych do konkretnych typów urazów i działań ratowniczych</w:t>
            </w:r>
          </w:p>
          <w:p>
            <w:pPr>
              <w:pStyle w:val="Normal"/>
              <w:jc w:val="both"/>
              <w:rPr/>
            </w:pPr>
            <w:r>
              <w:rPr/>
              <w:t>Butla aluminiowa 2,7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ez deski i szyn Kramera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nośna motopompa pożarnicza M16/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si posiadać świadectwo dopuszczenia CNBO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ni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: silnik benzynowy, 2-suwowy, 2-cylindrowy, chłodzony wod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c nominalna: 60 KM (44 kW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jemność zbiornika paliwa min 20 l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iwo: benzyna bezołowiowa 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ład rozruchowy: rozrusznik elektryczny i linka rozruch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: Jednostrumieniowa, jednostopniowa pompa turbin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ady tłoczne: 2 x 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ada ssawna: 1 x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sysanie wody: maks. wysokość ssania: 9 m Pompa próżniowa łopatkow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dajnność:</w:t>
            </w:r>
          </w:p>
          <w:p>
            <w:pPr>
              <w:pStyle w:val="Normal"/>
              <w:jc w:val="both"/>
              <w:rPr/>
            </w:pPr>
            <w:r>
              <w:rPr/>
              <w:t>-dla wysokości ssania 1,5 m: - przy ciśnieniu 8 bar: min 2.000 l / min.</w:t>
            </w:r>
          </w:p>
          <w:p>
            <w:pPr>
              <w:pStyle w:val="Normal"/>
              <w:jc w:val="both"/>
              <w:rPr/>
            </w:pPr>
            <w:r>
              <w:rPr/>
              <w:t>-dla wysokości ssania 7,5 m: - przy ciśnieniu 8 bar: min 1.100 l / m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a motopompy (kompletnej,  z nasadami i zaślepkami): – gotowej do pracy z paliwem  i olejem max 150,00 k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Prawą stronę tabeli, należy wypełnić stosując słowa „spełnia” lub „nie spełnia”. W przypadku, gdy Wykonawca w którejkolwiek z pozycji wpisze słowa „nie spełnia” lub zaoferuje niższe wartości oferta zostanie odrzucona, gdyż jej treść nie odpowiada treści SIWZ.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odpis i imienna pieczątka wykonawc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79205" cy="1242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879205" cy="1242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6:24:00Z</dcterms:created>
  <dc:creator>Komenda Powiatowa PSP</dc:creator>
  <dc:description/>
  <cp:keywords/>
  <dc:language>en-US</dc:language>
  <cp:lastModifiedBy>Damian Szwedziak</cp:lastModifiedBy>
  <cp:lastPrinted>2024-09-04T10:25:00Z</cp:lastPrinted>
  <dcterms:modified xsi:type="dcterms:W3CDTF">2024-11-21T10:18:00Z</dcterms:modified>
  <cp:revision>38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