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28 lutego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3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Rozbudowa ulicy 13 Elbląskiego Pułku Przeciwlotniczego w Elblągu</w:t>
        <w:tab/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ahoma" w:ascii="Tahoma" w:hAnsi="Tahoma"/>
        </w:rPr>
        <w:t xml:space="preserve">Zamawiający w § 14 ust. 2 projektu Umowy - ZAŁĄCZNIK NR 3 do SWZ zapis pkt 4) o treści: </w:t>
      </w:r>
    </w:p>
    <w:p>
      <w:pPr>
        <w:pStyle w:val="Normal"/>
        <w:ind w:left="993" w:hanging="426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4) </w:t>
        <w:tab/>
        <w:t>Wykonawca opóźnia się z realizacją robót poza terminy określone w harmonogramie robót, tak dalece, iż nie jest prawdopodobne aby zakończono zamówienie w umownym terminie”,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</w:rPr>
        <w:t>zastępuje zapisem:</w:t>
      </w:r>
    </w:p>
    <w:p>
      <w:pPr>
        <w:pStyle w:val="Normal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4) </w:t>
        <w:tab/>
        <w:t>Wykonawca zwleka z realizacją robót poza terminy określone w harmonogramie robót, tak dalece, iż nie jest prawdopodobne aby zakończono zamówienie w umownym terminie”.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567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  <w:r>
        <w:rPr>
          <w:rFonts w:cs="Tahoma" w:ascii="Tahoma" w:hAnsi="Tahoma"/>
          <w:b/>
        </w:rPr>
        <w:t xml:space="preserve">7 marca </w:t>
      </w:r>
      <w:r>
        <w:rPr>
          <w:rFonts w:cs="Tahoma" w:ascii="Tahoma" w:hAnsi="Tahoma"/>
          <w:b/>
          <w:bCs/>
        </w:rPr>
        <w:t>2025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5 kwietnia 2025 r.</w:t>
      </w:r>
    </w:p>
    <w:p>
      <w:pPr>
        <w:pStyle w:val="Normal"/>
        <w:ind w:left="851" w:hanging="142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851" w:hanging="284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7 marca 2025 r. o godz. 09:30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lang w:eastAsia="zh-CN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>7 marca 2025</w:t>
      </w:r>
      <w:r>
        <w:rPr>
          <w:rFonts w:cs="Tahoma" w:ascii="Tahoma" w:hAnsi="Tahoma"/>
          <w:b/>
          <w:bCs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8890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9.85pt;margin-top:7pt;width:535.7pt;height:72.95pt" coordorigin="-797,140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797;top:140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56;top:626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156;top:657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842;top:646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5-02-28T12:34:00Z</cp:lastPrinted>
  <dcterms:modified xsi:type="dcterms:W3CDTF">2025-02-28T11:34:00Z</dcterms:modified>
  <cp:revision>663</cp:revision>
  <dc:subject/>
  <dc:title>Dokumentacja podstawowych czynności postępowania</dc:title>
</cp:coreProperties>
</file>