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Pomorska 5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32"/>
        </w:rPr>
        <w:tab/>
        <w:tab/>
        <w:tab/>
      </w:r>
      <w:r>
        <w:rPr>
          <w:rFonts w:cs="Arial" w:ascii="Arial" w:hAnsi="Arial"/>
          <w:bCs/>
          <w:sz w:val="24"/>
          <w:szCs w:val="24"/>
        </w:rPr>
        <w:t xml:space="preserve">Dz. nr 262/2, obręb S-1, </w:t>
      </w:r>
    </w:p>
    <w:p>
      <w:pPr>
        <w:pStyle w:val="Normal"/>
        <w:spacing w:lineRule="auto" w:line="240" w:before="0" w:after="200"/>
        <w:ind w:left="1416" w:firstLine="708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ud. mieszk. frontowy nr 1246</w:t>
      </w:r>
    </w:p>
    <w:p>
      <w:pPr>
        <w:pStyle w:val="Normal"/>
        <w:rPr>
          <w:rFonts w:ascii="Arial" w:hAnsi="Arial" w:cs="Arial"/>
          <w:bCs/>
          <w:sz w:val="32"/>
          <w:szCs w:val="24"/>
        </w:rPr>
      </w:pPr>
      <w:r>
        <w:rPr>
          <w:rFonts w:cs="Arial" w:ascii="Arial" w:hAnsi="Arial"/>
          <w:bCs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projektu technologii rozbiórki [Projekt budowlany, Projekt wykonawczy]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ów: 4731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Podstawa opracowania: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stniejąca Inwentaryzacja architektoniczno-budowlana wraz z orzeczeniem technicznym z 2014 r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Roczna kontrola stanu technicznego budynków z czerwca 2021 roku. Stopień zużycia budynku frontowego i prawej oficyny 95%,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Prezydenta Miasta Łodzi nr 1040/2022 o przeznaczeniu do rozbiórki wnioskowanych obiektów.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ów technologii rozbiórki budynków mieszkalnych oraz zabezpieczenia obiektów przyległych w oparciu o istniejącą inwentaryzację architektoniczno-budowlan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projektu wykonawczego</w:t>
      </w:r>
      <w:r>
        <w:rPr>
          <w:rFonts w:cs="Arial" w:ascii="Arial" w:hAnsi="Arial"/>
        </w:rPr>
        <w:t xml:space="preserve"> (PW) zgodnie z postanowieniami zawartymi</w:t>
        <w:br/>
        <w:t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przedmiaru robót, kosztorysu inwestorskiego, przygotowania oferty przez wykonawcę</w:t>
        <w:br/>
        <w:t>i realizacji robót budowla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6 egz. Projektu Wykonawczego, 1 egz. przedmiaru robót, 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 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952875" cy="2952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b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49:00Z</dcterms:created>
  <dc:creator>ASUS</dc:creator>
  <dc:description/>
  <cp:keywords/>
  <dc:language>en-US</dc:language>
  <cp:lastModifiedBy>Jarosław Bogusiak</cp:lastModifiedBy>
  <cp:lastPrinted>2021-06-15T09:36:00Z</cp:lastPrinted>
  <dcterms:modified xsi:type="dcterms:W3CDTF">2022-05-18T09:24:00Z</dcterms:modified>
  <cp:revision>3</cp:revision>
  <dc:subject/>
  <dc:title/>
</cp:coreProperties>
</file>