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Jaracza 59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32"/>
        </w:rPr>
        <w:tab/>
        <w:tab/>
        <w:tab/>
      </w:r>
      <w:r>
        <w:rPr>
          <w:rFonts w:cs="Arial" w:ascii="Arial" w:hAnsi="Arial"/>
          <w:bCs/>
          <w:sz w:val="24"/>
          <w:szCs w:val="24"/>
        </w:rPr>
        <w:t xml:space="preserve">Dz. nr 190/6, obręb S-2, </w:t>
      </w:r>
    </w:p>
    <w:p>
      <w:pPr>
        <w:pStyle w:val="Normal"/>
        <w:spacing w:lineRule="auto" w:line="240" w:before="0" w:after="200"/>
        <w:ind w:left="1416" w:firstLine="708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ud. mieszk. frontowy nr 907</w:t>
      </w:r>
    </w:p>
    <w:p>
      <w:pPr>
        <w:pStyle w:val="Normal"/>
        <w:spacing w:lineRule="auto" w:line="240" w:before="0" w:after="200"/>
        <w:ind w:left="1416" w:firstLine="708"/>
        <w:contextualSpacing/>
        <w:rPr/>
      </w:pPr>
      <w:r>
        <w:rPr>
          <w:rFonts w:cs="Arial" w:ascii="Arial" w:hAnsi="Arial"/>
          <w:bCs/>
          <w:sz w:val="24"/>
          <w:szCs w:val="24"/>
        </w:rPr>
        <w:t>bud. mieszk. prawej oficyny nr 908</w:t>
      </w:r>
    </w:p>
    <w:p>
      <w:pPr>
        <w:pStyle w:val="Normal"/>
        <w:spacing w:lineRule="auto" w:line="240" w:before="0" w:after="200"/>
        <w:ind w:left="1416" w:firstLine="708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ud. mieszk. drugiej lewej oficyny nr 909</w:t>
      </w:r>
    </w:p>
    <w:p>
      <w:pPr>
        <w:pStyle w:val="Normal"/>
        <w:spacing w:lineRule="auto" w:line="240" w:before="0" w:after="200"/>
        <w:ind w:left="1416" w:firstLine="708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ud. gosp. pierwszej lewej oficyny nr 913</w:t>
      </w:r>
    </w:p>
    <w:p>
      <w:pPr>
        <w:pStyle w:val="Normal"/>
        <w:rPr>
          <w:rFonts w:ascii="Arial" w:hAnsi="Arial" w:cs="Arial"/>
          <w:bCs/>
          <w:sz w:val="32"/>
          <w:szCs w:val="24"/>
        </w:rPr>
      </w:pPr>
      <w:r>
        <w:rPr>
          <w:rFonts w:cs="Arial" w:ascii="Arial" w:hAnsi="Arial"/>
          <w:bCs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maj 2022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em Zamówienia jest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racowanie projektu technologii rozbiórki [Projekt budowlany, Projekt wykonawczy]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kosztorysu inwestorskiego z przedmiarem robót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kumentację należy uzgodnić z Łódzkim Wojewódzkim Konserwatorem Zabytków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ubatura obiektów: 11 030,00 m</w:t>
      </w:r>
      <w:r>
        <w:rPr>
          <w:rFonts w:eastAsia="Times New Roman" w:cs="Arial" w:ascii="Arial" w:hAnsi="Arial"/>
          <w:vertAlign w:val="superscript"/>
          <w:lang w:eastAsia="pl-PL"/>
        </w:rPr>
        <w:t>3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Podstawa opracowania: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stniejąca Inwentaryzacja architektoniczno-budowlana z 2021 r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tanowienie ŁWKZ nr WUOZ-ZN.5181.204.2021 z dnia 24.02.2022 r. o pozytywnym zaopiniowaniu przedmiotowej rozbiórki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Roczna kontrola stanu technicznego budynków z czerwca 2019 roku. Stopień zużycia budynku frontowego 95%, prawej oficyny 75-79%, lewej oficyny 75-79%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Prezydenta Miasta łodzi nr 996/2022 o przeznaczeniu do rozbiórki wnioskowanych obiektów.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kres robót do wykonania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ów technologii rozbiórki budynków mieszkalnych oraz zabezpieczenia obiektów przyległych w oparciu o istniejącą inwentaryzację architektoniczno-budowlan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projektu wykonawczego</w:t>
      </w:r>
      <w:r>
        <w:rPr>
          <w:rFonts w:cs="Arial" w:ascii="Arial" w:hAnsi="Arial"/>
        </w:rPr>
        <w:t xml:space="preserve"> (PW) zgodnie z postanowieniami zawartymi</w:t>
        <w:br/>
        <w:t>w Obwieszczeniu Ministra Transportu, Budownictwa i Gospodarki Morskiej z dnia 10 maja 2013 r. w sprawie ogłoszenia jednolitego tekstu rozporządzenia Ministra Infrastruktury w sprawie szczegółowego zakresu i formy dokumentacji projektowej, specyfikacji technicznych wykonania i odbioru robót budowlanych oraz programu funkcjonalno – użytkowego (jedn. tekst Dz.U. z dnia 24 września 2013 r. z późn. zm.) stanowi uzupełnienie i uszczegółowienie projektu budowlanego w zakresie i stopniu dokładności niezbędnym do sporządzenia przedmiaru robót, kosztorysu inwestorskiego, przygotowania oferty przez wykonawcę</w:t>
        <w:br/>
        <w:t>i realizacji robót budowla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lang w:eastAsia="pl-PL"/>
        </w:rPr>
        <w:t>„Ręcznej rozbiórki”</w:t>
      </w:r>
      <w:r>
        <w:rPr>
          <w:rFonts w:eastAsia="Times New Roman" w:cs="Arial" w:ascii="Arial" w:hAnsi="Arial"/>
          <w:lang w:eastAsia="pl-PL"/>
        </w:rPr>
        <w:t xml:space="preserve"> oraz wykonanie niezbędnych napraw - zabezpieczeń ścian budynków przyległych, w obrębie rozbieranego obiektu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papierowa: 6 egz. Projektu budowlanego rozbiórki + BIOZ, 6 egz. Projektu Wykonawczego, 1 egz. przedmiaru robót, 2 egz. kosztorysu inwestorskiego, 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elektroniczna: 3 egz. płyty CD (plik w formacie źródłowym [.dwg] dla programu AUTOCAD, pliki w formacie [.pdf] oraz pliki w formacie źródłowym [Word]. Dla kosztorysu inwestorskiego i przedmiaru robót pliki w formacie [.ath]. Na nośniku CD Wykonawca winien również w odrębnym katalogu przygotować pliki w formie umożliwiającej zamieszczenie ich na stronie internetowej, przy czym dla tej wersji dokumentacji nie należy zamieszczać stron z zaświadczeniami, kopiami uprawnień projektantów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Płatności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392930" cy="3802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brojenie terenu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46445" cy="4488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>
      <w:b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9:38:00Z</dcterms:created>
  <dc:creator>ASUS</dc:creator>
  <dc:description/>
  <cp:keywords/>
  <dc:language>en-US</dc:language>
  <cp:lastModifiedBy>Jarosław Bogusiak</cp:lastModifiedBy>
  <cp:lastPrinted>2021-06-15T09:36:00Z</cp:lastPrinted>
  <dcterms:modified xsi:type="dcterms:W3CDTF">2022-05-10T09:49:00Z</dcterms:modified>
  <cp:revision>3</cp:revision>
  <dc:subject/>
  <dc:title/>
</cp:coreProperties>
</file>