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0" w:name="__RefHeading___Toc120782264"/>
      <w:bookmarkEnd w:id="0"/>
      <w:r>
        <w:rPr>
          <w:rFonts w:cs="Arial" w:ascii="Arial" w:hAnsi="Arial"/>
          <w:b/>
          <w:sz w:val="20"/>
          <w:lang w:val="pl-PL"/>
        </w:rPr>
        <w:t>Uwagi i decyzje czynników kontroli oraz zatwierdzenia dokumentacji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color w:val="FF0000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1" w:name="__RefHeading___Toc120782265"/>
      <w:bookmarkEnd w:id="1"/>
      <w:r>
        <w:rPr>
          <w:rFonts w:cs="Arial" w:ascii="Arial" w:hAnsi="Arial"/>
          <w:b/>
          <w:sz w:val="20"/>
          <w:lang w:val="pl-PL"/>
        </w:rPr>
        <w:t>Spis zawartości dokumentacji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b/>
          <w:sz w:val="20"/>
          <w:szCs w:val="20"/>
        </w:rPr>
        <w:t xml:space="preserve">1. </w:t>
        <w:tab/>
        <w:t>Strona tytułowa</w:t>
      </w:r>
      <w:r>
        <w:rPr>
          <w:rFonts w:cs="Arial" w:ascii="Arial" w:hAnsi="Arial"/>
          <w:sz w:val="20"/>
          <w:szCs w:val="20"/>
        </w:rPr>
        <w:tab/>
      </w:r>
      <w:r>
        <w:rPr/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12078226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Uwagi i decyzje czynników kontroli oraz zatwierdzenia dokumentacji</w:t>
            </w:r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65">
            <w:r>
              <w:rPr>
                <w:rStyle w:val="IndexLink"/>
                <w:rFonts w:cs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pis zawartości dokumentacj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66">
            <w:r>
              <w:rPr>
                <w:rStyle w:val="IndexLink"/>
                <w:rFonts w:cs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pis rysunk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67">
            <w:r>
              <w:rPr>
                <w:rStyle w:val="IndexLink"/>
                <w:rFonts w:cs="Aria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Dane wyjścio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68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rawna opracowa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69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techniczna opracowa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0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1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i norm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272">
            <w:r>
              <w:rPr>
                <w:rStyle w:val="IndexLink"/>
                <w:rFonts w:cs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pis techniczn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3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4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 – część elektryczna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5">
            <w:r>
              <w:rPr>
                <w:rStyle w:val="IndexLink"/>
                <w:rFonts w:cs="Arial"/>
                <w:lang w:val="en-US" w:eastAsia="en-US"/>
              </w:rPr>
              <w:t>6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rawy oświetleniow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6">
            <w:r>
              <w:rPr>
                <w:rStyle w:val="IndexLink"/>
                <w:rFonts w:cs="Arial"/>
                <w:lang w:val="en-US" w:eastAsia="en-US"/>
              </w:rPr>
              <w:t>6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 oświetleniowe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7">
            <w:r>
              <w:rPr>
                <w:rStyle w:val="IndexLink"/>
                <w:rFonts w:cs="Arial"/>
                <w:lang w:val="en-US" w:eastAsia="en-US"/>
              </w:rPr>
              <w:t>6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zasilająca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8">
            <w:r>
              <w:rPr>
                <w:rStyle w:val="IndexLink"/>
                <w:rFonts w:cs="Arial"/>
                <w:lang w:val="en-US" w:eastAsia="en-US"/>
              </w:rPr>
              <w:t>6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erowanie oświetleniem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79">
            <w:r>
              <w:rPr>
                <w:rStyle w:val="IndexLink"/>
                <w:rFonts w:cs="Arial"/>
                <w:lang w:val="en-US" w:eastAsia="en-US"/>
              </w:rPr>
              <w:t>6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adowienie słupów oświetleniowych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0">
            <w:r>
              <w:rPr>
                <w:rStyle w:val="IndexLink"/>
                <w:rFonts w:cs="Arial"/>
                <w:lang w:val="en-US" w:eastAsia="en-US"/>
              </w:rPr>
              <w:t>6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iemienia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1">
            <w:r>
              <w:rPr>
                <w:rStyle w:val="IndexLink"/>
                <w:rFonts w:cs="Arial"/>
                <w:lang w:val="en-US" w:eastAsia="en-US"/>
              </w:rPr>
              <w:t>6.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ób ułożenia kabli zasilania oświetlenia i bednarki uziemiającej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2">
            <w:r>
              <w:rPr>
                <w:rStyle w:val="IndexLink"/>
                <w:rFonts w:cs="Arial"/>
                <w:lang w:val="en-US" w:eastAsia="en-US"/>
              </w:rPr>
              <w:t>6.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a i zbliżenia z istniejącym uzbrojeniem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3">
            <w:r>
              <w:rPr>
                <w:rStyle w:val="IndexLink"/>
                <w:rFonts w:cs="Arial"/>
                <w:lang w:val="en-US" w:eastAsia="en-US"/>
              </w:rPr>
              <w:t>6.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czenia linii kablowych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4">
            <w:r>
              <w:rPr>
                <w:rStyle w:val="IndexLink"/>
                <w:rFonts w:cs="Arial"/>
                <w:lang w:val="en-US" w:eastAsia="en-US"/>
              </w:rPr>
              <w:t>6.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przęt kablowy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5">
            <w:r>
              <w:rPr>
                <w:rStyle w:val="IndexLink"/>
                <w:rFonts w:cs="Arial"/>
                <w:lang w:val="en-US" w:eastAsia="en-US"/>
              </w:rPr>
              <w:t>6.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moczynne wyłączenie zasilania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6">
            <w:r>
              <w:rPr>
                <w:rStyle w:val="IndexLink"/>
                <w:rFonts w:cs="Arial"/>
                <w:lang w:val="en-US" w:eastAsia="en-US"/>
              </w:rPr>
              <w:t>6.2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7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projektowany – część niskoprądow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8">
            <w:r>
              <w:rPr>
                <w:rStyle w:val="IndexLink"/>
                <w:rFonts w:cs="Arial"/>
                <w:lang w:val="en-US" w:eastAsia="en-US"/>
              </w:rPr>
              <w:t>6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afa z osprzętem CCTV (GPD)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89">
            <w:r>
              <w:rPr>
                <w:rStyle w:val="IndexLink"/>
                <w:rFonts w:cs="Arial"/>
                <w:lang w:val="en-US" w:eastAsia="en-US"/>
              </w:rPr>
              <w:t>6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urowani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0">
            <w:r>
              <w:rPr>
                <w:rStyle w:val="IndexLink"/>
                <w:rFonts w:cs="Arial"/>
                <w:lang w:val="en-US" w:eastAsia="en-US"/>
              </w:rPr>
              <w:t>6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nie kanalizacji kablowej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1">
            <w:r>
              <w:rPr>
                <w:rStyle w:val="IndexLink"/>
                <w:rFonts w:cs="Arial"/>
                <w:lang w:val="en-US" w:eastAsia="en-US"/>
              </w:rPr>
              <w:t>6.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łupy dla kamer CCTV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2">
            <w:r>
              <w:rPr>
                <w:rStyle w:val="IndexLink"/>
                <w:rFonts w:cs="Arial"/>
                <w:lang w:val="en-US" w:eastAsia="en-US"/>
              </w:rPr>
              <w:t>6.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zasilająca i instalacja logiczn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3">
            <w:r>
              <w:rPr>
                <w:rStyle w:val="IndexLink"/>
                <w:rFonts w:cs="Arial"/>
                <w:lang w:val="en-US" w:eastAsia="en-US"/>
              </w:rPr>
              <w:t>6.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nkt PPD – część elektryczn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4">
            <w:r>
              <w:rPr>
                <w:rStyle w:val="IndexLink"/>
                <w:rFonts w:cs="Arial"/>
                <w:lang w:val="en-US" w:eastAsia="en-US"/>
              </w:rPr>
              <w:t>6.3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nkt PPD – część logiczn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5">
            <w:r>
              <w:rPr>
                <w:rStyle w:val="IndexLink"/>
                <w:rFonts w:cs="Arial"/>
                <w:lang w:val="en-US" w:eastAsia="en-US"/>
              </w:rPr>
              <w:t>6.3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aż i zasilenie kamer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6">
            <w:r>
              <w:rPr>
                <w:rStyle w:val="IndexLink"/>
                <w:rFonts w:cs="Arial"/>
                <w:lang w:val="en-US" w:eastAsia="en-US"/>
              </w:rPr>
              <w:t>6.3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mery CCTV (Warunki Równoważności)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7">
            <w:r>
              <w:rPr>
                <w:rStyle w:val="IndexLink"/>
                <w:rFonts w:cs="Arial"/>
                <w:lang w:val="en-US" w:eastAsia="en-US"/>
              </w:rPr>
              <w:t>6.3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8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ekologiczna i wymagania decyzji o środowiskowych uwarunkowaniach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299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oddziaływania inwestycji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300">
            <w:r>
              <w:rPr>
                <w:rStyle w:val="IndexLink"/>
                <w:rFonts w:cs="Aria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Obliczenia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30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a parametrów oświetlenia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30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s mocy, dobór zabezpieczeń oraz obliczenia doboru kabli i przewodów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303">
            <w:r>
              <w:rPr>
                <w:rStyle w:val="IndexLink"/>
                <w:rFonts w:cs="Aria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Szacunkowe zestawienie materiałów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20782304">
            <w:r>
              <w:rPr>
                <w:rStyle w:val="IndexLink"/>
                <w:rFonts w:cs="Aria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Załączniki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0782305">
            <w:r>
              <w:rPr>
                <w:rStyle w:val="IndexLink"/>
                <w:rFonts w:cs="Arial"/>
                <w:b w:val="false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>Rysunki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</w:r>
      <w:r>
        <w:br w:type="page"/>
      </w:r>
    </w:p>
    <w:p>
      <w:pPr>
        <w:pStyle w:val="Heading1"/>
        <w:ind w:left="360" w:hanging="0"/>
        <w:jc w:val="left"/>
        <w:rPr>
          <w:rFonts w:ascii="Arial" w:hAnsi="Arial" w:cs="Arial"/>
          <w:b/>
          <w:b/>
          <w:color w:val="FF0000"/>
          <w:sz w:val="20"/>
          <w:szCs w:val="20"/>
          <w:lang w:val="pl-PL"/>
        </w:rPr>
      </w:pPr>
      <w:r>
        <w:rPr>
          <w:rFonts w:cs="Arial" w:ascii="Arial" w:hAnsi="Arial"/>
          <w:b/>
          <w:color w:val="FF0000"/>
          <w:sz w:val="20"/>
          <w:szCs w:val="20"/>
          <w:lang w:val="pl-PL"/>
        </w:rPr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2" w:name="__RefHeading___Toc120782266"/>
      <w:bookmarkEnd w:id="2"/>
      <w:r>
        <w:rPr>
          <w:rFonts w:cs="Arial" w:ascii="Arial" w:hAnsi="Arial"/>
          <w:b/>
          <w:sz w:val="20"/>
          <w:lang w:val="pl-PL"/>
        </w:rPr>
        <w:t>Spis rysunków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94"/>
        <w:gridCol w:w="1559"/>
        <w:gridCol w:w="1276"/>
        <w:gridCol w:w="1417"/>
      </w:tblGrid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rys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ysu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kuszy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 zagospodarowania teren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strukturalny szafki oświetleniowej 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/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kanalizacji kabl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hemat połączeń logicznych P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chemat strukturalny zasilania i widok montażowy P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strukturalny zasilania i widok montażowy GP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/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r>
        <w:br w:type="page"/>
      </w:r>
      <w:bookmarkStart w:id="3" w:name="__RefHeading___Toc120782267"/>
      <w:bookmarkEnd w:id="3"/>
      <w:r>
        <w:rPr>
          <w:rFonts w:cs="Arial" w:ascii="Arial" w:hAnsi="Arial"/>
          <w:b/>
          <w:sz w:val="20"/>
          <w:lang w:val="pl-PL"/>
        </w:rPr>
        <w:t>Dane wyjściowe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4" w:name="__RefHeading___Toc120782268"/>
      <w:bookmarkEnd w:id="4"/>
      <w:r>
        <w:rPr/>
        <w:t>Podstawa prawna opracowania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prawną niniejszego opracowania stanowi umowa z Inwestorem. 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5" w:name="__RefHeading___Toc120782269"/>
      <w:bookmarkEnd w:id="5"/>
      <w:r>
        <w:rPr/>
        <w:t>Podstawa techniczna opracowania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techniczną projektu stanowią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rzyłączenia do sieci elektroenergetycznej ENEA Operator Sp. z o.o. nr 25827/2020/OD3/ZR1 z dn. 16.04.2020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yczne Inwestor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wentaryzacja stanu istnie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ce normy i przepis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y wtórnik w skali 1:500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6" w:name="__RefHeading___Toc120782270"/>
      <w:bookmarkEnd w:id="6"/>
      <w:r>
        <w:rPr/>
        <w:t>Przedmiot opracowania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e opracowanie obejmuje projekt oświetlenia zewnętrznego, kanalizacji kablowej oraz instalacji CCTV zagospodarowania terenu sportowo-rekreacyjnego przy ul. Korfantego na terenie działki nr 257/10 obręb 2072 w Szczecinie. Projekt został podzielony na dwa etapy – niniejsze opracowanie obejmuje realizacje Etapu I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7" w:name="__RefHeading___Toc120782271"/>
      <w:bookmarkEnd w:id="7"/>
      <w:r>
        <w:rPr/>
        <w:t>Przepisy i normy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5987"/>
      </w:tblGrid>
      <w:tr>
        <w:trPr>
          <w:tblHeader w:val="true"/>
          <w:trHeight w:val="9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i numer dokumentu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tuł dokument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awo budowlane i przepisy wykonawcze</w:t>
            </w:r>
          </w:p>
        </w:tc>
      </w:tr>
      <w:tr>
        <w:trPr>
          <w:trHeight w:val="10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stawa z dn. 7 lipca 1994r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Budowla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 U. z 2013r. Nr 0, poz. 14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sze zmiany: Dz. U. z 2015r. Nr 0, poz. 443, Nr 0, poz. 528, Nr 0, poz. 1165 wraz z późniejszymi zmianami.</w:t>
            </w:r>
          </w:p>
        </w:tc>
      </w:tr>
      <w:tr>
        <w:trPr>
          <w:trHeight w:val="10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EN 12464-2:201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 i oświetlenie - Oświetlenie miejsc pracy -- Część 2: Miejsca pracy na zewnątrz</w:t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SEP-E-004:2014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Elektroenergetyczne i sygnalizacyjne linie kablowe. Projektowanie i budowa.”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zporządzenie Ministra Infrastrukt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dnia 6 lutego 2003r.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sprawie bezpieczeństwa i higieny pracy podczas wykonywania robót budowlanych - Dz.U. 2003r. nr 47 poz. 401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HD 60364-4-41:2009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e elektryczne niskiego napięcia -- Część 4-41: Ochrona dla zapewnienia bezpieczeństwa -- Ochrona przed porażeniem elektrycznym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HD 60364-4-43:201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e elektryczne niskiego napięcia -- Część 4-43: Ochrona dla zapewnienia bezpieczeństwa -- Ochrona przed prądem przetężeniowym</w:t>
            </w:r>
          </w:p>
        </w:tc>
      </w:tr>
      <w:tr>
        <w:trPr>
          <w:trHeight w:val="839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-EN 62676-4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y dozorowe CCTV stosowane w zabezpieczeniach – Część 4: Wytyczne stosowania</w:t>
            </w:r>
          </w:p>
        </w:tc>
      </w:tr>
    </w:tbl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3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8" w:name="__RefHeading___Toc120782272"/>
      <w:r>
        <w:rPr>
          <w:rFonts w:cs="Arial" w:ascii="Arial" w:hAnsi="Arial"/>
          <w:b/>
          <w:sz w:val="20"/>
          <w:lang w:val="pl-PL"/>
        </w:rPr>
        <w:t>Opis techniczny</w:t>
      </w:r>
      <w:bookmarkEnd w:id="8"/>
      <w:r>
        <w:rPr>
          <w:rFonts w:cs="Arial" w:ascii="Arial" w:hAnsi="Arial"/>
          <w:b/>
          <w:sz w:val="20"/>
          <w:lang w:val="pl-PL"/>
        </w:rPr>
        <w:t xml:space="preserve"> 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9" w:name="__RefHeading___Toc120782273"/>
      <w:r>
        <w:rPr/>
        <w:t>Stan istniejący</w:t>
      </w:r>
      <w:bookmarkEnd w:id="9"/>
      <w:r>
        <w:rPr/>
        <w:t xml:space="preserve">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bookmarkStart w:id="10" w:name="_Hlk26868265"/>
      <w:bookmarkEnd w:id="10"/>
      <w:r>
        <w:rPr>
          <w:rFonts w:cs="Arial" w:ascii="Arial" w:hAnsi="Arial"/>
          <w:sz w:val="20"/>
          <w:szCs w:val="20"/>
          <w:lang w:val="pl-PL"/>
        </w:rPr>
        <w:t>Teren sportowo-rekreacyjny zlokalizowany będzie przy ul. Korfantego w Szczecinie na dz. nr 257/10 obręb 2072. Inwestycja zlokalizowana będzie na terenie działki będącej własnością Inwestora. Na terenie planowanej inwestycji brak jest istniejącego uzbrojenia technicznego. W pobliżu znajduje się sieć elektroenergetyczna należąca do ENEA Operator Sp. z o.o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11" w:name="_Hlk26868265"/>
      <w:bookmarkStart w:id="12" w:name="__RefHeading___Toc120782274"/>
      <w:bookmarkEnd w:id="11"/>
      <w:bookmarkEnd w:id="12"/>
      <w:r>
        <w:rPr/>
        <w:t>Stan projektowany</w:t>
      </w:r>
      <w:r>
        <w:rPr>
          <w:lang w:val="pl-PL"/>
        </w:rPr>
        <w:t xml:space="preserve"> – część elektryczna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bookmarkStart w:id="13" w:name="_Hlk26868316"/>
      <w:bookmarkEnd w:id="13"/>
      <w:r>
        <w:rPr>
          <w:rFonts w:cs="Arial" w:ascii="Arial" w:hAnsi="Arial"/>
          <w:sz w:val="20"/>
          <w:szCs w:val="20"/>
        </w:rPr>
        <w:t>W zakres niniejszego opracowania wchodzi projekt oświetlenia zewnętrznego, kanalizacji kablowej oraz instalacji CCTV zagospodarowania terenu sportowo-rekreacyjnego przy ul. Korfantego na terenie działki nr 257/10 obręb 2072 w Szczecinie. Projekt został podzielony na dwa etapy – niniejsze opracowanie obejmuje realizacje Etapu I.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Projektowane oprawy oświetleniowe należy zasilić z szafki oświetleniowej SO, do której należy ułożyć linie kablową typu YAKY 4x2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0,6/1kV z projektowanego złącza kablowo-pomiarowego ZKP typu ZK1x-1P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łącza kablowo-pomiarowego ZKP oraz niezbędnych zmian w sieci według odrębnego opracowania ENEA Operator Sp. z o.o. </w:t>
      </w:r>
    </w:p>
    <w:p>
      <w:pPr>
        <w:pStyle w:val="Normal"/>
        <w:ind w:firstLine="357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WAGA !!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elektryczna został projektu została podzielona na II etapy. Niniejsze opracowanie obejmuje realizacje Etapu I. Etap II należy wykonać po zakończeniu realizacji prac nad etapem I.</w:t>
      </w:r>
    </w:p>
    <w:p>
      <w:pPr>
        <w:pStyle w:val="Normal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14" w:name="_Hlk26868316"/>
      <w:bookmarkStart w:id="15" w:name="__RefHeading___Toc120782275"/>
      <w:bookmarkEnd w:id="14"/>
      <w:bookmarkEnd w:id="15"/>
      <w:r>
        <w:rPr/>
        <w:t>Oprawy oświetleniowe</w:t>
      </w:r>
    </w:p>
    <w:p>
      <w:pPr>
        <w:pStyle w:val="TextBody"/>
        <w:spacing w:before="0" w:after="0"/>
        <w:ind w:firstLine="284"/>
        <w:jc w:val="both"/>
        <w:rPr/>
      </w:pPr>
      <w:bookmarkStart w:id="16" w:name="_Hlk26868659"/>
      <w:bookmarkEnd w:id="16"/>
      <w:r>
        <w:rPr>
          <w:rFonts w:cs="Arial" w:ascii="Arial" w:hAnsi="Arial"/>
          <w:sz w:val="20"/>
          <w:szCs w:val="20"/>
          <w:lang w:val="pl-PL"/>
        </w:rPr>
        <w:t xml:space="preserve">Obliczenia natężenia oświetlenia zostały przeprowadzone na oprawach parkowych oraz naświetlaczach, ze źródłem światła LED zgodnych z poniższym wzorem graficznym.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208"/>
        <w:gridCol w:w="326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zn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zór graficzny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zywa fotometryczna</w:t>
            </w:r>
          </w:p>
        </w:tc>
      </w:tr>
      <w:tr>
        <w:trPr>
          <w:trHeight w:val="89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A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3700" cy="18129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70660" cy="1499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B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drawing>
                <wp:inline distT="0" distB="0" distL="0" distR="0">
                  <wp:extent cx="1440180" cy="144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object w:dxaOrig="2324" w:dyaOrig="23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7.3pt;height:98.8pt" filled="f" o:ole="">
                  <v:imagedata r:id="rId6" o:title=""/>
                </v:shape>
                <o:OLEObject Type="Embed" ProgID="" ShapeID="ole_rId5" DrawAspect="Content" ObjectID="_1065442705" r:id="rId5"/>
              </w:objec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7" w:name="_Hlk26870857"/>
      <w:bookmarkStart w:id="18" w:name="_Hlk26870857"/>
      <w:bookmarkEnd w:id="18"/>
      <w:r>
        <w:br w:type="page"/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Oprawa A -</w:t>
      </w:r>
      <w:r>
        <w:rPr>
          <w:rFonts w:eastAsia="Calibri" w:cs="Arial" w:ascii="Arial" w:hAnsi="Arial"/>
          <w:color w:val="FF0000"/>
          <w:sz w:val="20"/>
          <w:szCs w:val="20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Oprawa oświetleniowa ze źródłem światła LED o mocy całkowitej min. 38W, temperatura barwowa 4000K, strumień świetlny oprawy min. 5200lm, skuteczność świetlna oprawy min. 124lm/W, CRI &gt;80, IP66, IK08. Oprawa ze słupem o wysokości części nadziemnej 5m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</w:rPr>
        <w:t>Oprawa B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- Naświetlacz ze źródłem światła LED o mocy całkowitej min. 305W, temperatura barwowa 4000K, strumień świetlny oprawy min. 35814lm, skuteczność świetlna oprawy min. 117lm/W, CRI &gt;80, IP66, IK07. Naświetlacz montowany na słupie o wysokości części nadziemnej 9m.</w:t>
      </w:r>
      <w:r>
        <w:rPr>
          <w:rFonts w:eastAsia="Calibri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Calibri" w:cs="Arial" w:ascii="Arial" w:hAnsi="Arial"/>
          <w:bCs/>
          <w:color w:val="000000"/>
          <w:sz w:val="20"/>
          <w:szCs w:val="20"/>
        </w:rPr>
        <w:t>Na poprzeczce (zgodnie z foto nr 1)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</w:rPr>
        <w:t>UWAGA: MOŻLIWOŚĆ ZMIANY TYPU OPRAW OŚWIETLENIA ZEWNĘTRZNEGO UZGODNIĆ Z PROJEKTANTEM BRANŻY ARCHITEKTONICZNEJ I ELEKTRYCZNEJ.</w:t>
      </w:r>
    </w:p>
    <w:p>
      <w:pPr>
        <w:pStyle w:val="Heading2"/>
        <w:numPr>
          <w:ilvl w:val="2"/>
          <w:numId w:val="13"/>
        </w:numPr>
        <w:spacing w:before="120" w:after="120"/>
        <w:jc w:val="both"/>
        <w:rPr/>
      </w:pPr>
      <w:bookmarkStart w:id="19" w:name="_Hlk26868659"/>
      <w:bookmarkStart w:id="20" w:name="_Hlk26870857"/>
      <w:bookmarkStart w:id="21" w:name="__RefHeading___Toc120782276"/>
      <w:bookmarkEnd w:id="19"/>
      <w:bookmarkEnd w:id="20"/>
      <w:bookmarkEnd w:id="21"/>
      <w:r>
        <w:rPr/>
        <w:t>Słupy oświetleniowe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bookmarkStart w:id="22" w:name="_Hlk26868708"/>
      <w:bookmarkEnd w:id="22"/>
      <w:r>
        <w:rPr>
          <w:rFonts w:cs="Arial" w:ascii="Arial" w:hAnsi="Arial"/>
          <w:sz w:val="20"/>
          <w:szCs w:val="20"/>
          <w:lang w:val="pl-PL"/>
        </w:rPr>
        <w:t>Dla opraw oświetleniowych oznaczonych jako „B” projektuje</w:t>
      </w:r>
      <w:r>
        <w:rPr>
          <w:rFonts w:cs="Arial" w:ascii="Arial" w:hAnsi="Arial"/>
          <w:sz w:val="20"/>
          <w:szCs w:val="20"/>
        </w:rPr>
        <w:t xml:space="preserve"> się słupy stalowe </w:t>
      </w:r>
      <w:r>
        <w:rPr>
          <w:rFonts w:cs="Arial" w:ascii="Arial" w:hAnsi="Arial"/>
          <w:sz w:val="20"/>
          <w:szCs w:val="20"/>
          <w:lang w:val="pl-PL"/>
        </w:rPr>
        <w:t>okrągłe o</w:t>
      </w:r>
      <w:r>
        <w:rPr>
          <w:rFonts w:cs="Arial" w:ascii="Arial" w:hAnsi="Arial"/>
          <w:sz w:val="20"/>
          <w:szCs w:val="20"/>
        </w:rPr>
        <w:t xml:space="preserve"> grubości 4mm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Słupy o długości części nadziemnej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h=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m np. typu 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0/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ub równoważne.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prawy oświetleniowe oznaczone j</w:t>
      </w:r>
      <w:bookmarkStart w:id="23" w:name="_Hlk26870803"/>
      <w:r>
        <w:rPr>
          <w:rFonts w:cs="Arial" w:ascii="Arial" w:hAnsi="Arial"/>
          <w:sz w:val="20"/>
          <w:szCs w:val="20"/>
          <w:lang w:val="pl-PL"/>
        </w:rPr>
        <w:t xml:space="preserve">ako „A” </w:t>
      </w:r>
      <w:bookmarkEnd w:id="23"/>
      <w:r>
        <w:rPr>
          <w:rFonts w:cs="Arial" w:ascii="Arial" w:hAnsi="Arial"/>
          <w:sz w:val="20"/>
          <w:szCs w:val="20"/>
          <w:lang w:val="pl-PL"/>
        </w:rPr>
        <w:t>należy montować na słupach stalowych, okrągłych o grubości ścianki 4mm, o wysokości części nadziemnej: h=5m, np. typu 05/60/4. Słupy dla opraw „A”, „B” montować na fundamencie.</w:t>
      </w:r>
    </w:p>
    <w:p>
      <w:pPr>
        <w:pStyle w:val="TextBody"/>
        <w:tabs>
          <w:tab w:val="clear" w:pos="709"/>
          <w:tab w:val="left" w:pos="3402" w:leader="none"/>
        </w:tabs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leży zastosować słupy stalowe malowane proszkowo na kol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AL 7042 - </w:t>
      </w:r>
      <w:r>
        <w:rPr>
          <w:rFonts w:cs="Arial" w:ascii="Arial" w:hAnsi="Arial"/>
          <w:sz w:val="20"/>
          <w:szCs w:val="20"/>
        </w:rPr>
        <w:t>kolor do potwierdzenia przez projektanta na etapie realizacji inwestycji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ew. dopuszcza się słupy aluminiowe o kolorze </w:t>
      </w:r>
      <w:r>
        <w:rPr>
          <w:rFonts w:cs="Arial" w:ascii="Arial" w:hAnsi="Arial"/>
          <w:b/>
          <w:bCs/>
          <w:sz w:val="20"/>
          <w:szCs w:val="20"/>
          <w:lang w:val="pl-PL"/>
        </w:rPr>
        <w:t>RAL 7042 .</w:t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łupów należy wciągać przewody YDY</w:t>
      </w:r>
      <w:r>
        <w:rPr>
          <w:rFonts w:cs="Arial" w:ascii="Arial" w:hAnsi="Arial"/>
          <w:sz w:val="20"/>
          <w:szCs w:val="20"/>
          <w:lang w:val="pl-PL"/>
        </w:rPr>
        <w:t>ż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3</w:t>
      </w:r>
      <w:r>
        <w:rPr>
          <w:rFonts w:cs="Arial" w:ascii="Arial" w:hAnsi="Arial"/>
          <w:sz w:val="20"/>
          <w:szCs w:val="20"/>
        </w:rPr>
        <w:t>x1,5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750 V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oz</w:t>
      </w:r>
      <w:r>
        <w:rPr>
          <w:rFonts w:cs="Arial" w:ascii="Arial" w:hAnsi="Arial"/>
          <w:sz w:val="20"/>
          <w:szCs w:val="20"/>
          <w:lang w:val="pl-PL"/>
        </w:rPr>
        <w:t>mieszczenie projektowanych</w:t>
      </w:r>
      <w:r>
        <w:rPr>
          <w:rFonts w:cs="Arial" w:ascii="Arial" w:hAnsi="Arial"/>
          <w:sz w:val="20"/>
          <w:szCs w:val="20"/>
        </w:rPr>
        <w:t xml:space="preserve"> słupów przedstawiono na rys. nr </w:t>
      </w:r>
      <w:r>
        <w:rPr>
          <w:rFonts w:cs="Arial" w:ascii="Arial" w:hAnsi="Arial"/>
          <w:sz w:val="20"/>
          <w:szCs w:val="20"/>
          <w:lang w:val="pl-PL"/>
        </w:rPr>
        <w:t>E/0</w:t>
      </w:r>
      <w:r>
        <w:rPr>
          <w:rFonts w:cs="Arial" w:ascii="Arial" w:hAnsi="Arial"/>
          <w:sz w:val="20"/>
          <w:szCs w:val="20"/>
        </w:rPr>
        <w:t xml:space="preserve">1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35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odatkowo każdy ze słupów oświetlających boiska należy wyposażyć na szczycie</w:t>
        <w:br/>
        <w:t>w poprzeczkę do montażu naświetlaczy zgodną ze wzorem graficznym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0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63190" cy="89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6" t="33317" r="1757" b="3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Foto.01.</w:t>
      </w:r>
      <w:r>
        <w:rPr>
          <w:rFonts w:cs="Arial" w:ascii="Arial" w:hAnsi="Arial"/>
          <w:i/>
          <w:sz w:val="20"/>
          <w:szCs w:val="20"/>
        </w:rPr>
        <w:t xml:space="preserve"> Wzór graficzny poprzeczki do montażu naświetlaczy</w:t>
      </w:r>
    </w:p>
    <w:p>
      <w:pPr>
        <w:pStyle w:val="Normal"/>
        <w:ind w:firstLine="357"/>
        <w:jc w:val="center"/>
        <w:rPr/>
      </w:pPr>
      <w:r>
        <w:rPr>
          <w:rFonts w:cs="Arial" w:ascii="Arial" w:hAnsi="Arial"/>
          <w:i/>
          <w:sz w:val="20"/>
          <w:szCs w:val="20"/>
        </w:rPr>
        <w:t>oświetlających boiska sportowe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ind w:firstLine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</w:rPr>
        <w:t>UWAG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jektuje się słupy wraz z poprzeczkami malowane proszkowo w kolorze RAL 7042 - kolor do potwierdzenia przez projektanta na etapie realizacji inwestycji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24" w:name="_Hlk26868708"/>
      <w:bookmarkStart w:id="25" w:name="__RefHeading___Toc120782277"/>
      <w:bookmarkEnd w:id="24"/>
      <w:bookmarkEnd w:id="25"/>
      <w:r>
        <w:rPr/>
        <w:t>Instalacja zasilająca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sz w:val="20"/>
          <w:szCs w:val="20"/>
          <w:lang w:val="pl-PL"/>
        </w:rPr>
      </w:pPr>
      <w:bookmarkStart w:id="26" w:name="_Hlk26868737"/>
      <w:bookmarkEnd w:id="26"/>
      <w:r>
        <w:rPr>
          <w:rFonts w:cs="Arial" w:ascii="Arial" w:hAnsi="Arial"/>
          <w:sz w:val="20"/>
          <w:szCs w:val="20"/>
          <w:lang w:val="pl-PL"/>
        </w:rPr>
        <w:t>Oprawy oświetleniowe oznaczone jako „A” zasilane będą z projektowanej szafki oświetleniowej SO kablem typu YAKY 4x16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- 0,6/1kV. Miejsce usytuowania słupów oświetleniowych przedstawiono na rys. nr E/01.</w:t>
      </w:r>
    </w:p>
    <w:p>
      <w:pPr>
        <w:pStyle w:val="TextBody"/>
        <w:spacing w:before="0" w:after="0"/>
        <w:ind w:firstLine="27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prawy oświetleniowe oznaczone jako „B” zasilane będą z projektowanej szafki oświetleniowej SO kablem typu YAKY 4x16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- 0,6/1kV. Miejsce usytuowania słupów oświetleniowych przedstawiono na rys. nr E/01.</w:t>
      </w:r>
    </w:p>
    <w:p>
      <w:pPr>
        <w:pStyle w:val="TextBody"/>
        <w:spacing w:before="0" w:after="0"/>
        <w:ind w:firstLine="27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owane linie kablowe oświetlenia parkowego należy ułożyć, tak aby spełniały wymogi normy N SEP-E-004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27" w:name="_Hlk26868737"/>
      <w:bookmarkStart w:id="28" w:name="__RefHeading___Toc120782278"/>
      <w:bookmarkEnd w:id="27"/>
      <w:bookmarkEnd w:id="28"/>
      <w:r>
        <w:rPr/>
        <w:t>Sterowanie oświetleniem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bookmarkStart w:id="29" w:name="_Hlk26868911"/>
      <w:bookmarkEnd w:id="29"/>
      <w:r>
        <w:rPr>
          <w:rFonts w:cs="Arial" w:ascii="Arial" w:hAnsi="Arial"/>
          <w:sz w:val="20"/>
          <w:szCs w:val="20"/>
          <w:lang w:val="pl-PL"/>
        </w:rPr>
        <w:t xml:space="preserve">Sterowanie oświetleniem odbywać się będzie za pomocą zegara sterującego lub czujnika zmierzchowego lub ręcznie w szafie oświetleniowej </w:t>
      </w:r>
      <w:r>
        <w:rPr>
          <w:rFonts w:cs="Arial" w:ascii="Arial" w:hAnsi="Arial"/>
          <w:b/>
          <w:sz w:val="20"/>
          <w:szCs w:val="20"/>
          <w:lang w:val="pl-PL"/>
        </w:rPr>
        <w:t>SO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datkowo zaprojektowano osobne załączanie/wyłączanie oświetlenia za pomocą przycisków zamontowanych na bocznej ścianie szafki SO. Oświetlenie boisk wyposażono w przekaźniki czasowe zwłoczne, aby uniemożliwić całonocne oświetlanie pustego boiska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szafce oświetleniowej projektuje się obwód dla zasilania gniazda wtykowego 1-fazowego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30" w:name="_Hlk26868911"/>
      <w:bookmarkStart w:id="31" w:name="__RefHeading___Toc120782279"/>
      <w:bookmarkEnd w:id="30"/>
      <w:bookmarkEnd w:id="31"/>
      <w:r>
        <w:rPr/>
        <w:t>Posadowienie słupów oświetleniowych</w:t>
      </w:r>
    </w:p>
    <w:p>
      <w:pPr>
        <w:pStyle w:val="TextBody"/>
        <w:spacing w:before="0" w:after="0"/>
        <w:rPr/>
      </w:pPr>
      <w:bookmarkStart w:id="32" w:name="_Hlk26869576"/>
      <w:bookmarkEnd w:id="32"/>
      <w:r>
        <w:rPr>
          <w:rFonts w:cs="Arial" w:ascii="Arial" w:hAnsi="Arial"/>
          <w:sz w:val="20"/>
        </w:rPr>
        <w:t>Przy zasypywaniu słupów należy uwzględnić następujące uwagi: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py dla słupów /fundamentów pod słupy należy zasypać silnie ubijanymi warstwami (co 20 cm) gruntu zasypowego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pów nie wolno zasypywać gruntem nienośnym: torfy, muł, gruz nienośny itp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ykopy w gruntach nienośnych należy zasypywać pospółką piaskową dowiezioną z zewnątrz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godnie z pismem Zjednoczenia Energetyki NIE/1-10/67/17 pkt. 7 z dn. 17.07.67r. wykonawca zobowiązany jest do sprawdzenia w czasie wykonywania robót ziemno-fundamentowych, czy warunki posadowienia odpowiadają założonym z projekcie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przypadku stwierdzenia gruntu słabszego niż to przewidziano w projekcie należy wówczas zastosować ustój silniejszy.</w:t>
      </w:r>
    </w:p>
    <w:p>
      <w:pPr>
        <w:pStyle w:val="TextBody"/>
        <w:numPr>
          <w:ilvl w:val="0"/>
          <w:numId w:val="9"/>
        </w:numPr>
        <w:spacing w:before="0" w:after="0"/>
        <w:ind w:left="10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Cześć podziemną słupa dla opraw „D” oraz 40cm nad gruntem należy dodatkowo zabezpieczyć przed korozją farbą (kolor szary metaliczny) 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33" w:name="_Hlk26869576"/>
      <w:bookmarkStart w:id="34" w:name="__RefHeading___Toc120782280"/>
      <w:bookmarkEnd w:id="33"/>
      <w:bookmarkEnd w:id="34"/>
      <w:r>
        <w:rPr/>
        <w:t>Uziemienia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color w:val="FF0000"/>
          <w:sz w:val="20"/>
        </w:rPr>
      </w:pPr>
      <w:bookmarkStart w:id="35" w:name="_Hlk26869605"/>
      <w:bookmarkEnd w:id="35"/>
      <w:r>
        <w:rPr>
          <w:rFonts w:cs="Arial" w:ascii="Arial" w:hAnsi="Arial"/>
          <w:sz w:val="20"/>
        </w:rPr>
        <w:t>Uziemieniu podlegają słupy oświetleniowe skrajne</w:t>
      </w:r>
      <w:r>
        <w:rPr>
          <w:rFonts w:cs="Arial" w:ascii="Arial" w:hAnsi="Arial"/>
          <w:sz w:val="20"/>
          <w:lang w:val="pl-PL"/>
        </w:rPr>
        <w:t xml:space="preserve"> oraz rozgałęźne. </w:t>
      </w:r>
      <w:r>
        <w:rPr>
          <w:rFonts w:cs="Arial" w:ascii="Arial" w:hAnsi="Arial"/>
          <w:sz w:val="20"/>
        </w:rPr>
        <w:t>Do uziemienia należy wykorzystać bednarkę układaną wraz z kablami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</w:rPr>
        <w:t>Po wykonaniu uziomów, rzeczywistą wartość</w:t>
      </w:r>
      <w:r>
        <w:rPr>
          <w:rFonts w:cs="Arial" w:ascii="Arial" w:hAnsi="Arial"/>
          <w:sz w:val="20"/>
          <w:lang w:val="pl-PL"/>
        </w:rPr>
        <w:t xml:space="preserve"> napięcia</w:t>
      </w:r>
      <w:r>
        <w:rPr>
          <w:rFonts w:cs="Arial" w:ascii="Arial" w:hAnsi="Arial"/>
          <w:sz w:val="20"/>
        </w:rPr>
        <w:t xml:space="preserve"> rażeniowego dotykowego należy wyznaczyć metodą pomiarową. W przypadku przekroczenia ich wartości należy odpowiednio rozbudować uziom w celu obniżenia U</w:t>
      </w:r>
      <w:r>
        <w:rPr>
          <w:rFonts w:cs="Arial" w:ascii="Arial" w:hAnsi="Arial"/>
          <w:sz w:val="20"/>
          <w:vertAlign w:val="subscript"/>
        </w:rPr>
        <w:t>rd</w:t>
      </w:r>
      <w:r>
        <w:rPr>
          <w:rFonts w:cs="Arial" w:ascii="Arial" w:hAnsi="Arial"/>
          <w:sz w:val="20"/>
        </w:rPr>
        <w:t xml:space="preserve"> do wartości dopuszczalnych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</w:rPr>
        <w:t>Wartość rezystancji uziemienia słupów stalowych oświetleniowych nie powinna być większa niż 10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>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36" w:name="_Hlk26869605"/>
      <w:bookmarkStart w:id="37" w:name="__RefHeading___Toc120782281"/>
      <w:bookmarkStart w:id="38" w:name="_Hlk26871078"/>
      <w:bookmarkEnd w:id="36"/>
      <w:bookmarkEnd w:id="37"/>
      <w:bookmarkEnd w:id="38"/>
      <w:r>
        <w:rPr/>
        <w:t xml:space="preserve">Sposób ułożenia kabli </w:t>
      </w:r>
      <w:r>
        <w:rPr>
          <w:lang w:val="pl-PL"/>
        </w:rPr>
        <w:t xml:space="preserve">zasilania oświetlenia </w:t>
      </w:r>
      <w:r>
        <w:rPr/>
        <w:t>i bednarki uziemiającej</w:t>
      </w:r>
    </w:p>
    <w:p>
      <w:pPr>
        <w:pStyle w:val="Normal"/>
        <w:ind w:firstLine="284"/>
        <w:jc w:val="both"/>
        <w:rPr/>
      </w:pPr>
      <w:bookmarkStart w:id="39" w:name="_Hlk26871078"/>
      <w:bookmarkStart w:id="40" w:name="_Hlk26871111"/>
      <w:bookmarkEnd w:id="39"/>
      <w:bookmarkEnd w:id="40"/>
      <w:r>
        <w:rPr>
          <w:rFonts w:cs="Arial" w:ascii="Arial" w:hAnsi="Arial"/>
          <w:sz w:val="20"/>
          <w:szCs w:val="20"/>
        </w:rPr>
        <w:t>Kabel należy układać linią falistą z zapasem (3% długości wykopu) wystarczającym do skompensowania możliwych przesunięć gruntu. Przy słupach, należy pozostawić zapas min. 2,5m. Pod chodnikami kable należy układać na dnie wykopu na warstwie piasku o grubości 10cm na głębokości 50cm w pozostałych miejscach należy ułożyć na głębokości 70cm. Ułożony kabel należy zasypać warstwami piasku o grubości 10cm, a następnie warstwą gruntu rodzimego grubości 15cm i przykryć folią koloru niebieskiego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wędzie pasa folii powinny wystawać co najmniej 15 cm poza zewnętrzne krawędzie skrajnych kabli. Przy wejściu kabli do szafki oświetleniowej i słupów oświetleniowych zaleca się pozostawić zapas kabla nie mniejszy niż 2,5 m. Promień gięcia kabli nie może być mniejszy niż 20-krotna średnica zewnętrzna kabla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ównolegle z liniami kablowymi nN 0,4 kV należy układać bednarkę FeZn 25x4 mm, w gruncie rodzimym pod kablami. Bednarkę należy podłączyć do projektowanych słupów oświetleniowych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  <w:bookmarkStart w:id="41" w:name="_Hlk26871111"/>
      <w:bookmarkStart w:id="42" w:name="_Hlk26871111"/>
      <w:bookmarkEnd w:id="42"/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43" w:name="_Hlk26871122"/>
      <w:bookmarkEnd w:id="43"/>
      <w:r>
        <w:rPr>
          <w:rFonts w:cs="Arial" w:ascii="Arial" w:hAnsi="Arial"/>
          <w:b/>
          <w:u w:val="single"/>
        </w:rPr>
        <w:t>Uwaga!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la kabli biegnących równolegle układać jedną wspólna bednarkę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44" w:name="_Hlk26871122"/>
      <w:bookmarkStart w:id="45" w:name="__RefHeading___Toc120782282"/>
      <w:bookmarkStart w:id="46" w:name="_Hlk26871164"/>
      <w:bookmarkEnd w:id="44"/>
      <w:bookmarkEnd w:id="45"/>
      <w:bookmarkEnd w:id="46"/>
      <w:r>
        <w:rPr/>
        <w:t>Skrzyżowania i zbliżenia z istniejącym uzbrojeniem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bookmarkStart w:id="47" w:name="_Hlk26871164"/>
      <w:bookmarkStart w:id="48" w:name="_Hlk26871202"/>
      <w:bookmarkEnd w:id="47"/>
      <w:bookmarkEnd w:id="48"/>
      <w:r>
        <w:rPr>
          <w:rFonts w:cs="Arial" w:ascii="Arial" w:hAnsi="Arial"/>
          <w:sz w:val="20"/>
          <w:szCs w:val="20"/>
        </w:rPr>
        <w:t xml:space="preserve">Wszystkie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</w:rPr>
        <w:t>krzyżowania i zbliżenia kabli z istniejącym uzbrojeniem podziemnym należy wykonać zgodnie z NSEP-E-004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przypadku, gdy z uzasadnionych względów odległości te nie mogą być zachowane należy zastosować rury ochronne z tworzywa HDPE. </w:t>
      </w:r>
      <w:r>
        <w:rPr>
          <w:rFonts w:cs="Arial" w:ascii="Arial" w:hAnsi="Arial"/>
          <w:sz w:val="20"/>
          <w:szCs w:val="20"/>
          <w:lang w:val="pl-PL"/>
        </w:rPr>
        <w:t>W otwartych wykopach stosować rury DVK lub równoważne do przecisków rury ochronne SRS-G lub równoważne.</w:t>
      </w:r>
    </w:p>
    <w:p>
      <w:pPr>
        <w:pStyle w:val="Heading2"/>
        <w:numPr>
          <w:ilvl w:val="2"/>
          <w:numId w:val="13"/>
        </w:numPr>
        <w:spacing w:before="120" w:after="120"/>
        <w:rPr/>
      </w:pPr>
      <w:bookmarkStart w:id="49" w:name="_Hlk26871202"/>
      <w:bookmarkStart w:id="50" w:name="__RefHeading___Toc120782283"/>
      <w:bookmarkEnd w:id="49"/>
      <w:bookmarkEnd w:id="50"/>
      <w:r>
        <w:rPr/>
        <w:t>Oznaczenia linii kablowych</w:t>
      </w:r>
    </w:p>
    <w:p>
      <w:pPr>
        <w:pStyle w:val="Normal"/>
        <w:tabs>
          <w:tab w:val="clear" w:pos="709"/>
          <w:tab w:val="left" w:pos="567" w:leader="none"/>
          <w:tab w:val="left" w:pos="964" w:leader="none"/>
        </w:tabs>
        <w:ind w:firstLine="284"/>
        <w:jc w:val="both"/>
        <w:rPr/>
      </w:pPr>
      <w:bookmarkStart w:id="51" w:name="_Hlk26871225"/>
      <w:bookmarkEnd w:id="51"/>
      <w:r>
        <w:rPr>
          <w:rFonts w:cs="Arial" w:ascii="Arial" w:hAnsi="Arial"/>
          <w:sz w:val="20"/>
          <w:szCs w:val="20"/>
        </w:rPr>
        <w:t xml:space="preserve">Kable ułożone w ziemi powinny być zaopatrzone na całej długości w trwałe oznaczniki rozmieszczone w odstępach nie większych niż 10m oraz w miejscach charakterystycznych, np. skrzyżowaniach, wejściach do rur osłonowych, na końcach kabli. </w:t>
      </w:r>
    </w:p>
    <w:p>
      <w:pPr>
        <w:pStyle w:val="Normal"/>
        <w:tabs>
          <w:tab w:val="clear" w:pos="709"/>
          <w:tab w:val="left" w:pos="284" w:leader="none"/>
          <w:tab w:val="left" w:pos="357" w:leader="none"/>
          <w:tab w:val="left" w:pos="567" w:leader="none"/>
          <w:tab w:val="left" w:pos="964" w:leader="none"/>
        </w:tabs>
        <w:rPr/>
      </w:pPr>
      <w:r>
        <w:rPr>
          <w:rFonts w:cs="Arial" w:ascii="Arial" w:hAnsi="Arial"/>
          <w:sz w:val="20"/>
          <w:szCs w:val="20"/>
        </w:rPr>
        <w:tab/>
        <w:t>Na oznaczniku kablowym należy umieści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czątek oraz koniec lini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p, przekrój, napięcie i nr ewidencyjny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użytkownika kabl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57" w:leader="none"/>
          <w:tab w:val="left" w:pos="567" w:leader="none"/>
        </w:tabs>
        <w:ind w:left="709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k ułożenia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Oznaczniki do zakładania wzdłuż trasy kabla wykonać w formie opasek z tworzywa sztucznego, a napisy wykonać przez tłoczenie na gorąco.</w:t>
      </w:r>
    </w:p>
    <w:p>
      <w:pPr>
        <w:pStyle w:val="Heading2"/>
        <w:numPr>
          <w:ilvl w:val="2"/>
          <w:numId w:val="13"/>
        </w:numPr>
        <w:tabs>
          <w:tab w:val="clear" w:pos="709"/>
          <w:tab w:val="left" w:pos="1560" w:leader="none"/>
        </w:tabs>
        <w:spacing w:before="120" w:after="120"/>
        <w:ind w:left="993" w:hanging="142"/>
        <w:rPr/>
      </w:pPr>
      <w:bookmarkStart w:id="52" w:name="_Hlk26871225"/>
      <w:bookmarkStart w:id="53" w:name="__RefHeading___Toc120782284"/>
      <w:bookmarkEnd w:id="52"/>
      <w:bookmarkEnd w:id="53"/>
      <w:r>
        <w:rPr/>
        <w:t>Osprzęt kablowy</w:t>
      </w:r>
    </w:p>
    <w:p>
      <w:pPr>
        <w:pStyle w:val="TextBody"/>
        <w:ind w:firstLine="284"/>
        <w:jc w:val="both"/>
        <w:rPr/>
      </w:pPr>
      <w:bookmarkStart w:id="54" w:name="_Hlk482049126"/>
      <w:bookmarkEnd w:id="54"/>
      <w:r>
        <w:rPr>
          <w:rFonts w:cs="Arial" w:ascii="Arial" w:hAnsi="Arial"/>
          <w:sz w:val="20"/>
          <w:szCs w:val="20"/>
          <w:lang w:val="pl-PL"/>
        </w:rPr>
        <w:t>Kable zostaną zakończone głowicami termokurczliwymi oraz izolacyjnymi złączami bezpiecznikowymi (IZK-4-01), izolacyjnymi złączami fazowym (IZK-4-02) i izolacyjnymi złączami zerowymi (IZK-4-03) lub równoważnymi.</w:t>
      </w:r>
    </w:p>
    <w:p>
      <w:pPr>
        <w:pStyle w:val="Heading2"/>
        <w:numPr>
          <w:ilvl w:val="2"/>
          <w:numId w:val="13"/>
        </w:numPr>
        <w:tabs>
          <w:tab w:val="clear" w:pos="709"/>
          <w:tab w:val="left" w:pos="1560" w:leader="none"/>
        </w:tabs>
        <w:spacing w:before="120" w:after="120"/>
        <w:rPr/>
      </w:pPr>
      <w:bookmarkStart w:id="55" w:name="_Hlk482049126"/>
      <w:bookmarkStart w:id="56" w:name="__RefHeading___Toc120782285"/>
      <w:bookmarkStart w:id="57" w:name="_Hlk482139066"/>
      <w:bookmarkEnd w:id="55"/>
      <w:bookmarkEnd w:id="56"/>
      <w:bookmarkEnd w:id="57"/>
      <w:r>
        <w:rPr/>
        <w:t>Samoczynne wyłączenie zasilania</w:t>
      </w:r>
    </w:p>
    <w:p>
      <w:pPr>
        <w:pStyle w:val="TextBody"/>
        <w:spacing w:before="0" w:after="0"/>
        <w:ind w:firstLine="284"/>
        <w:jc w:val="both"/>
        <w:rPr/>
      </w:pPr>
      <w:bookmarkStart w:id="58" w:name="_Hlk482139066"/>
      <w:bookmarkEnd w:id="58"/>
      <w:r>
        <w:rPr>
          <w:rFonts w:cs="Arial" w:ascii="Arial" w:hAnsi="Arial"/>
          <w:sz w:val="20"/>
          <w:szCs w:val="20"/>
          <w:lang w:val="pl-PL"/>
        </w:rPr>
        <w:t>W sieci zewnętrznej 0,4/0,23kV pracującej w układzie TN-C jako środek ochrony przed dotykiem pośrednim projektuje się zastosowanie samoczynnego wyłączenie zasilania w określonym czasie. Dla linii zasilających czas wyłączenia nie powinien przekroczyć 5s, a dla obwodu zasilającego oprawy oświetlenia drogowego 0,4s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Jako urządzenia wyłączające zastosowano bezpieczniki z wkładkami topikowymi o działaniu szybkim typu Bi-Wts 4A (wnęki słupów oświetleniowych)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awidłowe działanie zabezpieczeń i ochrony przeciwporażeniowej zapewnione jest przez wykonanie we wszystkich słupach oświetleniowych dodatkowo uziomu o oporności do 10</w:t>
      </w:r>
      <w:r>
        <w:rPr>
          <w:rFonts w:eastAsia="Symbol" w:cs="Symbol" w:ascii="Symbol" w:hAnsi="Symbol"/>
          <w:sz w:val="20"/>
          <w:szCs w:val="20"/>
          <w:lang w:val="pl-PL"/>
        </w:rPr>
        <w:t></w:t>
      </w:r>
      <w:r>
        <w:rPr>
          <w:rFonts w:cs="Arial" w:ascii="Arial" w:hAnsi="Arial"/>
          <w:sz w:val="20"/>
          <w:szCs w:val="20"/>
          <w:lang w:val="pl-PL"/>
        </w:rPr>
        <w:t xml:space="preserve"> poprzez ułożenie wzdłuż kabli bednarki stalowej ocynkowanej FeZn 25x4mm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ostępne części przewodzące urządzeń i aparatów zewnętrznych należy połączyć z przewodem neutralno-ochronnym PEN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2"/>
          <w:numId w:val="13"/>
        </w:numPr>
        <w:tabs>
          <w:tab w:val="clear" w:pos="709"/>
          <w:tab w:val="left" w:pos="1560" w:leader="none"/>
        </w:tabs>
        <w:spacing w:before="120" w:after="120"/>
        <w:rPr/>
      </w:pPr>
      <w:bookmarkStart w:id="59" w:name="__RefHeading___Toc120782286"/>
      <w:bookmarkEnd w:id="59"/>
      <w:r>
        <w:rPr/>
        <w:t>Uwagi końcowe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bookmarkStart w:id="60" w:name="_Hlk487617804"/>
      <w:r>
        <w:rPr>
          <w:rFonts w:cs="Arial" w:ascii="Arial" w:hAnsi="Arial"/>
          <w:sz w:val="20"/>
          <w:szCs w:val="20"/>
        </w:rPr>
        <w:t>Roboty na budowie powinny być wykonane zgodnie z "Warunkami technicznymi wykonania i odbioru robót budowlano-montażowych. Cz. V – Instalacje elektryczne".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rzed przystąpieniem do robót należy na 7 dni naprzód powiadomić właścicieli </w:t>
        <w:br/>
        <w:t>i użytkowników instalacji celem wyznaczenia z ich strony nadzoru technicznego; powyższe dotyczy też właścicieli gruntów, przez które przebiegają trasy linii, należy też uwzględnić uwagi zawarte w uzgodnieniach.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Linie kablowe przed zasypaniem podlegają odbiorowi przez właściciela sieci oraz służbę geodezyjną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ealizacji inwestycji wykonawca poinformuje ZUK Szczecin odpowiednio wcześniej, a na etapie wykonawstwa oświetlenie podlega odbiorom cząstkowym i odbiorowi końcowemu przez ZUK Szczecin.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Budowaną sieć oświetlenia wykonać zgodnie z wydanymi warunkami i wymaganiami właściciela tj. Gmina Miasto Szczecin. </w:t>
      </w:r>
    </w:p>
    <w:p>
      <w:pPr>
        <w:pStyle w:val="Normal"/>
        <w:numPr>
          <w:ilvl w:val="0"/>
          <w:numId w:val="5"/>
        </w:numPr>
        <w:ind w:left="567" w:hanging="425"/>
        <w:jc w:val="both"/>
        <w:rPr/>
      </w:pPr>
      <w:r>
        <w:rPr>
          <w:rFonts w:cs="Arial" w:ascii="Arial" w:hAnsi="Arial"/>
          <w:sz w:val="20"/>
          <w:szCs w:val="20"/>
        </w:rPr>
        <w:t>Przed zakopaniem linii kablowych należy powiadomić i umożliwić sprawdzenie wykonanych prac służbą Inwestora oraz zarządcą sieci, z którymi wykonane linie kablowe się krzyżują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 zakończeniu prac, teren należy doprowadzić do stanu pierwotnego </w:t>
      </w:r>
      <w:r>
        <w:rPr>
          <w:rFonts w:eastAsia="Calibri" w:cs="Arial" w:ascii="Arial" w:hAnsi="Arial"/>
          <w:sz w:val="20"/>
          <w:szCs w:val="20"/>
        </w:rPr>
        <w:t>oraz wykonać niezbędne pomiary elektryczne i pomiary natężenia oświetlenia</w:t>
      </w:r>
      <w:bookmarkEnd w:id="60"/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61" w:name="__RefHeading___Toc120782287"/>
      <w:bookmarkEnd w:id="61"/>
      <w:r>
        <w:rPr/>
        <w:t>Stan projektowany</w:t>
      </w:r>
      <w:r>
        <w:rPr>
          <w:lang w:val="pl-PL"/>
        </w:rPr>
        <w:t xml:space="preserve"> – część niskoprądowa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celu poprawy bezpieczeństwa na terenie sportowo-rekreacyjnym projektuje się kanalizację kablową dla instalacji niskoprądowych CCTV na potrzeby monitoringu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rojektuje się kanalizację kablową rurami HDPE o średnicy 50mm np. typu DVK 50 lub równoważne.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rzyżowania i punkty końcowe przy kamerach projektuje się studniami kablowymi typu SK-1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Na terenie sportowo-rekreacyjnym projektuje się montaż 3 kamer stałopozycyjnych oraz kompletnego okablowania wraz z Pośrednimi Punktami Dystrybucyjnymi (PPD). Lokalizacje kamer</w:t>
        <w:br/>
        <w:t xml:space="preserve">i PPD wskazano na planie E/01. 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>
          <w:lang w:val="pl-PL"/>
        </w:rPr>
      </w:pPr>
      <w:bookmarkStart w:id="62" w:name="__RefHeading___Toc120782288"/>
      <w:bookmarkEnd w:id="62"/>
      <w:r>
        <w:rPr>
          <w:lang w:val="pl-PL"/>
        </w:rPr>
        <w:t>Szafa z osprzętem CCTV (GPD)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Na terenie objętym zamierzeniem budowlanym projektuje się szafę z osprzętem CCTV (GPD), jako szafę wolnostojącą o wym. WxSxG 1130x610x610mm na cokole betonowym o wysokości h=300mm, z drzwiami pełnymi z blachy wyposażonymi w zamek ryglowy 3 punktowy z bolcem na kłódkę i klamką odchylaną z wkładką bębenkową. Szafę należy dodatkowo zabezpieczyć daszkiem okapowym. Szafę należy wyposażyć w listwę zasilającą, rejestrator CCTV, półki stałe z mediakonwerterami, przełącznicę światłowodową, panel dystrybucyjny z zabezpieczeniami elektrycznymi oraz w przełącznik sieciowy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zafie należy zapewnić odpowiednie warunki środowiskowe dla zainstalowanych urządzeń.</w:t>
        <w:br/>
        <w:t>W tym celu należy zapewnić odpowiednią wentylację oraz ogrzewanie z higrotermostatem w celu spełnienia warunków stawianych przez producenta zastosowanego osprzętu.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zafie GPD należy zamontować czujnik wibracyjno-magnetyczny. Zasilanie i odczyt czujnika do wykonania w zakresie firmy świadczącej usługi z zakresu ochrony mienia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zafę z osprzętem CCTV należy zasilić z projektowanej szafy oświetleniowej SO linią kablową typu YKYżo 3x4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– 0,6/1kV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3" w:name="__RefHeading___Toc120782289"/>
      <w:bookmarkEnd w:id="63"/>
      <w:r>
        <w:rPr/>
        <w:t>Orurowanie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Na terenie parku projektuje się kanalizację 1 otworową rurami RHDPE o średnicy 50mm np. typu DVK 50. Rurę należy układać na głębokości 0,8m w gruncie rodzimym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zy zbliżeniach układanych instalacji do drzew (dla odległości poniżej 2m od pnia) rury układać metodą przecisku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y zbliżeniach i skrzyżowaniach kanalizacji niskoprądowej z innymi urządzeniami podziemnymi należy zachować odległości zgodnie z obowiązującymi normami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szystkie otwory rur wprowadzonych do studni kablowej należy uszczelnić w taki sposób ,aby nie mogło nastąpić zamulenie rur ani przenikanie gazu z kanalizacji do komór studni. Łączenie rur wykonać za pomocą złączek systemowych producenta. 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 ułożeniu kanalizacji w połowie wysokości przykrycia ułożyć taśmę ostrzegawczą koloru pomarańczowego z odpowiednim nadrukiem.</w:t>
      </w:r>
    </w:p>
    <w:p>
      <w:pPr>
        <w:pStyle w:val="Heading2"/>
        <w:numPr>
          <w:ilvl w:val="2"/>
          <w:numId w:val="13"/>
        </w:numPr>
        <w:spacing w:lineRule="auto" w:line="360" w:before="120" w:after="0"/>
        <w:ind w:left="1224" w:hanging="504"/>
        <w:rPr/>
      </w:pPr>
      <w:bookmarkStart w:id="64" w:name="__RefHeading___Toc120782290"/>
      <w:bookmarkEnd w:id="64"/>
      <w:r>
        <w:rPr/>
        <w:t>Studnie kanalizacji kablowej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 się montaż studni kanalizacji kablowej typu SK-1 zlokalizowanych zgodnie z rysunkiem E/01. Wprowadzone ciągi kanalizacji kablowej powinny kończyć się w zabetonowanej części studni. W studniach należy zamontować wsporniki kablowe, po wciągnięciu kable ułożyć na wspornikach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 studnie zamontować ramę lekką wraz z ryglowaną pokrywą zewnętrzną, lekką, z wywietrznikiem.</w:t>
      </w:r>
    </w:p>
    <w:p>
      <w:pPr>
        <w:pStyle w:val="Heading2"/>
        <w:numPr>
          <w:ilvl w:val="2"/>
          <w:numId w:val="13"/>
        </w:numPr>
        <w:spacing w:lineRule="auto" w:line="360" w:before="120" w:after="0"/>
        <w:ind w:left="1224" w:hanging="504"/>
        <w:rPr/>
      </w:pPr>
      <w:bookmarkStart w:id="65" w:name="__RefHeading___Toc120782291"/>
      <w:bookmarkEnd w:id="65"/>
      <w:r>
        <w:rPr/>
        <w:t xml:space="preserve">Słupy dla kamer </w:t>
      </w:r>
      <w:r>
        <w:rPr>
          <w:lang w:val="pl-PL"/>
        </w:rPr>
        <w:t>CCTV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jektowane kamery CCTV należy montować na projektowanych słupach oświetleniowych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</w:t>
      </w:r>
      <w:r>
        <w:rPr>
          <w:rFonts w:cs="Arial" w:ascii="Arial" w:hAnsi="Arial"/>
          <w:sz w:val="20"/>
          <w:szCs w:val="20"/>
        </w:rPr>
        <w:t xml:space="preserve"> się słupy stalowe </w:t>
      </w:r>
      <w:r>
        <w:rPr>
          <w:rFonts w:cs="Arial" w:ascii="Arial" w:hAnsi="Arial"/>
          <w:sz w:val="20"/>
          <w:szCs w:val="20"/>
          <w:lang w:val="pl-PL"/>
        </w:rPr>
        <w:t>okrągłe o</w:t>
      </w:r>
      <w:r>
        <w:rPr>
          <w:rFonts w:cs="Arial" w:ascii="Arial" w:hAnsi="Arial"/>
          <w:sz w:val="20"/>
          <w:szCs w:val="20"/>
        </w:rPr>
        <w:t xml:space="preserve"> grubości 4mm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Słupy o długości części nadziemnej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h=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m np. typu 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0/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lub równoważne, a także </w:t>
      </w:r>
      <w:r>
        <w:rPr>
          <w:rFonts w:cs="Arial" w:ascii="Arial" w:hAnsi="Arial"/>
          <w:sz w:val="20"/>
          <w:szCs w:val="20"/>
        </w:rPr>
        <w:t xml:space="preserve">słupy stalowe </w:t>
      </w:r>
      <w:r>
        <w:rPr>
          <w:rFonts w:cs="Arial" w:ascii="Arial" w:hAnsi="Arial"/>
          <w:sz w:val="20"/>
          <w:szCs w:val="20"/>
          <w:lang w:val="pl-PL"/>
        </w:rPr>
        <w:t>okrągłe o</w:t>
      </w:r>
      <w:r>
        <w:rPr>
          <w:rFonts w:cs="Arial" w:ascii="Arial" w:hAnsi="Arial"/>
          <w:sz w:val="20"/>
          <w:szCs w:val="20"/>
        </w:rPr>
        <w:t xml:space="preserve"> grubości 4mm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Słupy o długości części nadziemnej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h=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m np. typu 0</w:t>
      </w:r>
      <w:r>
        <w:rPr>
          <w:rFonts w:cs="Arial" w:ascii="Arial" w:hAnsi="Arial"/>
          <w:sz w:val="20"/>
          <w:szCs w:val="20"/>
          <w:lang w:val="pl-PL"/>
        </w:rPr>
        <w:t>5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>0/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ub równoważne,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</w:rPr>
        <w:t>Trzpie</w:t>
      </w:r>
      <w:r>
        <w:rPr>
          <w:rFonts w:cs="Arial" w:ascii="Arial" w:hAnsi="Arial"/>
          <w:sz w:val="20"/>
          <w:szCs w:val="20"/>
          <w:lang w:val="pl-PL"/>
        </w:rPr>
        <w:t>nie</w:t>
      </w:r>
      <w:r>
        <w:rPr>
          <w:rFonts w:cs="Arial" w:ascii="Arial" w:hAnsi="Arial"/>
          <w:sz w:val="20"/>
          <w:szCs w:val="20"/>
        </w:rPr>
        <w:t xml:space="preserve"> słup</w:t>
      </w:r>
      <w:r>
        <w:rPr>
          <w:rFonts w:cs="Arial" w:ascii="Arial" w:hAnsi="Arial"/>
          <w:sz w:val="20"/>
          <w:szCs w:val="20"/>
          <w:lang w:val="pl-PL"/>
        </w:rPr>
        <w:t>ów</w:t>
      </w:r>
      <w:r>
        <w:rPr>
          <w:rFonts w:cs="Arial" w:ascii="Arial" w:hAnsi="Arial"/>
          <w:sz w:val="20"/>
          <w:szCs w:val="20"/>
        </w:rPr>
        <w:t xml:space="preserve"> zabezpiecz</w:t>
      </w:r>
      <w:r>
        <w:rPr>
          <w:rFonts w:cs="Arial" w:ascii="Arial" w:hAnsi="Arial"/>
          <w:sz w:val="20"/>
          <w:szCs w:val="20"/>
          <w:lang w:val="pl-PL"/>
        </w:rPr>
        <w:t>yć</w:t>
      </w:r>
      <w:r>
        <w:rPr>
          <w:rFonts w:cs="Arial" w:ascii="Arial" w:hAnsi="Arial"/>
          <w:sz w:val="20"/>
          <w:szCs w:val="20"/>
        </w:rPr>
        <w:t xml:space="preserve"> przed przedostaniem się wody do wnętrza słupa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ze słupów uziemić. Wartość rezystancji uziemienia ≤ 10Ω. Do słupa podłączyć szynę PE</w:t>
        <w:br/>
        <w:t>z PPD za pomocą przewodu LgYżo 16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 xml:space="preserve">Na wysokości około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>,80m wykonać otwór Ø10mm dla kabla F/UTPw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6" w:name="__RefHeading___Toc120782292"/>
      <w:bookmarkEnd w:id="66"/>
      <w:r>
        <w:rPr/>
        <w:t>Instalacja zasilająca i instalacja logiczna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Projektuje się prowadzić sygnał logiczny od każdej z kamer do szafki z osprzętem CCTV zlokalizowanej na działce 257/10 obręb 2072. 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Transmisja sygnału monitoringu wizyjnego odbywać się będzie za pośrednictwem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edium miedzianego (skrętka F/UTPw cat. 5e 4x2x0,5) - od kamery do Pośredniego Punktu Dystrybucyjnego (PPD) – układane w słupach i kanalizacji kablowej,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edium światłowodowego - od PPD do mediakonwerterów – światłowód jednomodowy Z-XOTKtsd 4J układany w kanalizacji kablowej.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ojektuje się zasilić każdy z punktów PPD kablem typu YKYżo 3x2,5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z projektowanej Szafy GPD. Następnie poprzez zasilacz PoE sygnał i zasilanie doprowadzić kablem F/UTPw cat. 5e 4x2x0,5 (zewnętrzny, żelowany) do projektowanych kamer zgodnie z rysunkiem K/01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studniach pozostawić minimum 2,5m zapasu przewodów i kabli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7" w:name="__RefHeading___Toc120782293"/>
      <w:bookmarkEnd w:id="67"/>
      <w:r>
        <w:rPr/>
        <w:t>Punkt PPD – część elektryczna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Dla każdej kamery projektuje się montaż Pośredniego Punktu Dystrybucyjnego PPD zlokalizowanego w studni kablowej w pobliżu każdej kamery. </w:t>
      </w:r>
    </w:p>
    <w:p>
      <w:pPr>
        <w:pStyle w:val="TextBody"/>
        <w:spacing w:before="0" w:after="0"/>
        <w:ind w:firstLine="278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PD wyposażyć w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obudowę IP67 IK08 o wymiarach 300x300x132mm z poliwęglanu, z możliwością zamknięcia na kłódkę/zamek patentow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 szyny TH35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złącznik izolacyjny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yłączniki nadprądowe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chronnik przepięciow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ampki kontrolne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silacz 230/12V 25W typu np. ABB CP-D 12/2.1 lub równoważn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silacz PoE typu, np. typu T8133 lub równoważny;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mediakonwertery;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budowę montować na ścianie studni kablowej, wyposażyć zgodne z rysunkiem K/03. Kamerę zasilić poprzez zasilacz Power over Ethernet (PoE) zgodnie z rysunkami K/02 i K/03. 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 się zastosować ochronę przeciwprzepięciową w każdym PPD ochronnikiem typu B+C zgodnie z rysunkiem K/03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osować urządzenia i akcesoria w wykonaniu odpornym na niskie temperatury (od -20st. C)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8" w:name="__RefHeading___Toc120782294"/>
      <w:bookmarkEnd w:id="68"/>
      <w:r>
        <w:rPr/>
        <w:t>Punkt PPD – część logiczna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Projektuje się zabezpieczenie przeciwprzepięciowe dla toru sygnałowego Ethernet. Zdolność ochrony przed przepięciami do 10kV, 5kA w 8/20us. Zabezpieczenie zlokalizować w słupie kamery zgodnie z wytycznymi producenta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ygnał logiczny z każdej kamery projektuje się prowadzić poprzez zasilacz PoE do mediakonwertera przewodem miedzianym F/UTP, następnie od mediakonwertera do mediakonwertera zlokalizowanego w GPD kablem światłowodowym.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Urządzenia logiczne w wykonaniu odpornym na niskie temperatury (-20st. C / -40st. C)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69" w:name="__RefHeading___Toc120782295"/>
      <w:bookmarkEnd w:id="69"/>
      <w:r>
        <w:rPr/>
        <w:t>Montaż i zasilenie kamer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celu zasilenia kamer projektuje się ułożyć linię kablową YKYżo 3x2,5m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do studni kablowych zlokalizowanych przy poszczególnych kamerach, zgodnie z rysunkiem K/01. Linie zasilające kamery układać w kanalizacji technicznej, kable wprowadzić do PPD. </w:t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Wszystkie kamery zasilane będą z projektowane punktu dystrybucyjnego GPD zlokalizowanego w  pobliżu złącza kablowego i szafki oświetleniowej na działce nr 16/25, obręb 4127. </w:t>
      </w:r>
    </w:p>
    <w:p>
      <w:pPr>
        <w:pStyle w:val="TextBody"/>
        <w:spacing w:before="0" w:after="0"/>
        <w:ind w:firstLine="278"/>
        <w:jc w:val="both"/>
        <w:rPr/>
      </w:pPr>
      <w:r>
        <w:rPr>
          <w:rFonts w:cs="Arial" w:ascii="Arial" w:hAnsi="Arial"/>
          <w:sz w:val="20"/>
          <w:szCs w:val="20"/>
        </w:rPr>
        <w:t xml:space="preserve">Do słupów należy wciągać </w:t>
      </w:r>
      <w:r>
        <w:rPr>
          <w:rFonts w:cs="Arial" w:ascii="Arial" w:hAnsi="Arial"/>
          <w:sz w:val="20"/>
          <w:szCs w:val="20"/>
          <w:lang w:val="pl-PL"/>
        </w:rPr>
        <w:t>F/UTPw cat. 5e 4x2x0,5. W</w:t>
      </w:r>
      <w:r>
        <w:rPr>
          <w:rFonts w:cs="Arial" w:ascii="Arial" w:hAnsi="Arial"/>
          <w:sz w:val="20"/>
          <w:szCs w:val="20"/>
        </w:rPr>
        <w:t xml:space="preserve"> środku słupa (na wysokości otworu rewizyjnego) montować ochronnik przepięciowy ethernetowy.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rojektuje się montażu 6 kamer stałopozycyjnych na słupach oświetleniowych. </w:t>
      </w:r>
      <w:r>
        <w:rPr>
          <w:rFonts w:cs="Arial" w:ascii="Arial" w:hAnsi="Arial"/>
          <w:sz w:val="20"/>
          <w:szCs w:val="20"/>
        </w:rPr>
        <w:t xml:space="preserve">Kamerę montować za pomocą uchwytów z paskami stalowymi 60-110 mm na wysokości ok.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>,90m.</w:t>
      </w:r>
    </w:p>
    <w:p>
      <w:pPr>
        <w:pStyle w:val="TextBody"/>
        <w:spacing w:before="0" w:after="0"/>
        <w:ind w:firstLine="27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Roz</w:t>
      </w:r>
      <w:r>
        <w:rPr>
          <w:rFonts w:cs="Arial" w:ascii="Arial" w:hAnsi="Arial"/>
          <w:sz w:val="20"/>
          <w:szCs w:val="20"/>
          <w:lang w:val="pl-PL"/>
        </w:rPr>
        <w:t>mieszczenie projektowanych</w:t>
      </w:r>
      <w:r>
        <w:rPr>
          <w:rFonts w:cs="Arial" w:ascii="Arial" w:hAnsi="Arial"/>
          <w:sz w:val="20"/>
          <w:szCs w:val="20"/>
        </w:rPr>
        <w:t xml:space="preserve"> słupów przedstawiono na rys. nr </w:t>
      </w:r>
      <w:r>
        <w:rPr>
          <w:rFonts w:cs="Arial" w:ascii="Arial" w:hAnsi="Arial"/>
          <w:sz w:val="20"/>
          <w:szCs w:val="20"/>
          <w:lang w:val="pl-PL"/>
        </w:rPr>
        <w:t>E/0</w:t>
      </w:r>
      <w:r>
        <w:rPr>
          <w:rFonts w:cs="Arial" w:ascii="Arial" w:hAnsi="Arial"/>
          <w:sz w:val="20"/>
          <w:szCs w:val="20"/>
        </w:rPr>
        <w:t>1.</w:t>
      </w:r>
    </w:p>
    <w:p>
      <w:pPr>
        <w:pStyle w:val="Heading2"/>
        <w:numPr>
          <w:ilvl w:val="2"/>
          <w:numId w:val="13"/>
        </w:numPr>
        <w:spacing w:lineRule="auto" w:line="360" w:before="120" w:after="120"/>
        <w:ind w:left="1224" w:hanging="504"/>
        <w:rPr/>
      </w:pPr>
      <w:bookmarkStart w:id="70" w:name="__RefHeading___Toc120782296"/>
      <w:bookmarkEnd w:id="70"/>
      <w:r>
        <w:rPr/>
        <w:t xml:space="preserve">Kamery CCTV </w:t>
      </w:r>
      <w:r>
        <w:rPr>
          <w:lang w:val="pl-PL"/>
        </w:rPr>
        <w:t>(Warunki Równoważności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ojektuje się montaż kamer stałopozycyjnych w obudowie, kamery </w:t>
      </w:r>
      <w:r>
        <w:rPr>
          <w:rFonts w:cs="Arial" w:ascii="Arial" w:hAnsi="Arial"/>
          <w:sz w:val="20"/>
          <w:szCs w:val="20"/>
          <w:lang w:val="en-US"/>
        </w:rPr>
        <w:t xml:space="preserve">o rozdzielczości 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  <w:lang w:val="en-US"/>
        </w:rPr>
        <w:t>Mpix (</w:t>
      </w:r>
      <w:r>
        <w:rPr>
          <w:rFonts w:cs="Arial" w:ascii="Arial" w:hAnsi="Arial"/>
          <w:sz w:val="20"/>
          <w:szCs w:val="20"/>
        </w:rPr>
        <w:t>3072x1728</w:t>
      </w:r>
      <w:r>
        <w:rPr>
          <w:rFonts w:cs="Arial" w:ascii="Arial" w:hAnsi="Arial"/>
          <w:sz w:val="20"/>
          <w:szCs w:val="20"/>
          <w:lang w:val="en-US"/>
        </w:rPr>
        <w:t>), spełnia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  <w:lang w:val="en-US"/>
        </w:rPr>
        <w:t xml:space="preserve"> następujące wymagania techniczno-użytkowe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posiadać przetwornik obrazu CMOS 1/2.9’’ ze skanowaniem progresywnym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biektyw kamery powinien być z zakresu f=2.8 – 8,5 mm, F1.1. Kąt widzenia w poziomie: </w:t>
        <w:br/>
        <w:t>83° - 36°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amera powinna automatycznie zdejmować filtr odcinający promieniowanie podczerwone.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Minimalne oświetlenie kamery dla trybu kolorowego powinno wynosić 0.15 luksa dla F1.2 oraz 0.03 luksów dla F1.2 dla trybu czarno-białego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Czas otwarcia przesłony kamery powinien być z zakresu 1/55500 s do 2 s (50Hz)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amera powinna obsługiwać kompresję wideo H.264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mieć rozdzielczość z zakresu: 3072x1728 do 160x90 (50Hz)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klatkowość kamery powinna wynosić do 25 kl/s (50Hz) przy każdej rozdzielczości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amera powinna umożliwiać indywidualną konfigurację wielu osobnych strumieni obrazu wideo w formacie H.264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mieć możliwość ustawienia obrazu w szerokim zakresie dynamicznym (WDR), kompresji, kolorze, jasności, ostrości, balansu bieli, dokładnej regulacji działania w warunkach słabego oświetlania, nakładaniu tekstu i obrazu, maski prywatności, mirroringów obrazów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obsługiwać co najmniej protokoły: IPv4/v6, HTTP, HTTPS, QoS Layer 3 DiffServ, FTP, CIFS/SMB, SMTP, Bonjur, UPNP, SNMPv1/v2c/v3 (MIB-II), DNS, DynDNS, NTP, RTSP, RTP, TCP, UDP, IGMP, RTCP, ICMP, DHCP, ARP, SOCKS, SSH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posiadać obudowę polimerową IP66, odporną na uderzenia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Zasilanie kamery powinno być zgodne z normą IEEE 802.3af/802,3at Typ1, Klasa3, z poborem mocy nie większym niż 12.95W.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mieć złącze RJ45 do 10BASE-T/100BASE-TX PoE, We/wy: blok złącz 4-pinowy 2,50 mm, dla wejścia alarmowego i wyjścia RS-485 / 422, 2 szt., 2poz., pełny duplex, blok złącz wejście mikrofonu / liniowe 3,5 mm, wyjście liniowe 3,5 mm., wejście przesłony P-iris kompatybilne z przesłoną DC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Kamera powinna posiadać gniazdo karty pamięci SD/SDHC/SDXC</w:t>
      </w:r>
    </w:p>
    <w:p>
      <w:pPr>
        <w:pStyle w:val="TextBody"/>
        <w:numPr>
          <w:ilvl w:val="0"/>
          <w:numId w:val="15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arunki działania kamery powinny być z zakresu temperaturowego od - 40°C do 50°C przy wilgotności względnej 10 – 100% RH (z kondensacją).</w:t>
      </w:r>
      <w:bookmarkStart w:id="71" w:name="_GoBack"/>
      <w:bookmarkEnd w:id="71"/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 się stosowania kamer o parametrach jak zaprojektowano lub równoważnych o takich samych parametrach bądź lepszych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2"/>
          <w:numId w:val="13"/>
        </w:numPr>
        <w:spacing w:before="120" w:after="120"/>
        <w:ind w:left="1224" w:hanging="504"/>
        <w:rPr/>
      </w:pPr>
      <w:bookmarkStart w:id="72" w:name="__RefHeading___Toc120782297"/>
      <w:bookmarkEnd w:id="72"/>
      <w:r>
        <w:rPr/>
        <w:t>Uwagi końcow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Roboty na budowie powinny być wykonane zgodnie z "Warunkami technicznymi wykonania i odbioru robót budowlano-montażowych. Cz. V – Instalacje elektryczne"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d przystąpieniem do robót należy na 7 dni naprzód powiadomić właścicieli </w:t>
        <w:br/>
        <w:t>i użytkowników instalacji celem wyznaczenia z ich strony nadzoru technicznego; powyższe dotyczy też właścicieli gruntów, przez które przebiegają trasy linii, należy też uwzględnić uwagi zawarte w uzgodnienia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Linie kablowe i niskoprądowe (tj. CCTV) przed zasypaniem podlegają odbiorowi przez właściciela sieci oraz służbę geodezyjn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Przed przystąpieniem do realizacji inwestycji wykonawca poinformuje ZUK Szczecin odpowiednio wcześniej, a na etapie wykonawstwa oświetlenie podlega odbiorom cząstkowym i odbiorowi końcowemu przez ZUK Szczecin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zakopaniem linii kablowych i światłowodowych należy powiadomić i umożliwić sprawdzenie wykonanych prac służbą Inwestora oraz zarządcą sieci, z którymi wykonane linie kablowe się krzyżuj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Wszystkie montowane urządzenia i materiały muszą posiadać odpowiednie atesty, deklaracje zgodności zezwalające na ich stosowanie na terenie Polski i U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możliwość zastosowania materiałów innych producentów, pod warunkiem dotrzymania wymagań technicznych – tych samych lub lepszych parametrach techniczn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ńczeniu prac, teren należy doprowadzić do stanu pierwotnego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73" w:name="__RefHeading___Toc120782298"/>
      <w:bookmarkEnd w:id="73"/>
      <w:r>
        <w:rPr/>
        <w:t>Charakterystyka ekologiczna i wymagania decyzji o środowiskowych uwarunkowaniach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e linie kablowe pod względem wytwarzanego pola elektromagnetycznego, emisji hałasu i zakłóceń elektromagnetycznych, nie mają ujemnego wpływu na środowisko, zdrowie ludzi i sąsiadujące obiekty. Inwestycja nie ingeruje w stosunki wodno-prawne.</w:t>
      </w:r>
    </w:p>
    <w:p>
      <w:pPr>
        <w:pStyle w:val="Heading2"/>
        <w:numPr>
          <w:ilvl w:val="1"/>
          <w:numId w:val="13"/>
        </w:numPr>
        <w:spacing w:before="120" w:after="120"/>
        <w:ind w:left="788" w:hanging="431"/>
        <w:rPr/>
      </w:pPr>
      <w:bookmarkStart w:id="74" w:name="__RefHeading___Toc120782299"/>
      <w:bookmarkStart w:id="75" w:name="_Hlk482139056"/>
      <w:bookmarkEnd w:id="74"/>
      <w:bookmarkEnd w:id="75"/>
      <w:r>
        <w:rPr/>
        <w:t>Zakres oddziaływania inwestycji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bookmarkStart w:id="76" w:name="_Hlk482139176"/>
      <w:bookmarkEnd w:id="76"/>
      <w:r>
        <w:rPr>
          <w:rFonts w:cs="Arial" w:ascii="Arial" w:hAnsi="Arial"/>
          <w:sz w:val="20"/>
          <w:szCs w:val="20"/>
        </w:rPr>
        <w:t>Obszar oddziaływania obiektu, o którym mowa w art. 3 pkt. 20 i w art. 28 ust. 2 ustawy z dn. 07 lipca 1994r. – Prawo Budowlane, obejmuje działkę nr 257/10 obręb 2072 m. Szczecin wskazaną jako teren inwestycji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Obszar oddziaływania obiektu i związane z tym ograniczenia w zagospodarowaniu, w tym zabudowy terenu określono na podstawie norm: NSEP-E-004:2014 - „Elektroenergetyczne i sygnalizacyjne linie kablowe. Projektowanie i budowa”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Projektowana linia kablowa nN 0,4kV, powoduje ograniczenie w możliwości zabudowy terenu, w szczególności posadowienia fundamentów budynków, w odległości poniżej 50cm od osi linii kablowej, wzdłuż trasy linii.</w:t>
      </w:r>
    </w:p>
    <w:p>
      <w:pPr>
        <w:pStyle w:val="Normal"/>
        <w:tabs>
          <w:tab w:val="clear" w:pos="709"/>
          <w:tab w:val="left" w:pos="567" w:leader="none"/>
        </w:tabs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Mając powyższe na uwadze oraz usytuowanie projektowanych obiektów budowlanych, obszar odziaływania obiektu nie wykracza poza działki wskazane jako teren inwestycji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7" w:name="_Hlk482139056"/>
      <w:bookmarkStart w:id="78" w:name="_Hlk482139176"/>
      <w:bookmarkStart w:id="79" w:name="_Hlk482139056"/>
      <w:bookmarkStart w:id="80" w:name="_Hlk482139176"/>
      <w:bookmarkEnd w:id="79"/>
      <w:bookmarkEnd w:id="80"/>
      <w:r>
        <w:br w:type="page"/>
      </w:r>
    </w:p>
    <w:p>
      <w:pPr>
        <w:pStyle w:val="Heading1"/>
        <w:numPr>
          <w:ilvl w:val="0"/>
          <w:numId w:val="14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81" w:name="__RefHeading___Toc120782300"/>
      <w:bookmarkEnd w:id="81"/>
      <w:r>
        <w:rPr>
          <w:rFonts w:cs="Arial" w:ascii="Arial" w:hAnsi="Arial"/>
          <w:b/>
          <w:sz w:val="20"/>
          <w:lang w:val="pl-PL"/>
        </w:rPr>
        <w:t>Obliczenia</w:t>
      </w:r>
    </w:p>
    <w:p>
      <w:pPr>
        <w:pStyle w:val="Heading2"/>
        <w:numPr>
          <w:ilvl w:val="1"/>
          <w:numId w:val="14"/>
        </w:numPr>
        <w:spacing w:before="120" w:after="120"/>
        <w:rPr/>
      </w:pPr>
      <w:bookmarkStart w:id="82" w:name="__RefHeading___Toc120782301"/>
      <w:bookmarkEnd w:id="82"/>
      <w:r>
        <w:rPr/>
        <w:t>Obliczenia parametrów oświetlenia</w:t>
      </w:r>
    </w:p>
    <w:p>
      <w:pPr>
        <w:pStyle w:val="Normal"/>
        <w:ind w:firstLine="2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enia wykonano przy wykorzystaniu programu DIALux w oparciu o normy: PN-EN 12464-2:2014. Obliczenia obejmują realizację ETAPu I i II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01310" cy="56692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ys. 1 – Przedstawienie nieprawidłowych kolor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 obliczeń przyjęto matematyczny model krzywych rozsyłu światła konkretnych opraw oświetleniowych odpowiadających swoim kształtem projektowanym oprawom oświetleniowym w zakresie sprawności, kształtu i współczynnika oddawania barw.</w:t>
      </w:r>
      <w:r>
        <w:br w:type="page"/>
      </w:r>
    </w:p>
    <w:p>
      <w:pPr>
        <w:pStyle w:val="Heading2"/>
        <w:numPr>
          <w:ilvl w:val="1"/>
          <w:numId w:val="14"/>
        </w:numPr>
        <w:spacing w:before="120" w:after="120"/>
        <w:rPr/>
      </w:pPr>
      <w:bookmarkStart w:id="83" w:name="__RefHeading___Toc120782302"/>
      <w:bookmarkEnd w:id="83"/>
      <w:r>
        <w:rPr/>
        <w:t>Bilans mocy, dobór zabezpieczeń oraz obliczenia doboru kabli i przewodów</w:t>
      </w:r>
    </w:p>
    <w:p>
      <w:pPr>
        <w:pStyle w:val="TextBody"/>
        <w:ind w:firstLine="277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Bilans mocy (ETAP I + ETAP II):</w:t>
      </w:r>
    </w:p>
    <w:p>
      <w:pPr>
        <w:pStyle w:val="TextBody"/>
        <w:ind w:left="1004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TextBody"/>
        <w:spacing w:before="0" w:after="0"/>
        <w:ind w:left="1004" w:hanging="0"/>
        <w:jc w:val="center"/>
        <w:rPr>
          <w:rFonts w:ascii="Arial" w:hAnsi="Arial" w:cs="Arial"/>
          <w:szCs w:val="20"/>
          <w:u w:val="single"/>
          <w:lang w:val="pl-PL"/>
        </w:rPr>
      </w:pPr>
      <w:r>
        <w:rPr>
          <w:rFonts w:cs="Arial" w:ascii="Arial" w:hAnsi="Arial"/>
          <w:szCs w:val="20"/>
          <w:u w:val="single"/>
          <w:lang w:val="pl-PL"/>
        </w:rPr>
        <w:t>Moc projektowana &lt; Moc umowna</w:t>
      </w:r>
    </w:p>
    <w:p>
      <w:pPr>
        <w:pStyle w:val="TextBody"/>
        <w:spacing w:before="0" w:after="0"/>
        <w:ind w:left="1004" w:hanging="0"/>
        <w:jc w:val="center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5,3 kW &lt; 12,0 kW</w:t>
      </w:r>
    </w:p>
    <w:p>
      <w:pPr>
        <w:pStyle w:val="TextBody"/>
        <w:spacing w:before="0" w:after="0"/>
        <w:ind w:left="1004" w:hanging="0"/>
        <w:jc w:val="center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wyniki obliczeń pokazano w zestawieniu tabelarycznym poniżej:</w:t>
      </w:r>
    </w:p>
    <w:p>
      <w:pPr>
        <w:pStyle w:val="TextBody"/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W obwodach sieci dokonano następujących obliczeń:</w:t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 Spadki napięcia we wszystkich obwodach sieci nie przekraczają 7%.</w:t>
      </w:r>
    </w:p>
    <w:p>
      <w:pPr>
        <w:pStyle w:val="TextBody"/>
        <w:spacing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2. Koordynacja urządzeń zabezpieczających z przewodami oraz skuteczność samoczynnego wyłączenia zasilania została sprawdzona zgodnie z </w:t>
      </w:r>
      <w:r>
        <w:rPr>
          <w:rFonts w:cs="Arial" w:ascii="Arial" w:hAnsi="Arial"/>
          <w:b/>
          <w:sz w:val="20"/>
          <w:szCs w:val="20"/>
          <w:lang w:val="pl-PL"/>
        </w:rPr>
        <w:t>PN-HD 60364-4-41:2009 i PN-HD 60364-4-43:2012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 Obliczenia wykonano zakładając całe obciążenie na końcu obwodu.</w:t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7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647"/>
        <w:gridCol w:w="528"/>
        <w:gridCol w:w="439"/>
        <w:gridCol w:w="725"/>
        <w:gridCol w:w="485"/>
        <w:gridCol w:w="406"/>
        <w:gridCol w:w="439"/>
        <w:gridCol w:w="449"/>
        <w:gridCol w:w="387"/>
        <w:gridCol w:w="387"/>
        <w:gridCol w:w="387"/>
        <w:gridCol w:w="387"/>
        <w:gridCol w:w="439"/>
        <w:gridCol w:w="528"/>
        <w:gridCol w:w="339"/>
      </w:tblGrid>
      <w:tr>
        <w:trPr>
          <w:trHeight w:val="1815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abel zasilając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oc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cos fi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Typ kabl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rzekrój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Długość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padek napięci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Suma ΔU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B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N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Prąd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rąd 1,45*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I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Z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Zs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Ia</w:t>
            </w:r>
          </w:p>
        </w:tc>
      </w:tr>
      <w:tr>
        <w:trPr>
          <w:trHeight w:val="49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Począte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onie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m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m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U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%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ΔU</w:t>
            </w:r>
            <w:r>
              <w:rPr>
                <w:rFonts w:cs="Cambria" w:ascii="Cambria" w:hAnsi="Cambria"/>
                <w:b/>
                <w:bCs/>
                <w:sz w:val="16"/>
                <w:szCs w:val="16"/>
                <w:vertAlign w:val="subscript"/>
              </w:rPr>
              <w:t>%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om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A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ZKP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,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,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5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3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8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3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3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65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4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70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,44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,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4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,22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9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13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,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43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  <w:tr>
        <w:trPr>
          <w:trHeight w:val="34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SO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obw. 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YAKY 4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6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07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,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75,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0,29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6</w:t>
            </w:r>
          </w:p>
        </w:tc>
      </w:tr>
    </w:tbl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  <w:r>
        <w:br w:type="page"/>
      </w:r>
    </w:p>
    <w:p>
      <w:pPr>
        <w:pStyle w:val="Heading1"/>
        <w:numPr>
          <w:ilvl w:val="0"/>
          <w:numId w:val="14"/>
        </w:numPr>
        <w:jc w:val="left"/>
        <w:rPr/>
      </w:pPr>
      <w:bookmarkStart w:id="84" w:name="__RefHeading___Toc120782303"/>
      <w:bookmarkEnd w:id="84"/>
      <w:r>
        <w:rPr>
          <w:rFonts w:cs="Arial" w:ascii="Arial" w:hAnsi="Arial"/>
          <w:b/>
          <w:sz w:val="20"/>
          <w:lang w:val="pl-PL"/>
        </w:rPr>
        <w:t>Szacunkowe zestawienie materiałów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 celu wykonania obliczeń technicznych zostały zastosowanie konkretne urządzenia. Wymaga się zastosowania aparatów jak w zestawieniu materiałów lub równoważnych o takich samych parametrach bądź lepszych.</w:t>
      </w:r>
    </w:p>
    <w:p>
      <w:pPr>
        <w:pStyle w:val="Normal"/>
        <w:ind w:first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5578"/>
        <w:gridCol w:w="1413"/>
        <w:gridCol w:w="767"/>
        <w:gridCol w:w="880"/>
      </w:tblGrid>
      <w:tr>
        <w:trPr>
          <w:tblHeader w:val="true"/>
          <w:trHeight w:val="508" w:hRule="atLeast"/>
          <w:cantSplit w:val="true"/>
        </w:trPr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5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łna nazwa typ i dane techniczne</w:t>
            </w:r>
          </w:p>
        </w:tc>
        <w:tc>
          <w:tcPr>
            <w:tcW w:w="1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</w:t>
            </w:r>
          </w:p>
        </w:tc>
        <w:tc>
          <w:tcPr>
            <w:tcW w:w="7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blHeader w:val="true"/>
          <w:trHeight w:val="31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390" w:hanging="0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8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nstalacje elektryczne - Oświetlenie parkowe / Oświetlenie boisko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 - Oprawa oświetleniowa ze źródłem światła LED o mocy całkowitej min. 38W, temperatura barwowa 4000K, strumień świetlny oprawy min. 5200lm, skuteczność świetlna oprawy min. 124lm/W, CRI &gt;80, IP66, IK08. Oprawa ze słupem o wysokości części nadziemnej 5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B - Naświetlacz ze źródłem światła LED o mocy całkowitej min.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305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W, temperatura barwowa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40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00K, strumień świetlny oprawy min.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35814</w:t>
            </w:r>
            <w:r>
              <w:rPr>
                <w:rFonts w:eastAsia="Calibri" w:cs="Arial" w:ascii="Arial" w:hAnsi="Arial"/>
                <w:sz w:val="20"/>
                <w:szCs w:val="20"/>
              </w:rPr>
              <w:t>lm, skuteczność świetlna oprawy min. 1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17</w:t>
            </w:r>
            <w:r>
              <w:rPr>
                <w:rFonts w:eastAsia="Calibri" w:cs="Arial" w:ascii="Arial" w:hAnsi="Arial"/>
                <w:sz w:val="20"/>
                <w:szCs w:val="20"/>
              </w:rPr>
              <w:t>lm/W, CRI &gt;80, IP6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6</w:t>
            </w:r>
            <w:r>
              <w:rPr>
                <w:rFonts w:eastAsia="Calibri" w:cs="Arial" w:ascii="Arial" w:hAnsi="Arial"/>
                <w:sz w:val="20"/>
                <w:szCs w:val="20"/>
              </w:rPr>
              <w:t>, IK0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7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. Naświetlacz montowany na słupie o wysokości części nadziemnej </w:t>
            </w:r>
            <w:r>
              <w:rPr>
                <w:rFonts w:eastAsia="Calibri" w:cs="Arial" w:ascii="Arial" w:hAnsi="Arial"/>
                <w:sz w:val="20"/>
                <w:szCs w:val="20"/>
                <w:lang w:val="pl-PL"/>
              </w:rPr>
              <w:t>9</w:t>
            </w:r>
            <w:r>
              <w:rPr>
                <w:rFonts w:eastAsia="Calibri" w:cs="Arial" w:ascii="Arial" w:hAnsi="Arial"/>
                <w:sz w:val="20"/>
                <w:szCs w:val="20"/>
              </w:rPr>
              <w:t>m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zafka oświetleniowa wyposażona zgodnie z rysunkiem E/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pl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9/60/4 przystosowany do bezpośredniego posadowienia na fundamencie. O długości części nadziemnej 8m. Ze złączem kontrolnym i fundament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 malowany proszkowo w kolorze opraw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9/60/4 przystosowany do bezpośredniego posadowienia w gruncie. O długości części nadziemnej 8m wraz z fundamentem. Bez złącza kontrol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 malowany proszkowo w kolorze opraw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5/60/4 przystosowany do bezpośredniego posadowienia na fundamencie. O długości części nadziemnej 5m. Ze złączem kontrolnym i fundament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upy oświetleniowe, stalowe, ocynkowane, stożkow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lowane proszkowo o kolorz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L 7042</w:t>
            </w:r>
            <w:r>
              <w:rPr>
                <w:rFonts w:cs="Arial" w:ascii="Arial" w:hAnsi="Arial"/>
                <w:sz w:val="20"/>
                <w:szCs w:val="20"/>
              </w:rPr>
              <w:t>, o grubości ścianki 4mm typu 05/60/4 przystosowany do bezpośredniego posadowienia na fundamencie. O długości części nadziemnej 5m wraz z fundamentem. Bez złącza kontrol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p malowany proszkowo w kolorze opraw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czka do montażu naświetlaczy zgodna ze wzorem graficzny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lor zgodny z wytycznymi branży architekton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do potwierdzenia przez projektanta na etapie realizacji inwestycji,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osłonowa typu DVKØ50mm lub równoważ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osłonowa typu DVRØ50mm lub równoważ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AKY 4x2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AKY 4x16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KYżo 3x1,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elektroenergetyczn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nN 0,4k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ypu </w:t>
            </w:r>
            <w:r>
              <w:rPr>
                <w:rFonts w:cs="Arial" w:ascii="Arial" w:hAnsi="Arial"/>
                <w:sz w:val="20"/>
                <w:szCs w:val="20"/>
              </w:rPr>
              <w:t>YKYżo 3x4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6/1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wód instalacyjny nN 0,4kV</w:t>
              <w:br/>
              <w:t>typu YDYżo 3x1,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0,45/0,75kV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ujnik zmierzchowy montowany na słupie 1/1S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zolacyjne złącze bezpiecznik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u IZK-4-01 z wkładką typu Bi-Wts 4A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yjne złącze zerowe typu IZK-4-03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yjne złącze fazowe typu IZK-4-02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964" w:leader="none"/>
              </w:tabs>
              <w:overflowPunct w:val="false"/>
              <w:autoSpaceDE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Głowica kablowa nn – typu AK4 6-35 </w:t>
            </w:r>
            <w:r>
              <w:rPr>
                <w:rFonts w:cs="Arial" w:ascii="Arial" w:hAnsi="Arial"/>
                <w:sz w:val="20"/>
                <w:szCs w:val="20"/>
              </w:rPr>
              <w:t>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1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964" w:leader="none"/>
              </w:tabs>
              <w:overflowPunct w:val="false"/>
              <w:autoSpaceDE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Opaski kablowe – oznaczniki (co 10m) </w:t>
            </w:r>
            <w:r>
              <w:rPr>
                <w:rFonts w:cs="Arial" w:ascii="Arial" w:hAnsi="Arial"/>
                <w:sz w:val="20"/>
                <w:szCs w:val="20"/>
              </w:rPr>
              <w:t>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1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  <w:tab w:val="left" w:pos="964" w:leader="none"/>
              </w:tabs>
              <w:overflowPunct w:val="false"/>
              <w:autoSpaceDE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Bednarka FeZn 25x4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91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0 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olia niebiesk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0 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2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NALIZACJA KABLOWA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nia kablowa typu SK-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a lekka, pokrywa lekka z wywietrznikiem, ryglowan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ra osłonowa typu DVK 50 lub równoważn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ek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ia pomarańczow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y pomocnicz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ALACJA NISKOPRĄDOWA CCTV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ra stałopozycyjna w obudowie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zafa z osprzętem CCTV (GPD) zewnętrzna wolno stojaca typu SZW 19", 12U, o wymiarze WxSxG 610x610x890mm na cokole betonowym o wysokości h=30c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zgodnie z rys. K/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chwyt do montażu kamery na słupie, uniwersalny, taśm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-110 m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bel F/UTPw cat. 5e 4x2x0,5 żelowany, zewnętrz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wiatłowód Z-XOTKtsd 4J SM 9/125 P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zasilający YKYżo 3x2,5m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 Punkt Dystrybucyjny PP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zestawienie zgodnie z rys. K/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D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nik przepięciowy typu AXIS T8061 lub równoważn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ły pomocnicze (złączki, wtyki, linki montażowe, pigtail LC itp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39" w:leader="none"/>
              </w:tabs>
              <w:overflowPunct w:val="false"/>
              <w:autoSpaceDE w:val="false"/>
              <w:ind w:left="-40" w:firstLine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4"/>
        </w:numPr>
        <w:jc w:val="left"/>
        <w:rPr>
          <w:rFonts w:ascii="Arial" w:hAnsi="Arial" w:cs="Arial"/>
          <w:b/>
          <w:b/>
          <w:sz w:val="20"/>
          <w:lang w:val="pl-PL"/>
        </w:rPr>
      </w:pPr>
      <w:bookmarkStart w:id="85" w:name="__RefHeading___Toc120782304"/>
      <w:bookmarkEnd w:id="85"/>
      <w:r>
        <w:rPr>
          <w:rFonts w:cs="Arial" w:ascii="Arial" w:hAnsi="Arial"/>
          <w:b/>
          <w:sz w:val="20"/>
          <w:lang w:val="pl-PL"/>
        </w:rPr>
        <w:t>Załącznik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47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900"/>
      </w:tblGrid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łącznik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prawnienia budowlanie w specjalności instalacji elektrycznych projektanta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prawnienia budowlanie w specjalności instalacji elektrycznych sprawdzającego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zynależność do izby inżynierów budownictwa projektanta i sprawdzającego</w:t>
            </w:r>
          </w:p>
        </w:tc>
      </w:tr>
      <w:tr>
        <w:trPr>
          <w:trHeight w:val="3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 techniczne przyłączenia Enea Ope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1 - STRONA 1/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337175" cy="7543800"/>
            <wp:effectExtent l="0" t="0" r="0" b="0"/>
            <wp:docPr id="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STRONA 2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473700" cy="7731760"/>
            <wp:effectExtent l="0" t="0" r="0" b="0"/>
            <wp:docPr id="7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73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2 - STRONA 1/2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/>
        <w:drawing>
          <wp:inline distT="0" distB="0" distL="0" distR="0">
            <wp:extent cx="5487670" cy="77622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6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STRONA 2/2</w:t>
      </w:r>
    </w:p>
    <w:p>
      <w:pPr>
        <w:pStyle w:val="Normal"/>
        <w:rPr/>
      </w:pPr>
      <w:r>
        <w:rPr/>
        <w:drawing>
          <wp:inline distT="0" distB="0" distL="0" distR="0">
            <wp:extent cx="5532755" cy="7826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782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STRONA1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72430" cy="77406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STRONA 2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0050" cy="7740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STRONA 1/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75910" cy="764349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764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STRONA 2/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drawing>
          <wp:inline distT="0" distB="0" distL="0" distR="0">
            <wp:extent cx="5605780" cy="79806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12"/>
        </w:numPr>
        <w:jc w:val="left"/>
        <w:rPr>
          <w:rFonts w:ascii="Arial" w:hAnsi="Arial" w:cs="Arial"/>
          <w:b/>
          <w:b/>
          <w:sz w:val="22"/>
        </w:rPr>
      </w:pPr>
      <w:bookmarkStart w:id="86" w:name="__RefHeading___Toc120782305"/>
      <w:bookmarkEnd w:id="86"/>
      <w:r>
        <w:rPr>
          <w:rFonts w:cs="Arial" w:ascii="Arial" w:hAnsi="Arial"/>
          <w:b/>
          <w:sz w:val="22"/>
        </w:rPr>
        <w:t>Rysunki</w:t>
      </w:r>
    </w:p>
    <w:sectPr>
      <w:headerReference w:type="default" r:id="rId17"/>
      <w:type w:val="nextPage"/>
      <w:pgSz w:w="11906" w:h="16838"/>
      <w:pgMar w:left="1418" w:right="1418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4962"/>
      <w:gridCol w:w="1985"/>
      <w:gridCol w:w="991"/>
    </w:tblGrid>
    <w:tr>
      <w:trPr>
        <w:trHeight w:val="227" w:hRule="exac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FAZA OPRACOWANIA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12"/>
            </w:rPr>
            <w:t>NR PROJEKTU</w:t>
          </w:r>
        </w:p>
      </w:tc>
      <w:tc>
        <w:tcPr>
          <w:tcW w:w="99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STRONA:</w:t>
          </w:r>
        </w:p>
      </w:tc>
    </w:tr>
    <w:tr>
      <w:trPr>
        <w:trHeight w:val="414" w:hRule="exac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49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2"/>
              <w:szCs w:val="16"/>
            </w:rPr>
          </w:pPr>
          <w:r>
            <w:rPr>
              <w:rFonts w:cs="Arial" w:ascii="Arial" w:hAnsi="Arial"/>
              <w:b/>
              <w:sz w:val="22"/>
              <w:szCs w:val="16"/>
            </w:rPr>
            <w:t>PROJEKT WYKONAWCZY</w:t>
          </w:r>
        </w:p>
      </w:tc>
      <w:tc>
        <w:tcPr>
          <w:tcW w:w="19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6</w:t>
          </w:r>
        </w:p>
      </w:tc>
      <w:tc>
        <w:tcPr>
          <w:tcW w:w="99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28</w:t>
          </w:r>
          <w:r>
            <w:rPr>
              <w:b/>
              <w:rFonts w:cs="Arial" w:ascii="Arial" w:hAnsi="Arial"/>
            </w:rPr>
            <w:fldChar w:fldCharType="end"/>
          </w:r>
        </w:p>
      </w:tc>
    </w:tr>
    <w:tr>
      <w:trPr>
        <w:trHeight w:val="258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  <w:szCs w:val="16"/>
            </w:rPr>
          </w:pPr>
          <w:r>
            <w:rPr>
              <w:rFonts w:cs="Arial" w:ascii="Arial" w:hAnsi="Arial"/>
              <w:sz w:val="12"/>
              <w:szCs w:val="16"/>
            </w:rPr>
            <w:t>TEMAT/ INWESTYCJA</w:t>
          </w:r>
        </w:p>
      </w:tc>
      <w:tc>
        <w:tcPr>
          <w:tcW w:w="2976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>BRANŻA</w:t>
          </w:r>
        </w:p>
      </w:tc>
    </w:tr>
    <w:tr>
      <w:trPr>
        <w:trHeight w:val="33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496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kstdostronytytulowej"/>
            <w:spacing w:before="113" w:after="113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bCs/>
              <w:color w:val="000000"/>
              <w:sz w:val="14"/>
            </w:rPr>
            <w:t xml:space="preserve">ZAGOSPODAROWANIE TERENU SPORTOWO-REKREACYJNEGO </w:t>
            <w:br/>
            <w:t xml:space="preserve">PRZY UL. KORFANTEGO W SZCZECINIE - </w:t>
          </w:r>
          <w:r>
            <w:rPr>
              <w:b/>
              <w:bCs/>
              <w:color w:val="000000"/>
              <w:sz w:val="14"/>
              <w:u w:val="single"/>
            </w:rPr>
            <w:t>ETAP I</w:t>
          </w:r>
        </w:p>
      </w:tc>
      <w:tc>
        <w:tcPr>
          <w:tcW w:w="2976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lektryczna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85"/>
        </w:tabs>
        <w:ind w:left="485" w:hanging="5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205"/>
        </w:tabs>
        <w:ind w:left="120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08"/>
        </w:tabs>
        <w:ind w:left="1000" w:hanging="432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0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0"/>
        <w:b/>
        <w:szCs w:val="20"/>
        <w:rFonts w:ascii="Arial" w:hAnsi="Arial" w:cs="Arial"/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05"/>
        </w:tabs>
        <w:ind w:left="12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3z2">
    <w:name w:val="WW8Num3z2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b/>
      <w:sz w:val="20"/>
      <w:szCs w:val="2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b/>
      <w:sz w:val="20"/>
      <w:szCs w:val="2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3z2">
    <w:name w:val="WW8Num23z2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sz w:val="20"/>
      <w:szCs w:val="20"/>
    </w:rPr>
  </w:style>
  <w:style w:type="character" w:styleId="WW8Num25z1">
    <w:name w:val="WW8Num25z1"/>
    <w:qFormat/>
    <w:rPr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rFonts w:ascii="Arial" w:hAnsi="Arial" w:cs="Arial"/>
      <w:b/>
      <w:sz w:val="20"/>
      <w:szCs w:val="20"/>
      <w:lang w:val="pl-P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rFonts w:ascii="Arial" w:hAnsi="Arial" w:cs="Arial"/>
      <w:b/>
      <w:sz w:val="20"/>
      <w:szCs w:val="2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Cs w:val="28"/>
      <w:lang w:val="en-US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val="pl-PL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1134" w:leader="none"/>
        <w:tab w:val="right" w:pos="9060" w:leader="dot"/>
      </w:tabs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ostronytytulowej">
    <w:name w:val="Tekst do strony tytulowej"/>
    <w:basedOn w:val="Normal"/>
    <w:qFormat/>
    <w:pPr>
      <w:suppressAutoHyphens w:val="true"/>
      <w:spacing w:before="113" w:after="113"/>
    </w:pPr>
    <w:rPr>
      <w:rFonts w:ascii="Arial" w:hAnsi="Arial" w:eastAsia="NSimSun" w:cs="Arial"/>
      <w:kern w:val="2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28:00Z</dcterms:created>
  <dc:creator>Prospel</dc:creator>
  <dc:description/>
  <cp:keywords/>
  <dc:language>en-US</dc:language>
  <cp:lastModifiedBy>Piotr</cp:lastModifiedBy>
  <cp:lastPrinted>2022-12-01T10:20:00Z</cp:lastPrinted>
  <dcterms:modified xsi:type="dcterms:W3CDTF">2022-12-01T13:06:00Z</dcterms:modified>
  <cp:revision>37</cp:revision>
  <dc:subject/>
  <dc:title>2</dc:title>
</cp:coreProperties>
</file>