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</w:rPr>
      </w:pPr>
      <w:bookmarkStart w:id="1" w:name="_Hlk65142081"/>
      <w:bookmarkEnd w:id="1"/>
      <w:r>
        <w:rPr>
          <w:rFonts w:cs="Calibri Light" w:ascii="Calibri Light" w:hAnsi="Calibri Light"/>
          <w:b/>
          <w:iCs/>
          <w:color w:val="262626"/>
        </w:rPr>
        <w:t xml:space="preserve">Dotyczy postepowania na: </w:t>
      </w:r>
      <w:bookmarkStart w:id="2" w:name="_Hlk178324610"/>
      <w:r>
        <w:rPr>
          <w:rFonts w:cs="Calibri Light" w:ascii="Calibri Light" w:hAnsi="Calibri Light"/>
          <w:b/>
          <w:color w:val="262626"/>
        </w:rPr>
        <w:t>Pełnienie funkcji inspektora nadzoru inwestorskiego w ramach realizacji zadania inwestycyjnego pn.: „Budowa Przedszkola Miejskiego nr 9 przy ul. Moniuszki 9 w Pruszkowie”</w:t>
      </w:r>
      <w:bookmarkEnd w:id="2"/>
      <w:r>
        <w:rPr>
          <w:rFonts w:cs="Calibri Light" w:ascii="Calibri Light" w:hAnsi="Calibri Light"/>
          <w:b/>
          <w:bCs/>
        </w:rPr>
        <w:t>, nr WSR.271.41.2024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color w:val="262626"/>
                <w:kern w:val="2"/>
                <w:lang w:eastAsia="pl-PL"/>
              </w:rPr>
              <w:t>miesiąc – rok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lang w:eastAsia="pl-PL"/>
              </w:rPr>
              <w:t>Usługa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 – należy podać :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- datę rozpoczęci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- datę zakończenia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</w:rPr>
              <w:t>Podmiot, na rzecz którego była realizowana usługa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</w:rPr>
              <w:t>Rodzaj i zakres robót objętych nadzorem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nspektor nadzoru inwestorskiego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eastAsia="TimesNewRoman" w:cs="TimesNewRoman"/>
                <w:color w:val="262626"/>
              </w:rPr>
            </w:pPr>
            <w:r>
              <w:rPr>
                <w:rFonts w:eastAsia="TimesNewRoman" w:cs="TimesNewRoman" w:ascii="Calibri Light" w:hAnsi="Calibri Light"/>
                <w:color w:val="262626"/>
              </w:rPr>
              <w:t>uprawnienia budowalne w specjalności konstrukcyjno-budowlanej do kierowania robotami bez ograniczeń</w:t>
            </w:r>
          </w:p>
          <w:p>
            <w:pPr>
              <w:pStyle w:val="Normal"/>
              <w:rPr>
                <w:rFonts w:ascii="Calibri Light" w:hAnsi="Calibri Light" w:eastAsia="TimesNewRoman" w:cs="Calibri Light"/>
                <w:bCs/>
                <w:color w:val="262626"/>
              </w:rPr>
            </w:pPr>
            <w:r>
              <w:rPr>
                <w:rFonts w:eastAsia="TimesNewRoman"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center"/>
              <w:rPr>
                <w:rFonts w:ascii="Calibri Light" w:hAnsi="Calibri Light" w:cs="Calibri Light"/>
                <w:color w:val="262626"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u w:val="single"/>
              </w:rPr>
              <w:t>Warunek udziału w postępowaniu określony w rozdziale II ust. 7/ pkt. 4) ppkt. 4.2/ a  SWZ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rPr>
                <w:rFonts w:ascii="Calibri Light" w:hAnsi="Calibri Light" w:cs="Calibri Light"/>
                <w:color w:val="262626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u w:val="single"/>
              </w:rPr>
              <w:t>Osoba pełniąca ww. funkcję winna posiadać: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eastAsia="TimesNewRoman" w:cs="TimesNewRoman" w:ascii="Calibri Light" w:hAnsi="Calibri Light"/>
                <w:i/>
                <w:iCs/>
                <w:color w:val="262626"/>
                <w:lang w:eastAsia="pl-PL"/>
              </w:rPr>
              <w:t>- min. 5-letni, udokumentowany staż pracy na stanowisku kierownika budowy lub inspektora nadzoru inwestorskiego w tej specjalności, w tym co najmniej jednej roboty polegającej na budowie, oddanego do użytkowania i rozliczonego budynku użyteczności publicznej (budynek wraz z instalacjami, urządzeniami technicznymi, infrastrukturą i zagospodarowaniem terenu) o kubaturze nie mniejszej niż 4500 m3 i powierzchni użytkowej nie mniejszej niż 1500 m2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color w:val="262626"/>
                <w:kern w:val="2"/>
                <w:lang w:eastAsia="pl-PL"/>
              </w:rPr>
              <w:t>miesiąc – rok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lang w:eastAsia="pl-PL"/>
              </w:rPr>
              <w:t>Usługa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 – należy podać :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- datę rozpoczęci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- datę zakończenia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</w:rPr>
              <w:t>Podmiot, na rzecz którego była realizowana usługa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</w:rPr>
              <w:t xml:space="preserve">Rodzaj i zakres robót objętych nadzorem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nspektor nadzoru inwestorskiego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eastAsia="TimesNewRoman" w:cs="TimesNewRoman"/>
                <w:color w:val="262626"/>
              </w:rPr>
            </w:pPr>
            <w:r>
              <w:rPr>
                <w:rFonts w:eastAsia="TimesNewRoman" w:cs="TimesNewRoman" w:ascii="Calibri Light" w:hAnsi="Calibri Light"/>
                <w:color w:val="262626"/>
              </w:rPr>
              <w:t xml:space="preserve">uprawnienia budowalne 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w specjalności instalacyjnej 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w zakresie sieci, instalacji 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 urządzeń cieplnych, wentylacyjnych, gazowych, wodociągowych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i kanalizacyjnych </w:t>
            </w:r>
            <w:r>
              <w:rPr>
                <w:rFonts w:eastAsia="TimesNewRoman" w:cs="TimesNewRoman" w:ascii="Calibri Light" w:hAnsi="Calibri Light"/>
                <w:color w:val="262626"/>
                <w:lang w:eastAsia="pl-PL"/>
              </w:rPr>
              <w:t>do kierowania robotami bez ograniczeń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u w:val="single"/>
              </w:rPr>
              <w:t>Warunek udziału w postępowaniu określony w rozdziale II ust. 7/ pkt. 4) ppkt. 4.2/ b  SWZ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both"/>
              <w:rPr>
                <w:rFonts w:ascii="Calibri Light" w:hAnsi="Calibri Light" w:cs="Calibri Light"/>
                <w:color w:val="262626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u w:val="single"/>
              </w:rPr>
              <w:t>Osoba pełniąca ww. funkcję winna posiadać: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eastAsia="TimesNewRoman" w:cs="TimesNewRoman" w:ascii="Calibri Light" w:hAnsi="Calibri Light"/>
                <w:i/>
                <w:iCs/>
                <w:color w:val="262626"/>
                <w:lang w:eastAsia="pl-PL"/>
              </w:rPr>
              <w:t>- min. 5-letni, udokumentowany staż pracy na stanowisku kierownika robót lub inspektora nadzoru inwestorskiego w tej specjalności, w tym co najmniej jednej roboty polegającej na budowie, oddanego do użytkowania i rozliczonego budynku użyteczności publicznej (budynek wraz z instalacjami, w tym wentylacyjną i klimatyzacyjną, urządzeniami technicznymi, infrastrukturą i zagospodarowaniem terenu) o kubaturze nie mniejszej niż 4500 m3 i powierzchni użytkowej nie mniejszej niż 1500 m2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color w:val="262626"/>
                <w:kern w:val="2"/>
                <w:lang w:eastAsia="pl-PL"/>
              </w:rPr>
              <w:t>miesiąc – rok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lang w:eastAsia="pl-PL"/>
              </w:rPr>
              <w:t>Usługa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 – należy podać :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- datę rozpoczęci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- datę zakończenia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</w:rPr>
              <w:t>Podmiot, na rzecz którego była realizowana usługa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</w:rPr>
              <w:t xml:space="preserve">Rodzaj i zakres robót objętych nadzorem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nspektor nadzoru inwestorskiego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uprawnienia budowalne 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w specjalności instalacyjnej 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w zakresie sieci, instalacji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 urządzeń elektrycznych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i elektroenergetycznych </w:t>
              <w:br/>
            </w:r>
            <w:r>
              <w:rPr>
                <w:rFonts w:eastAsia="TimesNewRoman" w:cs="TimesNewRoman" w:ascii="Calibri Light" w:hAnsi="Calibri Light"/>
                <w:color w:val="262626"/>
                <w:lang w:eastAsia="pl-PL"/>
              </w:rPr>
              <w:t xml:space="preserve">do kierowania robotami </w:t>
              <w:br/>
              <w:t>bez ograniczeń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u w:val="single"/>
              </w:rPr>
              <w:t>Warunek udziału w postępowaniu określony w rozdziale II ust. 7/ pkt. 4) ppkt. 4.2/ c  SWZ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both"/>
              <w:rPr>
                <w:rFonts w:ascii="Calibri Light" w:hAnsi="Calibri Light" w:cs="Calibri Light"/>
                <w:color w:val="262626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u w:val="single"/>
              </w:rPr>
              <w:t>Osoba pełniąca ww. funkcję winna posiadać: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eastAsia="TimesNewRoman" w:cs="TimesNewRoman" w:ascii="Calibri Light" w:hAnsi="Calibri Light"/>
                <w:i/>
                <w:iCs/>
                <w:color w:val="262626"/>
                <w:lang w:eastAsia="pl-PL"/>
              </w:rPr>
              <w:t>- min. 5-letni, udokumentowany staż pracy na stanowisku kierownika robót lub inspektora nadzoru inwestorskiego w tej specjalności, w tym co najmniej jednej roboty polegającej na budowie, oddanego do użytkowania i rozliczonego budynku użyteczności publicznej (budynek wraz z instalacjami, urządzeniami technicznymi, infrastrukturą i zagospodarowaniem terenu) o kubaturze nie mniejszej niż 4500 m3 i powierzchni użytkowej nie mniejszej niż 1500 m2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6 należy wpisać podstawę do dysponowania wskazaną osobą, np. umowa o pracę, umowa zlecenie, umowa z podwykonawcą itp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18"/>
          <w:szCs w:val="18"/>
        </w:rPr>
        <w:t>Oświadczam</w:t>
      </w:r>
      <w:r>
        <w:rPr>
          <w:rFonts w:cs="Calibri Light" w:ascii="Calibri Light" w:hAnsi="Calibri Light"/>
          <w:sz w:val="18"/>
          <w:szCs w:val="18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  <w:t>WSR.271.41.2024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right" w:pos="9072" w:leader="none"/>
      </w:tabs>
      <w:autoSpaceDE w:val="false"/>
      <w:jc w:val="center"/>
      <w:rPr>
        <w:rFonts w:ascii="Arial" w:hAnsi="Arial" w:cs="Arial"/>
        <w:b/>
        <w:b/>
        <w:bCs/>
        <w:lang w:val="en-US"/>
      </w:rPr>
    </w:pPr>
    <w:r>
      <w:rPr>
        <w:rFonts w:cs="Arial" w:ascii="Arial" w:hAnsi="Arial"/>
        <w:b/>
        <w:bCs/>
        <w:lang w:val="en-US"/>
      </w:rPr>
    </w:r>
  </w:p>
  <w:p>
    <w:pPr>
      <w:pStyle w:val="Normal"/>
      <w:widowControl w:val="false"/>
      <w:tabs>
        <w:tab w:val="clear" w:pos="708"/>
        <w:tab w:val="right" w:pos="9072" w:leader="none"/>
      </w:tabs>
      <w:autoSpaceDE w:val="false"/>
      <w:jc w:val="center"/>
      <w:rPr>
        <w:rFonts w:ascii="Arial" w:hAnsi="Arial" w:cs="Arial"/>
        <w:b/>
        <w:b/>
        <w:bCs/>
        <w:lang w:val="en-US"/>
      </w:rPr>
    </w:pPr>
    <w:r>
      <w:rPr>
        <w:rFonts w:cs="Arial" w:ascii="Arial" w:hAnsi="Arial"/>
        <w:b/>
        <w:bCs/>
        <w:lang w:val="en-US"/>
      </w:rPr>
      <w:t>Dofinansowano z Rządowego Funduszu Polski Ład: Program Inwestycji Strategicznych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1019175" cy="3644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4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lang w:val="en-US"/>
      </w:rPr>
      <w:t xml:space="preserve">    </w:t>
    </w:r>
    <w:r>
      <w:rPr>
        <w:rFonts w:cs="Arial" w:ascii="Arial" w:hAnsi="Arial"/>
        <w:lang w:val="en-US" w:eastAsia="en-US"/>
      </w:rPr>
      <w:drawing>
        <wp:inline distT="0" distB="0" distL="0" distR="0">
          <wp:extent cx="1028700" cy="5397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30:00Z</dcterms:created>
  <dc:creator>Sławomir Zatoń</dc:creator>
  <dc:description/>
  <cp:keywords/>
  <dc:language>en-US</dc:language>
  <cp:lastModifiedBy>Agnieszka Białczewska</cp:lastModifiedBy>
  <cp:lastPrinted>2023-03-27T15:46:00Z</cp:lastPrinted>
  <dcterms:modified xsi:type="dcterms:W3CDTF">2024-09-27T10:06:00Z</dcterms:modified>
  <cp:revision>4</cp:revision>
  <dc:subject/>
  <dc:title>Urząd Miasta Pruszkowa</dc:title>
</cp:coreProperties>
</file>