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0" w:hanging="0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autoSpaceDE w:val="false"/>
        <w:ind w:left="3540" w:hanging="0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autoSpaceDE w:val="false"/>
        <w:ind w:left="3540" w:hanging="0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Załącznik Nr 1.2 do SWZ/Załącznik nr 1 do Umow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 PRZEDMIOTU  ZAMÓWIENIA DLA CZĘŚCI 2, 3, 4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zamówienia jest zimowe utrzymanie dróg gminnych, wewnętrznych, chodników, parkingów i placów na terenie gminy Sędziszów Małopolski w sezonie </w:t>
      </w:r>
      <w:r>
        <w:rPr>
          <w:rFonts w:cs="Calibri" w:ascii="Calibri" w:hAnsi="Calibri"/>
          <w:b/>
          <w:sz w:val="22"/>
          <w:szCs w:val="22"/>
        </w:rPr>
        <w:t>2024/2025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nr 2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sługi związane z interwencyjnym zimowym utrzymaniem ulic zlokalizowanych na terenie Osiedla: 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węczyn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iCs/>
          <w:sz w:val="22"/>
          <w:szCs w:val="22"/>
        </w:rPr>
        <w:t xml:space="preserve">Bieszczadzka, Karpacka, Roztocze, </w:t>
      </w:r>
      <w:r>
        <w:rPr>
          <w:rStyle w:val="TeksttreciPogrubienie"/>
          <w:rFonts w:cs="Calibri" w:ascii="Calibri" w:hAnsi="Calibri"/>
          <w:b w:val="false"/>
          <w:color w:val="000000"/>
          <w:sz w:val="22"/>
          <w:szCs w:val="22"/>
        </w:rPr>
        <w:t>Jeżynowa, Podlesie</w:t>
      </w:r>
      <w:r>
        <w:rPr>
          <w:rStyle w:val="TeksttreciPogrubienie"/>
          <w:rFonts w:cs="Calibri" w:ascii="Calibri" w:hAnsi="Calibri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iCs/>
          <w:sz w:val="22"/>
          <w:szCs w:val="22"/>
        </w:rPr>
        <w:t>Sudecka, Beskidzk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orek Wielki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Szkolna </w:t>
      </w:r>
      <w:r>
        <w:rPr>
          <w:rFonts w:cs="Calibri" w:ascii="Calibri" w:hAnsi="Calibri"/>
          <w:sz w:val="22"/>
          <w:szCs w:val="22"/>
        </w:rPr>
        <w:t>(wraz z chodnikiem w kierunku Kościoła)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, Leśna, 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 xml:space="preserve">Perłowa, 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Dworska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>, R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olnicza, Zachodnia, Zielna, Grafitowa, Błękitna, Jastrzębia, Słowicza, Jaskółcza, Skowronkowa, Wschodnia (wraz z chodnikiem na całej długości), Narcyzowa, Słonecznikowa, Żurawia, Gołębia, Wiejska, Poręby, Jodłowa, Gajowa, Cisowa, Sosnowa, Świerkowa, </w:t>
      </w:r>
      <w:r>
        <w:rPr>
          <w:rFonts w:cs="Calibri" w:ascii="Calibri" w:hAnsi="Calibri"/>
          <w:sz w:val="22"/>
          <w:szCs w:val="22"/>
        </w:rPr>
        <w:t>Limbowa, Tomasza Dyły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olica Ługowa</w:t>
      </w:r>
      <w:r>
        <w:rPr>
          <w:rFonts w:cs="Calibri" w:ascii="Calibri" w:hAnsi="Calibri"/>
          <w:sz w:val="22"/>
          <w:szCs w:val="22"/>
        </w:rPr>
        <w:t>: Miodowa, Strzelców, Ziołowa, Strażacka, Liliowa, Krzewowa, Migdałowa, Waniliowa, Laurowa, Pod Dębem, Bakaliowa, Tymiankowa, Bazyliowa, Kawowa, Jeżynowa, Podlesie, Wolicka, Imbirowa, Miętowa, Spokojn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olica Piaskowa</w:t>
      </w:r>
      <w:r>
        <w:rPr>
          <w:rFonts w:cs="Calibri" w:ascii="Calibri" w:hAnsi="Calibri"/>
          <w:sz w:val="22"/>
          <w:szCs w:val="22"/>
        </w:rPr>
        <w:t>: Jaśminowa, Wschodnia, Niepodległości, Orzechowa, Aroniowa, Szafranowa, Miętowa, Jeżynowa, Jagodowa, Brzoskwiniowa, Północna, Brzozowa, Malinowa, Wiśniowa, Wiejska, Potokowa, Źródlana, Podlesie, Bazyliow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nr 3 – </w:t>
      </w:r>
      <w:r>
        <w:rPr>
          <w:rFonts w:cs="Calibri" w:ascii="Calibri" w:hAnsi="Calibri"/>
          <w:sz w:val="22"/>
          <w:szCs w:val="22"/>
        </w:rPr>
        <w:t xml:space="preserve">usługi związane z interwencyjnym zimowym utrzymaniem dróg gminnych oraz wewnętrznych zlokalizowanych na terenie miejscowości : Szkodna, Zagorzyce Górne, Zagorzyce Dolne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nr 4 – </w:t>
      </w:r>
      <w:r>
        <w:rPr>
          <w:rFonts w:cs="Calibri" w:ascii="Calibri" w:hAnsi="Calibri"/>
          <w:sz w:val="22"/>
          <w:szCs w:val="22"/>
        </w:rPr>
        <w:t xml:space="preserve">usługi związane z interwencyjnym zimowym utrzymaniem dróg gminnych oraz wewnętrznych zlokalizowanych na terenie miejscowości: Klęczany, Będziemyśl, Góra Ropczycka (wraz z chodnikiem przy ul. Parkowej na całej długości), Czarna Sędziszowska (wraz z chodnikiem </w:t>
        <w:br/>
        <w:t>w kierunku drogi wojewódzkiej)  Boreczek, Krzywa, Cierpisz,  Rud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pis sposobu wykonywania usługi 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2.1 Usługi w ramach Zadań nr 2, nr 3 i nr 4 związane są z interwencyjnym zimowym utrzymaniem ulic, dróg gminnych oraz wewnętrznych zlokalizowanych na terenie gminy Sędziszów Małopolski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2.2 Zamówienie obejmuje wykonywanie usługi w zależności od panujących warunków atmosferycznych - na telefoniczne wezwanie Zamawiającego (upoważniony pracownik Urzędu Miejskiego Referat IiD lub sołtys po uzyskaniu akceptacji pracownika Referatu IiD)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2.3 Potwierdzenia wykonanych usług należy dokonywać codziennie u Zamawiającego (upoważniony pracownik Urzędu Miejskiego Referat IiD), na podstawie karty drogowej (karta opracowana będzie po podpisaniu umowy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2.4 Rozliczenie wykonanej usługi w trakcie trwania akcji zima będzie dokonywane w cyklu dwutygodniowym wg. stawek zaoferowanych w ofercie, zgodnie z zapisem w karcie drogowej potwierdzonej przez zamawiającego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2.5 Wykonywanie usług dotyczących </w:t>
      </w:r>
      <w:r>
        <w:rPr>
          <w:rFonts w:cs="Calibri" w:ascii="Calibri" w:hAnsi="Calibri"/>
          <w:sz w:val="22"/>
          <w:szCs w:val="22"/>
        </w:rPr>
        <w:t xml:space="preserve">Zadań nr 2, nr 3 i nr 4 </w:t>
      </w:r>
      <w:r>
        <w:rPr>
          <w:rFonts w:cs="Calibri" w:ascii="Calibri" w:hAnsi="Calibri"/>
          <w:bCs/>
          <w:sz w:val="22"/>
          <w:szCs w:val="22"/>
        </w:rPr>
        <w:t>przyjmuje się następująco:</w:t>
      </w:r>
    </w:p>
    <w:p>
      <w:pPr>
        <w:pStyle w:val="Normal"/>
        <w:autoSpaceDE w:val="false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a) praca przy odśnieżaniu ulic, dróg gminnych oraz wewnętrznych ciągnikiem wyposażonym w dwa napędy z pługiem jedno lub dwustronnym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do zwalczania śliskości zimowej wykonawca będzie dysponował własnym materiałem tj. mieszanką piaskowo-solną o składzie wagowym 80-90% kruszywa i 20-10 % soli (piasek o uziarnieniu do 2 mm / dopuszcza się uziarnienie piasku do 5 mm)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Wykonawca będzie wykonywał usługę na telefoniczne wezwanie we wszystkie dni tygodnia;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) w przypadku awarii sprzętu przeznaczonego do świadczenia usługi, Wykonawca może na czas naprawy za zgodą zamawiającego powierzyć wykonanie prac osobom trzecim, które również wykonują tożsame prace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e) w przypadku nie wykonania usługi w żądanym dniu z przyczyn leżących po stronie Wykonawcy lub w przypadku nienależytego wykonania usługi, zamawiający zastrzega sobie prawo rozwiązania umowy bez wypowiedzenia ze skutkiem natychmiastowym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)  Zamawiający przeprowadzi wyrywkową kontrolę świadczonych usług;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przy wykonywaniu odśnieżania niedopuszczalne jest zasypywanie śniegu na drogi boczne i wjazdy, przed skrzyżowaniami z drogami, śnieg powinien być usunięty na pobocze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h) jednorazowe uporządkowanie zalegającego materiału uszorstniającego na jezdni przy krawężnikach jak też na chodnikach w miejscowości Borek Wielki /dot. Zadania 2/ oraz Góra Ropczycka i Czarna Sędziszowska /dot. Zadania nr 4/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6 Do zwalczania śliskości należy przyjąć mieszankę piaskowo - solną natomiast na odcinkach, gdzie spadki podłużne przekroczą 4% lub występują niebezpieczne skrzyżowania z drogami albo niebezpieczne łuki poziome należy użyć mieszanki z materiałami uszorstniającymi 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7 Zakres przedmiotu zamówienia w ramach poszczególnych części 2, 3 i 4 przedmiotowego postępowania przedstawiają poniższe tabele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Część 2 – usługi związane z interwencyjnym zimowym utrzymaniem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ulic zlokalizowanych na terenie Osiedli: Kawęczyn Sędziszowski, Borek Wielki, Wolica Ługowa, Wolica Piaskowa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7749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104"/>
        <w:gridCol w:w="110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yszczególnienie – praca sprzęt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lość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ciągnika o dwóch napędach o mocy powyżej 80 kM wyposażonego w pług jedno lub dwustronny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50 godz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piaskarki z pługiem z materiałem wraz z dojazdem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50 km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pługa lemieszowego doczepionego do samochodu ciężarowego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0 godz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pługa ciągnikowego doczepionego do ciągnika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0 godz.</w:t>
            </w:r>
          </w:p>
        </w:tc>
      </w:tr>
      <w:tr>
        <w:trPr>
          <w:trHeight w:val="51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pługa wirnikowego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0 godz.</w:t>
            </w:r>
          </w:p>
        </w:tc>
      </w:tr>
      <w:tr>
        <w:trPr>
          <w:trHeight w:val="5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koparko – ładowarki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0 godz.</w:t>
            </w:r>
          </w:p>
        </w:tc>
      </w:tr>
      <w:tr>
        <w:trPr>
          <w:trHeight w:val="5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pługa do odśnieżania chodników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0 godz.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en-US"/>
        </w:rPr>
        <w:t>CZĘŚĆ 3</w:t>
      </w:r>
      <w:r>
        <w:rPr>
          <w:rFonts w:eastAsia="Calibri" w:cs="Calibri" w:ascii="Calibri" w:hAnsi="Calibri"/>
          <w:b/>
          <w:i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- Usługi związane z interwencyjnym zimowym utrzymaniem dróg gminnych oraz wewnętrznych zlokalizowanych na terenie miejscowości: Szkodna, Zagorzyce Górne i Zagorzyce Dolne.</w:t>
      </w:r>
    </w:p>
    <w:tbl>
      <w:tblPr>
        <w:tblW w:w="7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83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yszczególnienie – praca sprzę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loś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ciągnika o dwóch napędach o mocy powyżej 80 kM wyposażonego w pług jedno lub dwustronn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00 god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piaskarki z pługiem z materiałem wraz z dojazde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0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pługa lemieszowego doczepionego do samochodu ciężaroweg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0 god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pługa ciągnikowego doczepionego do ciągnik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00 godz.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pługa wirnikoweg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0 godz.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koparko – ładowark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0 godz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Część 4 – Usługi związane z interwencyjnym zimowym utrzymaniem dróg gminnych oraz wewnętrznych zlokalizowanych na terenie miejscowości: Klęczany, Będziemyśl, Góra Ropczycka Czarna Sędziszowska (wraz z chodnikiem w kierunku drogi wojewódzkiej), Boreczek, Krzywa, Cierpisz, Ruda.</w:t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tbl>
      <w:tblPr>
        <w:tblW w:w="7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83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yszczególnienie – praca sprzę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loś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ciągnika o dwóch napędach o mocy powyżej 80 kM wyposażonego w pług jedno lub dwustronn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00 god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piaskarki z pługiem z materiałem wraz z dojazde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0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pługa lemieszowego doczepionego do samochodu ciężaroweg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0 god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pługa ciągnikowego doczepionego do ciągnik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0 godz.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pługa wirnikoweg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0 godz.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koparko – ładowark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0 godz.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pługa do odśnieżania chodników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0 godz.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64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0"/>
      <w:ind w:left="0" w:hanging="0"/>
      <w:jc w:val="center"/>
      <w:rPr>
        <w:rFonts w:ascii="Calibri" w:hAnsi="Calibri" w:cs="Calibri"/>
        <w:i/>
        <w:i/>
        <w:sz w:val="22"/>
        <w:szCs w:val="22"/>
      </w:rPr>
    </w:pPr>
    <w:bookmarkStart w:id="0" w:name="_Hlk115355248"/>
    <w:bookmarkEnd w:id="0"/>
    <w:r>
      <w:rPr>
        <w:rFonts w:cs="Calibri" w:ascii="Calibri" w:hAnsi="Calibri"/>
        <w:i/>
        <w:sz w:val="22"/>
        <w:szCs w:val="22"/>
      </w:rPr>
      <w:t>Opis przedmiotu zamówienia</w:t>
    </w:r>
  </w:p>
  <w:p>
    <w:pPr>
      <w:pStyle w:val="Pkt"/>
      <w:autoSpaceDE w:val="false"/>
      <w:jc w:val="center"/>
      <w:rPr>
        <w:rFonts w:ascii="Calibri" w:hAnsi="Calibri" w:cs="Calibri"/>
        <w:b/>
        <w:b/>
        <w:sz w:val="22"/>
        <w:szCs w:val="22"/>
      </w:rPr>
    </w:pPr>
    <w:bookmarkStart w:id="1" w:name="_Hlk84417913"/>
    <w:bookmarkEnd w:id="1"/>
    <w:r>
      <w:rPr>
        <w:rFonts w:cs="Calibri" w:ascii="Calibri" w:hAnsi="Calibri"/>
        <w:b/>
        <w:sz w:val="22"/>
        <w:szCs w:val="22"/>
      </w:rPr>
      <w:t>„</w:t>
    </w:r>
    <w:r>
      <w:rPr>
        <w:rFonts w:cs="Calibri" w:ascii="Calibri" w:hAnsi="Calibri"/>
        <w:b/>
        <w:sz w:val="22"/>
        <w:szCs w:val="22"/>
      </w:rPr>
      <w:t xml:space="preserve">Zimowe utrzymanie dróg gminnych, wewnętrznych, chodników, parkingów i placów na terenie gminy Sędziszów Małopolski.” </w:t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Oznaczenie sprawy: PPiZP.271.25.2024</w:t>
    </w:r>
  </w:p>
  <w:p>
    <w:pPr>
      <w:pStyle w:val="Pkt"/>
      <w:autoSpaceDE w:val="false"/>
      <w:spacing w:before="60" w:after="60"/>
      <w:jc w:val="center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strike w:val="false"/>
      <w:dstrike w:val="false"/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Calibri Light" w:hAnsi="Calibri Light" w:eastAsia="Times New Roman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b/>
      <w:sz w:val="24"/>
    </w:rPr>
  </w:style>
  <w:style w:type="character" w:styleId="Teksttreci">
    <w:name w:val="Tekst treści_"/>
    <w:qFormat/>
    <w:rPr>
      <w:rFonts w:ascii="Arial" w:hAnsi="Arial" w:cs="Arial"/>
      <w:sz w:val="19"/>
      <w:szCs w:val="19"/>
      <w:shd w:fill="FFFFFF" w:val="clear"/>
    </w:rPr>
  </w:style>
  <w:style w:type="character" w:styleId="Teksttreci2">
    <w:name w:val="Tekst treści (2)_"/>
    <w:qFormat/>
    <w:rPr>
      <w:rFonts w:ascii="Arial" w:hAnsi="Arial" w:cs="Arial"/>
      <w:spacing w:val="20"/>
      <w:sz w:val="17"/>
      <w:szCs w:val="17"/>
      <w:shd w:fill="FFFFFF" w:val="clear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color w:val="000000"/>
      <w:sz w:val="24"/>
      <w:szCs w:val="24"/>
      <w:lang w:val="pl-PL" w:bidi="ar-SA" w:eastAsia="zh-CN"/>
    </w:rPr>
  </w:style>
  <w:style w:type="paragraph" w:styleId="Zbyszek">
    <w:name w:val="zbyszek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312" w:before="0" w:after="300"/>
      <w:jc w:val="center"/>
    </w:pPr>
    <w:rPr>
      <w:rFonts w:ascii="Arial" w:hAnsi="Arial" w:cs="Arial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36"/>
      <w:jc w:val="both"/>
    </w:pPr>
    <w:rPr>
      <w:rFonts w:ascii="Arial" w:hAnsi="Arial" w:cs="Arial"/>
      <w:spacing w:val="20"/>
      <w:sz w:val="17"/>
      <w:szCs w:val="17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03:00Z</dcterms:created>
  <dc:creator>UMiG</dc:creator>
  <dc:description/>
  <cp:keywords/>
  <dc:language>en-US</dc:language>
  <cp:lastModifiedBy>Monika Kubacka</cp:lastModifiedBy>
  <cp:lastPrinted>2024-09-10T11:29:00Z</cp:lastPrinted>
  <dcterms:modified xsi:type="dcterms:W3CDTF">2024-09-20T12:20:00Z</dcterms:modified>
  <cp:revision>22</cp:revision>
  <dc:subject/>
  <dc:title>Nr zamówienia: cz</dc:title>
</cp:coreProperties>
</file>