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</w:rPr>
        <w:t>Numer postępowania: 40/WOG/U/Med./24</w:t>
      </w:r>
    </w:p>
    <w:p>
      <w:pPr>
        <w:pStyle w:val="Normal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                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ind w:left="-2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9 do SWZ</w:t>
      </w:r>
    </w:p>
    <w:p>
      <w:pPr>
        <w:pStyle w:val="Normal"/>
        <w:ind w:right="56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right="5667" w:hanging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 xml:space="preserve"> (Wykonawca)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OSÓB PRZEWIDZIANYCH DO REALIZACJI ZAMÓWI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                   </w:t>
      </w:r>
      <w:r>
        <w:rPr>
          <w:rFonts w:cs="Arial" w:ascii="Arial" w:hAnsi="Arial"/>
          <w:b/>
          <w:sz w:val="22"/>
          <w:szCs w:val="22"/>
        </w:rPr>
        <w:t>na usługę zabezpieczenia medycznego lotniska w Darłowie w formie całodobowych dyżurów/służb Dyżurnego Zabezpieczenia Medycznego  Lotniska (DZML) na rok 2025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63"/>
        <w:gridCol w:w="2269"/>
        <w:gridCol w:w="2126"/>
        <w:gridCol w:w="1843"/>
        <w:gridCol w:w="1985"/>
        <w:gridCol w:w="2976"/>
        <w:gridCol w:w="2334"/>
      </w:tblGrid>
      <w:tr>
        <w:trPr>
          <w:trHeight w:val="74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ończona szkoł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 szkoły/nr dyplomu/data ukończ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szkolenie                 w zakresie BH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data wydania /               przez kog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świadczenie/Certyfik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ydany przez Wojskowy Instytut Medycyny Lotniczej             ( WIML)</w:t>
              <w:br/>
              <w:t>o ukończeniu kursu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nr zaświadczenia/data wydania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formacja                             o podstawie</w:t>
              <w:br/>
              <w:t>do dysponowania wykazanymi osobami*</w:t>
            </w:r>
          </w:p>
        </w:tc>
      </w:tr>
      <w:tr>
        <w:trPr>
          <w:trHeight w:val="7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(należy wpisać dokument regulujący współpracę pomiędzy Wykonawcą a wykazaną osobą np. umowę o pracę, umowę zlecenie lub zobowiązanie wymienionej osoby do realizacji zadani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zypadku posiadania zobowiązania innego podmiotu do udostępnienia osób zdolnych do wykonania zamówienia, należy załączyć je do składanej ofert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, które będą uczestniczyć w wykonywaniu zamówienia, wskazane w w/w wykazie posiadają uprawnienia niezbędne do wykonywania zamówienia,                  w wymaganym zakresie, stosownie do wymagań określonych w Instrukcji Dyżurnego Zabezpieczenia Medycznego Lotniska w Darłowie oraz zobowiązuję się przedstawić w/w dokumenty przed podpisaniem umow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86" w:after="86"/>
        <w:ind w:right="8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czenie:</w:t>
      </w:r>
    </w:p>
    <w:p>
      <w:pPr>
        <w:pStyle w:val="Normal"/>
        <w:widowControl w:val="false"/>
        <w:autoSpaceDE w:val="false"/>
        <w:spacing w:lineRule="auto" w:line="276" w:before="86" w:after="86"/>
        <w:ind w:right="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297 § 1 Kodeks karny: Kto, w celu uzyskania dla siebie lub kogoś innego (…) przedkłada podrobiony, przerobiony, poświadczający nieprawdę albo nierzetelny dokument albo nierzetelne, pisemne oświadczenie dotyczące okoliczności o istotnym znaczeniu dla uzyskania (…) zamówienia, podlega karze pozbawienia wolności od 3 miesięcy do lat 5.</w:t>
      </w:r>
    </w:p>
    <w:p>
      <w:pPr>
        <w:pStyle w:val="Normal"/>
        <w:widowControl w:val="false"/>
        <w:autoSpaceDE w:val="false"/>
        <w:spacing w:lineRule="auto" w:line="276" w:before="86" w:after="86"/>
        <w:ind w:right="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276"/>
        <w:ind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992" w:right="425" w:gutter="0" w:header="0" w:top="170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6:00Z</dcterms:created>
  <dc:creator>Magdalena Kandut</dc:creator>
  <dc:description/>
  <dc:language>en-US</dc:language>
  <cp:lastModifiedBy>Kandut Magdalena</cp:lastModifiedBy>
  <cp:lastPrinted>2021-10-25T14:54:00Z</cp:lastPrinted>
  <dcterms:modified xsi:type="dcterms:W3CDTF">2024-10-25T10:26:00Z</dcterms:modified>
  <cp:revision>2</cp:revision>
  <dc:subject/>
  <dc:title>Załącznik nr 9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56129300-1f3b-40bb-9855-973004ede14b</vt:lpwstr>
  </property>
</Properties>
</file>