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i WYMAGAŃ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380"/>
      </w:tblGrid>
      <w:tr>
        <w:trPr/>
        <w:tc>
          <w:tcPr>
            <w:tcW w:w="10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czegółowy opis wymagań dla zakupu samochodu osobowego na potrzeby Urzędu Miejskiego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ednostka napędowa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lnik benzynow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jemność skokowa nie mniej niż 1890 cm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i nie więcej niż 2500cm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c silnika nie mniej niż 120 kW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orma emisja spalin EURO 6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krzynia biegów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utomatyczna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a i wymiary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opuszczalna masa całkowita max 3500 kg.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ługość całkowita nie mniej  niż 5100 mm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erokość całkowita nie więcej niż 2400 mm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ysokość całkowita nie więcej niż 2000 mm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rozstaw osi 3100 – 3250 mm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dwozie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yp: mikrobus/ van z zabudową do przewozu osób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drzwi w kabinie kierowc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drzwi przesuwne w kabinie pasażerskiej otwierane i zamykane elektryczni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okna stałe w drzwiach przesuwnych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ylna klapa z wycieraczką zamykana i otwierana elektrycznie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oddzielnie otwierana szyba tylna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lor lakieru: odcień szarości, uzgodniony z Zamawiającym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ylny zderzak w kolorze nadwoz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budowa lusterek bocznych oraz osłony prowadnic bocznych drzwi przesuwnych w kolorze nadwoz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boczne listwy progowe w kolorze nadwozia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ła i opony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ła letnie na felgach ze stopów lekkich minimum 17”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kola zimowe na felgach stalowych z kołpakami minimum 17”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ło zapasowe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ementy zewnętrzne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yby atermiczn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zyby przyciemnianej tylne i tylne boczne w przestrzeni pasażerskiej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ogrzewanie szyby tylnej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wierana oddzielnie szyba tyln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zderzaki i listwy ochronne w kolorze nadwozia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ktywna blokada drzwi przesuwnych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biornik paliwa min 65 litrów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świetlenie zewnętrzne LED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zednie reflektory adaptacyjne z funkcją doświetlania zakrętów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usterka zewnętrzne automatycznie składan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usterka zewnętrzne sterowane elektrycznie i ogrzewa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380"/>
      </w:tblGrid>
      <w:tr>
        <w:trPr>
          <w:trHeight w:val="118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nętrze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 xml:space="preserve">tapicerka materiałowa w kolorze czarnym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miejsca siedzące: 8 (kierowca + 7 miejsc dla pasażerów)</w:t>
            </w:r>
          </w:p>
          <w:p>
            <w:pPr>
              <w:pStyle w:val="Normal"/>
              <w:ind w:left="4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 rząd     – 2 fotele</w:t>
            </w:r>
          </w:p>
          <w:p>
            <w:pPr>
              <w:pStyle w:val="Normal"/>
              <w:ind w:left="4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 rząd    – 3 fotele</w:t>
            </w:r>
          </w:p>
          <w:p>
            <w:pPr>
              <w:pStyle w:val="Normal"/>
              <w:ind w:left="4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I rząd   – 3 fotel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tele w II rzędzie z możliwością obrotu o 180</w:t>
            </w:r>
            <w:r>
              <w:rPr>
                <w:color w:val="000000"/>
                <w:sz w:val="26"/>
                <w:szCs w:val="26"/>
                <w:vertAlign w:val="superscript"/>
              </w:rPr>
              <w:t>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kładane stoliki w oparciach foteli przednich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szystkie fotele wyposażone w pasy bezpieczeństwa i regulacje oparć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mfortowy fotel kierowcy z regulacją w co najmniej trzech płaszczyznach z podłokietnikami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mfortowe siedzenia pasażerskie w II i III  rzędzie z podłokietnikami, uchylne fotel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prowadnic z mechanizmem szybkiego mocowan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limatyzacja automatyczna dwustrefowa dla I rzędu siedzeń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limatyzacja manualna lub półautomatyczna dla II i III rzędu siedzeń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grzewacz elektryczn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zamykany schowek w desce rozdzielczej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picerka podsufitow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kład kierowniczy we wspomaganiem elektrycznym, z kolumną regulowana w dwóch płaszczyznach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erownica wykończona skórą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erownica wielofunkcyjna, trójramienn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usterko wewnętrzne samościemniające się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chwyty do wsiadan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uchwyty do trzymania z tyłu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ykładzina dywanowa w przestrzeni pasażerskiej i przestrzeni kierowc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świetlenie wewnętrzne LED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mpki oświetlające wyjśc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słony przeciwsłoneczn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nsola środkowa z roletą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uchwyty na kubki w tylnych podłokietnikach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zpieczeństwo, wyposażenie uwzgledniające funkcjonalność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mulce tarczowe na przedniej i tylnej osi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lektryczny hamulec postojowy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ystem utrzymania odległości – aktywny tempomat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mmobilizer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ntralny zamek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niezapiętego pasa bezpieczeństwa dla fotela kierowc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niezapiętego pasa bezpieczeństwa dla fotela pasażer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ystent martwego pol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ystent bocznego wiatru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ystent utrzymania pasa ruchu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oświetlenie bagażnik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utomatyczny układ włączania świateł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zecie światło hamowan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ystem wspomagania nagłego hamowania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mpa oświetlająca wyjści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świetlenie przy podłodze z przodu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świetlenie otoczenia klapy tylnej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daptacyjne światła stop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ylne oświetlenie nocne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duszka powietrzna centraln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duszka powietrzna kierowc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duszka powietrzna pasażer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duszka chroniąca miednicę i tułów kierowc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duszka chroniąca miednice i tułów pasażer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dokienne poduszki powietrzn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zabezpieczenie drzwi przez otwarciem od wewnątrz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ystent ruszania na wzniesieniu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zprzewodowe ładowanie dla urządzeń mobilnych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niazdo 12V dla przestrzeni bagażowej i tylnego rzędu siedzeń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START – STOP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systent parkowania z kamerą 360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ystem monitorowania ciśnienia w oponach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ujnik deszczu wycieraczek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zujnik zmierzchu świateł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dio z ekranem dotykowym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zapobiegający blokowaniu kół podczas hamowania AB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kontroli toru jazdy ESP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dwudrożnych głośników z przodu i z tyłu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yposażenie dodatkowe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14" w:hanging="340"/>
              <w:rPr/>
            </w:pPr>
            <w:r>
              <w:rPr>
                <w:color w:val="000000"/>
                <w:sz w:val="26"/>
                <w:szCs w:val="26"/>
              </w:rPr>
              <w:t>gaśnica proszkowa atestowan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pteczka pierwszej pomocy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ójkąt ostrzegawcz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mizelka odblaskow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mplet narzędzi: podnośnik, klucz do kó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wentualne znaki towarowe i nazwy produktów służą jedynie określeniu parametrów produktu, w każdym takim przypadku dopuszcza się możliwość zaoferowania produktów równoważnych.</w:t>
      </w:r>
    </w:p>
    <w:p>
      <w:pPr>
        <w:pStyle w:val="Normal"/>
        <w:rPr/>
      </w:pPr>
      <w:r>
        <w:rPr>
          <w:sz w:val="26"/>
          <w:szCs w:val="26"/>
        </w:rPr>
        <w:t>Ocena równoważności produktów będzie oceniana przez konteksty celu, który ma być realizowany przez zakup danego produktu, a który wynika z jego opisu. Zamawiający oczekuje, że wykonawca oferując rozwiązania równoważne, zaznaczy je w złożonej ofercie, przedkładając potwierdzające równoważność produktu proponowanego w stosunku do wskazanego przez zamawiającego w zapytaniu ofertowym.</w:t>
      </w:r>
    </w:p>
    <w:sectPr>
      <w:headerReference w:type="default" r:id="rId2"/>
      <w:type w:val="nextPage"/>
      <w:pgSz w:w="12240" w:h="15840"/>
      <w:pgMar w:left="1417" w:right="1417" w:gutter="0" w:header="17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8"/>
            </w:rPr>
          </w:pPr>
          <w:bookmarkStart w:id="0" w:name="_Hlk156207944"/>
          <w:bookmarkEnd w:id="0"/>
          <w:r>
            <w:rPr>
              <w:rFonts w:cs="Arial" w:ascii="Arial" w:hAnsi="Arial"/>
              <w:b/>
              <w:i/>
              <w:color w:val="000000"/>
              <w:sz w:val="16"/>
              <w:szCs w:val="18"/>
              <w:lang w:val="en-US" w:eastAsia="en-US"/>
            </w:rPr>
            <w:drawing>
              <wp:inline distT="0" distB="0" distL="0" distR="0">
                <wp:extent cx="541655" cy="209550"/>
                <wp:effectExtent l="0" t="0" r="0" b="0"/>
                <wp:docPr id="1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655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i/>
              <w:color w:val="000000"/>
              <w:sz w:val="16"/>
              <w:szCs w:val="18"/>
              <w:lang w:val="en-US" w:eastAsia="en-US"/>
            </w:rPr>
            <w:t xml:space="preserve">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9211" w:type="dxa"/>
          <w:tcBorders/>
        </w:tcPr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i/>
              <w:iCs/>
              <w:sz w:val="16"/>
            </w:rPr>
            <w:t>MPK Sp. z o.o</w:t>
          </w:r>
          <w:r>
            <w:rPr>
              <w:rFonts w:cs="Arial" w:ascii="Arial" w:hAnsi="Arial"/>
              <w:bCs/>
              <w:i/>
              <w:iCs/>
              <w:sz w:val="16"/>
            </w:rPr>
            <w:t>. z siedzibą w Stargardzie</w:t>
          </w:r>
          <w:r>
            <w:rPr>
              <w:rFonts w:cs="Verdana" w:ascii="Verdana" w:hAnsi="Verdana"/>
              <w:bCs/>
              <w:i/>
              <w:iCs/>
              <w:sz w:val="16"/>
            </w:rPr>
            <w:t xml:space="preserve"> </w:t>
            <w:tab/>
            <w:t>ZP-8/2024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right" w:pos="9072" w:leader="none"/>
            </w:tabs>
            <w:jc w:val="right"/>
            <w:rPr>
              <w:rFonts w:ascii="Verdana" w:hAnsi="Verdana" w:cs="Verdana"/>
              <w:bCs/>
              <w:i/>
              <w:i/>
              <w:iCs/>
              <w:sz w:val="16"/>
            </w:rPr>
          </w:pPr>
          <w:r>
            <w:rPr>
              <w:rFonts w:cs="Verdana" w:ascii="Verdana" w:hAnsi="Verdana"/>
              <w:bCs/>
              <w:i/>
              <w:iCs/>
              <w:sz w:val="16"/>
            </w:rPr>
            <w:t>załącznik nr 7 do S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3:00Z</dcterms:created>
  <dc:creator>MZK5C</dc:creator>
  <dc:description/>
  <cp:keywords/>
  <dc:language>en-US</dc:language>
  <cp:lastModifiedBy>Marek Jarmoluk</cp:lastModifiedBy>
  <cp:lastPrinted>2009-10-05T10:49:00Z</cp:lastPrinted>
  <dcterms:modified xsi:type="dcterms:W3CDTF">2024-11-26T08:19:00Z</dcterms:modified>
  <cp:revision>17</cp:revision>
  <dc:subject/>
  <dc:title>Załącznik nr 4</dc:title>
</cp:coreProperties>
</file>