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15" w:hRule="atLeast"/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ZAŁĄCZNIK  NR 5</w:t>
            </w:r>
          </w:p>
        </w:tc>
      </w:tr>
      <w:tr>
        <w:trPr>
          <w:trHeight w:val="433" w:hRule="atLeast"/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ZMIAN UMOWY</w:t>
            </w:r>
          </w:p>
        </w:tc>
      </w:tr>
    </w:tbl>
    <w:p>
      <w:pPr>
        <w:pStyle w:val="Normal"/>
        <w:ind w:right="-567" w:hanging="0"/>
        <w:jc w:val="both"/>
        <w:rPr/>
      </w:pPr>
      <w:r>
        <w:rPr/>
        <w:t>Nazwa wykonawcy:.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/>
        <w:t>Adres wykonawcy: .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., e-mail .............................................</w:t>
      </w:r>
    </w:p>
    <w:p>
      <w:pPr>
        <w:pStyle w:val="Normal"/>
        <w:ind w:right="-567" w:hanging="0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right="-567" w:hanging="0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a terminu wykonania umo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a zakresu usługi wynikające z braku środków finans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finansowania usługi związana ze zmianą budżetu, otrzymaniem dotacji, pożyczek lub innych środków uzyskanych z zewnątrz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konieczność wykonania dodatkowych badań, ekspertyz, analiz itp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stąpienie  szkód oraz następstw nieszczęśliwych wypadków dotyczących pracowników </w:t>
        <w:br/>
        <w:t>lub osób trzeci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a przerwał realizację usług i przerwa ta trwa dłużej niż 1 tydzi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widacja lub rozwiązanie firmy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a zakres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miana wynikająca ze zmiany sposobu realizacji usługi ze względu na zmiany przepisów praw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a zakresu usługi wynikająca z braku środków finans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możliwości udzielenia zamówień, o których mowa w </w:t>
      </w:r>
      <w:r>
        <w:rPr>
          <w:rFonts w:eastAsia="Arial" w:cs="Arial" w:ascii="Arial" w:hAnsi="Arial"/>
          <w:sz w:val="20"/>
          <w:szCs w:val="20"/>
        </w:rPr>
        <w:t xml:space="preserve">304 i 305 w związku z art. 214 </w:t>
      </w:r>
      <w:r>
        <w:rPr>
          <w:rFonts w:cs="Arial" w:ascii="Arial" w:hAnsi="Arial"/>
          <w:sz w:val="20"/>
          <w:szCs w:val="20"/>
        </w:rPr>
        <w:t>uPzp</w:t>
        <w:br/>
        <w:t>do wysokości 25 % całkowitej wartości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finansowania usługi związana ze zmianą budżetu, otrzymaniem dotacji, pożyczek </w:t>
        <w:br/>
        <w:t>lub innych środków uzyskanych z zewnątrz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prac wynikających z zaleceń organów uprawnionych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stąpieniem dodatkowych, a niemożliwych do przewidzenia przed zawarciem umowy przez doświadczonego wykonawcę prac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ć wykonania dodatkowych badań, ekspertyz, analiz itp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widacja lub rozwiązanie firm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rwał realizację usług i przerwa ta trwa dłużej niż 1 tydzień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0"/>
          <w:szCs w:val="20"/>
        </w:rPr>
        <w:t>Zmiana wartości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a zakresu lub ograniczenia prac wynikająca ze zmiany budże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możliwości udzielenia zamówień, o których mowa w </w:t>
      </w:r>
      <w:r>
        <w:rPr>
          <w:rFonts w:eastAsia="Arial" w:cs="Arial" w:ascii="Arial" w:hAnsi="Arial"/>
          <w:sz w:val="20"/>
          <w:szCs w:val="20"/>
        </w:rPr>
        <w:t xml:space="preserve">304 i 305 w związku z art. 214 </w:t>
      </w:r>
      <w:r>
        <w:rPr>
          <w:rFonts w:cs="Arial" w:ascii="Arial" w:hAnsi="Arial"/>
          <w:sz w:val="20"/>
          <w:szCs w:val="20"/>
        </w:rPr>
        <w:t>uPzp</w:t>
        <w:br/>
        <w:t>do wysokości 25 % całkowitej wartości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niku zmiany stawki podatku od towarów i usług, wartość netto wynagrodzenia wykonawcy nie zmieni się, a określona w aneksie wartość brutto wynagrodzenia zostanie wyliczona na podstawie nowych przepisów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widacja lub rozwiązanie firm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rwał realizację robót i przerwa ta trwa dłużej niż 1 tydzień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0"/>
          <w:szCs w:val="20"/>
        </w:rPr>
        <w:t>Inne zmiany spowodowane: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zasadnionymi zmianami w zakresie sposobu wykon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mi  siły wyższej, np. wystąpienia zdarzenia losowego wywołanego przez czynniki zewnętrze, które nie można było przewidzieć z pewnością, w szczególności zagrażającego bezpośrednio życiu lub zdrowiu ludzi lub grożącego powstaniem szkody w znacznych rozmiarach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mi osób trzecich uniemożliwiających wykonanie prac, które to działania nie są konsekwencją winy którejkolwiek ze stron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recyzowanie i uszczegółowienie warunków realizacji umowy,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miana nr konta wykonawcy lub innych danych podmiotowych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racownika technicznego lub koordynatora ze strony Zamawiającego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sób reprezentujących strony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pisarskie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formy prawnej którejkolwiek  ze stron umowy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adresowe którejkolwiek ze stron umow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em dokonania zmian postanowień umowy  jest  zgoda obu stron wyrażona na piśmie pod rygorem nieważności takiej zmiany  w formie aneksu do umowy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709" w:hanging="349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80" w:hanging="52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20"/>
          <w:szCs w:val="20"/>
        </w:rPr>
        <w:t xml:space="preserve">. </w:t>
      </w:r>
    </w:p>
    <w:p>
      <w:pPr>
        <w:pStyle w:val="Normal"/>
        <w:ind w:left="851" w:hanging="15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</w:p>
    <w:p>
      <w:pPr>
        <w:pStyle w:val="Normal"/>
        <w:ind w:left="851" w:hanging="15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851" w:hanging="156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</w:t>
      </w:r>
      <w:r>
        <w:rPr>
          <w:rFonts w:cs="Arial" w:ascii="Arial" w:hAnsi="Arial"/>
          <w:b/>
          <w:i/>
          <w:sz w:val="20"/>
          <w:szCs w:val="20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Foo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4500"/>
        </w:tabs>
        <w:ind w:left="4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5:00Z</dcterms:created>
  <dc:creator>Urząd Miasta Legnica</dc:creator>
  <dc:description/>
  <cp:keywords/>
  <dc:language>en-US</dc:language>
  <cp:lastModifiedBy>Iwona Milewska</cp:lastModifiedBy>
  <cp:lastPrinted>2024-12-03T14:42:00Z</cp:lastPrinted>
  <dcterms:modified xsi:type="dcterms:W3CDTF">2024-12-03T13:42:00Z</dcterms:modified>
  <cp:revision>35</cp:revision>
  <dc:subject/>
  <dc:title>ZAŁĄCZNIK  NR  5</dc:title>
</cp:coreProperties>
</file>