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 xml:space="preserve">                   </w:t>
      </w:r>
      <w:r>
        <w:rPr>
          <w:b/>
          <w:i/>
          <w:iCs/>
        </w:rPr>
        <w:t>Załącznik nr 9a do SWZ</w:t>
      </w:r>
    </w:p>
    <w:p>
      <w:pPr>
        <w:pStyle w:val="Normal"/>
        <w:rPr>
          <w:b/>
          <w:b/>
          <w:sz w:val="26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OSÓB, SKIEROWA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sz w:val="26"/>
        </w:rPr>
        <w:t>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</w:rPr>
        <w:t xml:space="preserve">Składany w związku z zamówieniem p.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znak sprawy postępowania: SK.270.8.2025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cs="Arial" w:ascii="Arial" w:hAnsi="Arial"/>
          <w:lang w:eastAsia="zxx"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620</wp:posOffset>
                </wp:positionV>
                <wp:extent cx="9693275" cy="245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10"/>
                              <w:gridCol w:w="2410"/>
                              <w:gridCol w:w="10"/>
                              <w:gridCol w:w="3534"/>
                              <w:gridCol w:w="2976"/>
                              <w:gridCol w:w="3289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                  i wykształcenie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93.7pt;mso-wrap-distance-left:0pt;mso-wrap-distance-right:7.05pt;mso-wrap-distance-top:0pt;mso-wrap-distance-bottom:0pt;margin-top:0.6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10"/>
                        <w:gridCol w:w="2410"/>
                        <w:gridCol w:w="10"/>
                        <w:gridCol w:w="3534"/>
                        <w:gridCol w:w="2976"/>
                        <w:gridCol w:w="3289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                  i wykształcenie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 dnia...........................                                                                                                                  podpis </w:t>
      </w:r>
    </w:p>
    <w:p>
      <w:pPr>
        <w:pStyle w:val="Normal"/>
        <w:ind w:left="6237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6237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993" w:right="99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9:00Z</dcterms:created>
  <dc:creator>Pracownik UGIM</dc:creator>
  <dc:description/>
  <cp:keywords/>
  <dc:language>en-US</dc:language>
  <cp:lastModifiedBy>Sławomir Milcarz Nadleśnictwo Barycz</cp:lastModifiedBy>
  <cp:lastPrinted>2004-12-31T09:21:00Z</cp:lastPrinted>
  <dcterms:modified xsi:type="dcterms:W3CDTF">2025-03-11T08:34:00Z</dcterms:modified>
  <cp:revision>7</cp:revision>
  <dc:subject/>
  <dc:title/>
</cp:coreProperties>
</file>