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ód do pizzy mroż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podu do pizz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podu do pizzy mrożon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ód do pizz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uformowany z ciasta drożdżowego, utrwalony przez zamrożenie, przeznaczony do przygotowywania pizzy (po dodaniu dodatkowych składników), wymagający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72"/>
        <w:gridCol w:w="4823"/>
        <w:gridCol w:w="15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całe, bez uszkodzeń, kształt okrągły lub prostokątny; barwa białokremowa do kremowej; niedopuszczalne objawy pleśnienia, psucia i rozmrożenie produktu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 barwa spodów kremowozłocista do złocistej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 skupiska składników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, niedopuszczalny: stęchły, gorzki lub inny obcy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organoleptycznie</w:t>
      </w:r>
      <w:r>
        <w:rPr>
          <w:rFonts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shadow w:val="false"/>
        </w:rPr>
        <w:t>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Tomczak Małgorzata</cp:lastModifiedBy>
  <dcterms:modified xsi:type="dcterms:W3CDTF">2023-06-06T10:5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5da7b0-9c0c-49c0-a5a1-8892012e07b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