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SANDACZ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ndacza mroż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ndacza mroż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ndacz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sandacza o nieregularnej wielkości i kształcie, oddzielony od pozostałych części anatomicznych ryby cięciem, wykonanym równolegle do kręgosłupa,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bez wysuszki na powierzchni, tkanka mięsna jasna (bez przekrwień i przebarwień), o naturalnej barwie charakterystycznej dla sandacza; niedopuszczalna obecność pasożytów;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andacza, niedopuszczalny obcy lub świadczący o zepsuciu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świeżego sandacza; nie dopuszcza się smaku obcego lub gorzkiego i zapachu obcego lub jełki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świeżego sandacza;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Tomczak Małgorzata</cp:lastModifiedBy>
  <cp:lastPrinted>2018-05-29T14:46:00Z</cp:lastPrinted>
  <dcterms:modified xsi:type="dcterms:W3CDTF">2023-06-06T10:30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a30e45-238d-4cee-9d74-529199c149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