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KARP - FILE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ów z karpi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ów z karpia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p -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ilet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łat z mięsa karpia o nieregularnej wielkości i kształcie, oddzielony od pozostałych części anatomicznych ryby cięciem, wykonanym równolegle do kręgosłupa z pozostawieniem skóry </w:t>
        <w:br/>
        <w:t>bez wyrostków ościstych kręgosłupa; błona otrzewna i żebra usunięt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476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, na skórze dopuszcza się przezroczysty śluz; niedopuszczalna obecność pasożytów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awienie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e cięć gładkie, bez poszarpań krawędzi; nie dopuszcza się pozostałości wnętrzności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, niedopuszczalna zbyt miękka lub mazis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o naturalnej barwie, charakterystycznej dla mięsa karpi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i charakterystyczny dla świeżego karpi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 dla karpia, niedopuszczalny jełki, gorzki, kwaśny lub inny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karpia, krucha, zwarta, soczysta, dopuszcza się lekko miękką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 Oznacza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  <w:strike w:val="false"/>
      <w:dstrike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32:00Z</dcterms:created>
  <dc:creator>Marcin</dc:creator>
  <dc:description/>
  <cp:keywords/>
  <dc:language>en-US</dc:language>
  <cp:lastModifiedBy>Tomczak Małgorzata</cp:lastModifiedBy>
  <cp:lastPrinted>2012-06-15T08:48:00Z</cp:lastPrinted>
  <dcterms:modified xsi:type="dcterms:W3CDTF">2023-06-06T10:27:00Z</dcterms:modified>
  <cp:revision>4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b9db1fc-ff10-40a9-a787-4a1b08ffaf7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