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mięs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awierającym conajmniej 68% mięsa wieprzowo-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06"/>
        <w:gridCol w:w="4961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y w opakowaniu jednostkowym (masa 1 szt. od 25g do 30g); dopuszcza się nietrwałe zlepieńce rozpadające się przy niewielkim nacisku oraz niewielkie oszronienia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mięsnego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Tomczak Małgorzata</cp:lastModifiedBy>
  <cp:lastPrinted>2023-04-13T13:10:00Z</cp:lastPrinted>
  <dcterms:modified xsi:type="dcterms:W3CDTF">2023-06-06T10:56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0ac50b9-d3f7-443e-8758-dff8027c9b1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