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y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iny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iny całe, bez szypuł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bez szypułek, sypkie,  nieoblodzone, 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epsutych, sztuk/10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 zmianami enzymatycznymi, %(m/m), nie                 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 pozostałością szypułki, sztuk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niż minimalna średnica, 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2:00Z</dcterms:created>
  <dc:creator>Beata Jach</dc:creator>
  <dc:description/>
  <cp:keywords/>
  <dc:language>en-US</dc:language>
  <cp:lastModifiedBy>Tomczak Małgorzata</cp:lastModifiedBy>
  <cp:lastPrinted>2021-05-25T11:48:00Z</cp:lastPrinted>
  <dcterms:modified xsi:type="dcterms:W3CDTF">2023-06-06T10:55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2382838-fe12-424f-bf08-9a6d826f12f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