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INTAJ FILET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intaj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intaj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ntaj filet mrożon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łat mięsa z mintaja o nieregularnej wielkości i kształcie, oddzielony od pozostałych części anatomicznych ryby cięciem, wykonanym równolegle do kręgosłupa bez skóry i wyrostków ościstych kręgosłupa, błona otrzewna i żebra usunięte, zamrożony, pokryty glaz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i fizyczne</w:t>
      </w:r>
      <w:r>
        <w:rPr/>
        <w:t xml:space="preserve"> 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bez wysuszki na powierzchni, tkanka mięsna jasna (bez przekrwień i przebarwień), o naturalnej barwie, charakterystycznej dla mintaja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óry,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zbyt miękka lub maz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intaj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mintaja; nie dopuszcza się smaku obcego lub gorzkiego i zapachu obcego lub jełkiego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intaja;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lang w:eastAsia="pl-PL"/>
        </w:rPr>
      </w:pPr>
      <w:r>
        <w:rPr>
          <w:rFonts w:cs="Arial" w:ascii="Arial" w:hAnsi="Arial"/>
          <w:shadow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Tomczak Małgorzata</cp:lastModifiedBy>
  <cp:lastPrinted>2018-05-29T14:44:00Z</cp:lastPrinted>
  <dcterms:modified xsi:type="dcterms:W3CDTF">2023-06-06T10:28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97940b-7ff6-4152-bd9c-5c2cf9d375c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