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paszteciki drożdżowe z pieczarkami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i serem mrożon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asztecików drożdżowych z pieczarkami i serem mrożo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asztecików drożdżowych z pieczarkami i serem mrożonych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  <w:r>
        <w:rPr>
          <w:rFonts w:cs="Arial" w:ascii="Arial" w:hAnsi="Arial"/>
          <w:bCs/>
        </w:rPr>
        <w:t xml:space="preserve">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350 Mrożone wyroby kulinarne - Pobieranie próbek i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aszteciki drożdżowe z mięsem mrożon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roby uformowane z ciasta drożdżowego, z nadzieniem z pieczarek i sera, utrwalone przez zamrożenie, wymagające przed spożyciem dodatkowej obróbki cieplnej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500"/>
        <w:gridCol w:w="19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ształt zbliżony do rulonu lub spłaszczonego jednostronnie walca, ciętego ukośnie lub prostopadle lub inny dowolny; wielkość i kształt wyrobów wyrównane w opakowaniu jednostkowym (masa 1 szt. od 50g do 70g); dopuszcza się nietrwałe zlepieńce rozpadające się przy niewielkim nacisku oraz niewielkie oszronienie i uszkodzenia nie wpływające na obniżenie walorów użytkowych wyrobów; niedopuszczalne objawy pleśnienia, psucia, rozmrożenie produktu 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chowany kształt wyrobów,</w:t>
            </w:r>
            <w:r>
              <w:rPr>
                <w:rFonts w:cs="Arial" w:ascii="Arial" w:hAnsi="Arial"/>
                <w:color w:val="00FF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a powierzchni bocznej widoczne zapieczone nadzienie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arwa powierzchni od złocistej do jasnobrązowej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niedopuszczalna ciemnobrunatna i czarna powstała wskutek przypalenia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Barwa nadzienia - właściwa dla użytych składników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ciasta - białokremowa do kremowożółtej 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ciasta drożdżoweg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dzieni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Elastyczna, pulchna, porowata; niedopuszczalny zakalec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ka, charakterystyczna dla użytych składników i stopnia ich rozdrobnienia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(po obróbce kulinarnej)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pieczonego ciasta drożdżowego  i nadzienia z pieczarek i sera, bez obcych smaków i zapachów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648"/>
        <w:gridCol w:w="1481"/>
        <w:gridCol w:w="1692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soli, ułamek masowy wynoszący %, nie więc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</w:t>
            </w:r>
          </w:p>
        </w:tc>
        <w:tc>
          <w:tcPr>
            <w:tcW w:w="16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 8235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nadzienia, %(m/m), nie mni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/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roduktu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 miesiące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i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 i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7:49:00Z</dcterms:created>
  <dc:creator>Beata Jach</dc:creator>
  <dc:description/>
  <cp:keywords/>
  <dc:language>en-US</dc:language>
  <cp:lastModifiedBy>Tomczak Małgorzata</cp:lastModifiedBy>
  <dcterms:modified xsi:type="dcterms:W3CDTF">2023-06-06T10:57:00Z</dcterms:modified>
  <cp:revision>60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787a038f-f01f-46c8-baf1-c21e720d1060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