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eszanka warzywna dwuskładnik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 xml:space="preserve">mrożona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eszanki warzywnej dwuskładnikow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eszanki warzywnej dwuskładnikow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8600 Marchew zamrożo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warzywn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przez wymieszanie, w określonym recepturą stosunku masowym, dwóch lub więcej gatunków warzyw całych lub pokrojonych w kostkę lub inne formy, np. plastry, słupki lub paski, blanszowanych i nieblanszowanych, 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warzywna dwuskładnikow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szanka warzywna mrożona (1.3.1) w skład której wchodzi marchewka (60%) i groszek zielony (40%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</w:t>
      </w:r>
      <w:r>
        <w:rPr/>
        <w:t>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sypkie, nie oblodzone, wolne od zlepieńców trwałych, praktycznie bez uszkodzeń mechanicznych i oparzeliny mrozowej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58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barwa składni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roch zielo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iarna całe o barwie zielonej, o optymalnej dojrzałości dla zamrażalnict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arche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stka o barwie pomarańczowoczerwonej , barwa rdzenia zbliżona do barwy kor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60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kładniki warzywne zdrowe, praktycznie bez uszkodzeń spowodowanych przez szkodniki oraz zmian chorobowych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warzyw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słabiona, wykazująca dla wszystkich składników jednolity stopień miękkośc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rzywa czyste, praktycznie bez zanieczyszczeń pochodzenia roślinnego i mineralnych; nie dopuszcza się zanieczyszczeń obcych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ygląd ogólny, zawartość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arzyw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 o nieregularnym kształc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agmentów kostek warzy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, % (m/m) 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ziaren grochu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o barwie żółt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ączna suma wad barwy marchwi, punktów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86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składników warzywnych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kostek lub innych fragmentów z pozostałością skórki, szt/500g mieszanki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e odchylenia zawartości składników mieszanki, %(m/m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+/-</w:t>
            </w: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5:00Z</dcterms:created>
  <dc:creator>Beata Jach</dc:creator>
  <dc:description/>
  <cp:keywords/>
  <dc:language>en-US</dc:language>
  <cp:lastModifiedBy>Tomczak Małgorzata</cp:lastModifiedBy>
  <dcterms:modified xsi:type="dcterms:W3CDTF">2023-06-06T10:58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cd508f5-91b8-4067-b9d7-2fadf5a3fe6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