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różyczki kalafiora mrożone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óżyczek kalafior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óżyczek kalafior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óżyczki kalafior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ci róży kalafiorowej, powstałe przez jej rozdzielenie na mniejsze części, z głąbikami przyciętymi do 20mm, mierząc od nasady najniższego rozgałęzienia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warte, czyste, o wielkości od 15mm do 35mm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óżyczki - o barwie białej do kremowożółtawej,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Łodyżki i głąbiki - o barwie białej do lekko seledyn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; łodyżki i głąbiki mogą być nieznacznie jędrniejsze niż kwiatostan różycz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ugotowaniu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go kalafiora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głąbikami dłuższymi niż 20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łąbików luze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lekko żółt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 innymi wadami bar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 łodyżkami i głąbikami o barwie seledyn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ma wad barw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wielkości, poza granicą dolną lub górną grupy        wielkości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do 35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powyżej 35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sprawdzenia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osolonej wody (maksymalnie 1g soli kuchennej) wrzucić 200g zamrożonych różyczek kalafiora i doprowadzić do wrzenia pod przykryciem. Po zagotowaniu zdjąć pokrywkę i utrzymać w stanie powolnego wrzenia przez dalsze 6 min, po czym odcedzić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8:00Z</dcterms:created>
  <dc:creator>Beata Jach</dc:creator>
  <dc:description/>
  <cp:keywords/>
  <dc:language>en-US</dc:language>
  <cp:lastModifiedBy>Tomczak Małgorzata</cp:lastModifiedBy>
  <cp:lastPrinted>2023-04-19T09:55:00Z</cp:lastPrinted>
  <dcterms:modified xsi:type="dcterms:W3CDTF">2023-06-06T10:54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36adfa4-4094-44fe-8a1b-42513dc613a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