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yzy ziemniaczane za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yz ziemniaczanych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yz ziemniaczanych za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yzy ziemniaczane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uformowane z ciasta ziemniaczanego, bez nadzienia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ulisty, wyroby wyrównane w opakowaniu jednostkowym pod względem kształtu i wielkości (masa 1szt. od 40g do 50g); dopuszcza się nietrwałe zlepieńce rozpadające się przy niewielkim nacisku oraz niewielkie oszronienie i uszkodzenia nie wpływające na obniżenie walorów użytkowych wyrobów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objawy pleśnienia, psucia, rozmrożenia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owa dla wyrobów z ciasta ziemniaczanego, wyrównana w opakowaniu jednostkowym,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ziemniaczanego, bez obcych smaków i zapach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ziemniaczanego, jednolita, miękka, lekko porowat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307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/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7:00Z</dcterms:created>
  <dc:creator>Beata Jach</dc:creator>
  <dc:description/>
  <cp:keywords/>
  <dc:language>en-US</dc:language>
  <cp:lastModifiedBy>Tomczak Małgorzata</cp:lastModifiedBy>
  <dcterms:modified xsi:type="dcterms:W3CDTF">2023-06-06T10:54:00Z</dcterms:modified>
  <cp:revision>5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3ff7f5f-53c8-4511-bf41-099d882351e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