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laki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laków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laków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laki mrożo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przygotowany z podrobów wołowych (flaków) z dodatkiem warzyw, przypraw, poddany w czasie procesu produkcyjnego pełnej obróbce kulinarnej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w postaci umożliwiającej spożycie po podgrzani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in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su lub zalewy, fla</w:t>
            </w:r>
            <w:r>
              <w:rPr>
                <w:rFonts w:cs="Arial" w:ascii="Arial" w:hAnsi="Arial"/>
                <w:sz w:val="18"/>
                <w:szCs w:val="18"/>
              </w:rPr>
              <w:t>ków wołowych pociętych w paski z dodatkiem warzyw i przypraw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su lub zale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składnika podrobow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kko zawiesista do zawiesist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 do lekko jędrn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kładników podrobowych w stosunku do deklarowanej masy netto, %(m/m), nie mni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6:00Z</dcterms:created>
  <dc:creator>Beata Jach</dc:creator>
  <dc:description/>
  <cp:keywords/>
  <dc:language>en-US</dc:language>
  <cp:lastModifiedBy>Tomczak Małgorzata</cp:lastModifiedBy>
  <dcterms:modified xsi:type="dcterms:W3CDTF">2023-06-06T10:48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8280481-96aa-44e5-b267-89eb3c1c62a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