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tek wołowy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teku wołow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teku wołowego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– Pobieranie próbek i metody badań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ek wołow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Wyrób mięsny, otrzymany z części zasadniczej wołowiny (rostbefu), bez kości,</w:t>
      </w:r>
      <w:r>
        <w:rPr>
          <w:rFonts w:cs="Arial" w:ascii="Arial" w:hAnsi="Arial"/>
          <w:sz w:val="20"/>
          <w:szCs w:val="20"/>
        </w:rPr>
        <w:t xml:space="preserve"> z dopuszczalną warstwą tłuszczu zewnętrznego, </w:t>
      </w:r>
      <w:r>
        <w:rPr>
          <w:rFonts w:cs="Arial" w:ascii="Arial" w:hAnsi="Arial"/>
          <w:bCs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C w każdym punkcie produktu, </w:t>
      </w:r>
      <w:r>
        <w:rPr>
          <w:rFonts w:cs="Arial" w:ascii="Arial" w:hAnsi="Arial"/>
          <w:sz w:val="20"/>
          <w:szCs w:val="20"/>
        </w:rPr>
        <w:t>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244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5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Wyrób w postaci plastrów mięsa o równej grubości (ok.3cm), na brzegu każdego plastra dopuszczalna cienka warstwa tłuszc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Powierzchnia czysta, bez śladów jakichkolwiek zanieczyszczeń;  gładka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dopuszczalna oślizgłość, nalot pleśni, rozmrożenie produktu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3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erwona, ciemnoczerwona do 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, powierzchnia gładka, niedopuszczalne luźne strzępy mięsa, tłuszczu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 ( po obróbce kulinarnej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zwarta, ścisła, tkanka mięśniowa soczysta, struktura mięsa marmurkowa z delikatnymi nitkami tłuszczu, niedopuszczalne odłamki kości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obróbce kulinarnej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wołowego poddanego obróbce termicznej; niedopuszczalny smak i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Tomczak Małgorzata</cp:lastModifiedBy>
  <dcterms:modified xsi:type="dcterms:W3CDTF">2023-06-05T12:10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0aa853a-ec49-4c8a-ab6a-215a796826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