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pierogi z kapustą i grzybami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rożone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ierogów z kapustą i grzybami 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ierogów z kapustą i grzybami mrożonych przeznaczonych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A-82350 Mrożone wyroby kulinarne - Pobieranie próbek i metody badań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PN-A-82100 Wyroby garmażeryjne – Metody badań chemicznych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ierogi z kapustą i grzybami mroż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dukty uformowane z ciasta pierogowego, z nadzieniem (zawartość głównych składników nadzienia nie mniej niż: 58% kapusty kiszonej, 9% kapusty białej, 5% pieczarek świeżych, 2% pieczarek suszonych, 2% grzybów leśnych), </w:t>
      </w:r>
      <w:r>
        <w:rPr>
          <w:rFonts w:cs="Arial" w:ascii="Arial" w:hAnsi="Arial"/>
          <w:bCs/>
          <w:sz w:val="20"/>
          <w:szCs w:val="20"/>
        </w:rPr>
        <w:t>utrwalone przez zamrożenie w specjalistycznych urządzeniach do uzyskania temperatury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 lub niższej w każdym punkcie produktu,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gotowe do spożycia po obróbce cieplnej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95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półkolisty, powierzchnia gładka, produkty wyrównane w opakowaniu jednostkowym pod względem kształtu i wielkości (masa 1 szt. od 25g do 30g); dopuszcza się nietrwałe zlepieńce rozpadające się przy niewielkim nacisku oraz niewielkie oszronienie i uszkodzenia nie wpływające na obniżenie walorów użytkowych produktu; niedopuszczalne zabrudzenie powierzchni, rozmrożenie produktu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chowany kształt produktu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iast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dzienia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jasnokremowej do kremowej, wyrównan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kładników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iast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dzienia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astyczna, miękk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warta, miękka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wyrobów z ciasta pierogowego z nadzieniem z kapusty i grzybów; niedopuszczalny: stęchły, gorzk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oli, % (m/m), nie więc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10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pierogów rozklejonych, popękanych, z wyciekiem nadzienia, % sztuk, nie więc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35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nadzienia, % (m/m), nie mni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Zgodnie 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 i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Biggertext">
    <w:name w:val="bigge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 w:val="20"/>
      <w:szCs w:val="20"/>
      <w:vertAlign w:val="superscript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51:00Z</dcterms:created>
  <dc:creator>Beata Jach</dc:creator>
  <dc:description/>
  <cp:keywords/>
  <dc:language>en-US</dc:language>
  <cp:lastModifiedBy>Tomczak Małgorzata</cp:lastModifiedBy>
  <cp:lastPrinted>2011-05-30T14:30:00Z</cp:lastPrinted>
  <dcterms:modified xsi:type="dcterms:W3CDTF">2023-06-06T10:57:00Z</dcterms:modified>
  <cp:revision>6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5eed7607-3189-4434-8602-c9c07260064b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