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82072951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2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  <w:bookmarkStart w:id="1" w:name="_Hlk82072951"/>
      <w:bookmarkStart w:id="2" w:name="_Hlk82072951"/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3" w:name="_Hlk79061440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4" w:name="_Hlk82073047"/>
      <w:bookmarkEnd w:id="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Całodobowa ochrona osób i mienia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S/4/2024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9061334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9" w:name="_Hlk79061334"/>
      <w:bookmarkStart w:id="10" w:name="_Hlk79061334"/>
      <w:bookmarkEnd w:id="10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3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1:00Z</dcterms:created>
  <dc:creator>Centrum Pediatrii im Jana Pawła 2</dc:creator>
  <dc:description/>
  <cp:keywords/>
  <dc:language>en-US</dc:language>
  <cp:lastModifiedBy>Administracja</cp:lastModifiedBy>
  <cp:lastPrinted>2021-12-02T13:47:00Z</cp:lastPrinted>
  <dcterms:modified xsi:type="dcterms:W3CDTF">2024-11-29T13:20:00Z</dcterms:modified>
  <cp:revision>7</cp:revision>
  <dc:subject/>
  <dc:title>Nr sprawy:  8 / 2010</dc:title>
</cp:coreProperties>
</file>