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Budowa kanalizacji deszczowej w ulicy Jeżynowej w Ostrowie Wielkopolskim                                 (odcinek od ul. Jarzębinowej do ul. Cisow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3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0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3-04-27T12:00:00Z</dcterms:modified>
  <cp:revision>2</cp:revision>
  <dc:subject/>
  <dc:title>______________________________                                                                                           załącznik nr 2</dc:title>
</cp:coreProperties>
</file>