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</w:rPr>
        <w:t>Budowa kanalizacji deszczowej w ulicy Jeżynowej w Ostrowie Wielkopolskim                                 (odcinek od ul. Jarzębinowej do ul. Cisowej)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               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 </w:t>
        <w:br/>
        <w:t>w okresie 3 lat, licząc od dnia podpisania protokołu odbioru końcow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5.2023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59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3-04-27T11:59:00Z</dcterms:modified>
  <cp:revision>2</cp:revision>
  <dc:subject/>
  <dc:title>załącznik nr 1</dc:title>
</cp:coreProperties>
</file>