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</w:rPr>
        <w:t>budowy</w:t>
      </w:r>
      <w:r>
        <w:rPr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</w:rPr>
        <w:t>kanalizacji deszczowej w ulicy Jeżynowej                        w Ostrowie Wielkopolskim (odcinek od ul. Jarzębinowej do ul. Cisowej)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5.2023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1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3-04-27T12:01:00Z</dcterms:modified>
  <cp:revision>2</cp:revision>
  <dc:subject/>
  <dc:title>załącznik nr 4a</dc:title>
</cp:coreProperties>
</file>