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/>
        <w:br/>
      </w: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Wojskowy Oddział Gospodar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-211 Wędr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55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stawy warzyw w podziale na dwie części. Część nr 1 – dostawy warzyw do magazynu Wędrzyn. Część nr 2 - dostawy warzyw do magazynu Czerwieńsk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/PN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ewelinahawelka</cp:lastModifiedBy>
  <cp:lastPrinted>2016-10-13T08:59:00Z</cp:lastPrinted>
  <dcterms:modified xsi:type="dcterms:W3CDTF">2024-10-24T07:3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fdc34328-9be5-41fc-956d-3c96345b99a9</vt:lpwstr>
  </property>
</Properties>
</file>