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sz w:val="22"/>
        </w:rPr>
        <w:t>dostawy warzyw w podziale na dwie części. Część nr 1 – dostawy warzyw do magazynu Wędrzyn. Część nr 2 - dostawy warzyw do magazynu Czerwieńsk.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24-10-28T13:52:00Z</cp:lastPrinted>
  <dcterms:modified xsi:type="dcterms:W3CDTF">2024-10-28T12:5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