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635"/>
        <w:gridCol w:w="5524"/>
        <w:gridCol w:w="2693"/>
        <w:gridCol w:w="1610"/>
        <w:gridCol w:w="163"/>
      </w:tblGrid>
      <w:tr>
        <w:trPr>
          <w:trHeight w:val="31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46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Załącznik nr 5 do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Opis przedmiotu zamówienia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stawa z wymianą elementów kręgielni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-torowej Bowli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w budynku Krytej Pływalni „Delfin” w Skoczow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pis wyposażeni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Maszyna sznurowa - automatyczna zasilana napięciem 230V (400 V) o napędzie wzdłużnym, wymagany  znak CE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no dla każdego tor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mora zbierania maszyny z bandami bocznymi + guma odbojowa grubości min. 3 cm, o wymiarach 150x90 c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no dla każdego tor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erowanie maszyny z wyjściem do scoring-systemu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no dla każdego tor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amy do ustawienia maszyny wykonane z metalu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no dla każdego tor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rzutnik kul lub elewator kul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pólny dla obu torów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Nawierzchnia torów i rozbiegów z płyty typu Bowling o grubości min. 10 mm posiadającej certyfikat USBC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tor - 19,25m x 1,05m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zbie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,90m x 3,92m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ynna powrotowa kul z PCV z wkładkami gumowymi – górny powrót kul pomiędzy toram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,3m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nia ściana maszynowni na szerokości sali i wysokości ok. 3 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m x 3m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Podbudowa drewniana torów do wysokości  „0” nawierzchni torów - grubość płyt podtorowych min 44 mm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 tor - 19,25m x 1,05m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1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ynny boczne na torach wykonane w tworzywa sztucznego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4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 dwie rynny dla każdego toru o długości 18,26m każd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łotki podnoszone elektrycznie i automatycznie do gry dla dzieci tzw. Bumpers na torach zasilanie 24V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 dwie barierki dla każdego o długości 18,26m każd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3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ystem spalonego na torach, fotokomórki + lusterka w obudowi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no dla każdego tor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4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ajnik kul metalowy na rozbiegu do górnego powrotu ku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pólny dla obu torów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nitory min. 55 cala do wyświetlania wyników gry nad torami z mocowani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 pary na jeden tor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</w:t>
            </w:r>
          </w:p>
        </w:tc>
        <w:tc>
          <w:tcPr>
            <w:tcW w:w="552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ystem sterowania i prezentacji wyników na monitorach torowych - wg przepisów USBC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no dla każdego tor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ogramowanie nazwisk i imion graczy,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stawianie co najmniej 12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języków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la graczy w tym polski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stawianie reklam na monitorach torowych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koła gry tzn: propozycja drugiego rzutu, jeśli pierwszy nie zbił 10 kręgli,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owadzenie gry wg zasad Bowling, + min 2 gry graficzne dla dzieci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rogramowanie posiadające program gry sportowej w Bowling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</w:t>
            </w:r>
          </w:p>
        </w:tc>
        <w:tc>
          <w:tcPr>
            <w:tcW w:w="55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entralny system uruchamiania torów: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żliwość sprzedaży czasu gry lub gier na torach,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4" w:hanging="64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ukowanie wyników gier, kodowanie pracowników obsługi,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spólny dla obu torów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żliwość podłączenia serwisu internetowego,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ełne rozliczenie kasy oraz raporty torowe, dzienne i miesięczne,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rzedaż butów oraz możliwość podłączenia drukarki fiskalnej,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żliwość programowania informacji na monitorach torowych,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łożony z PC + monitor LCD min 15 cala + drukarka, myszka, klawiatura,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5" w:hanging="20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ejście do podłączenia sterowania oświetleniem torów RGB  + Program sterujący oświetleniem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8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ęgle do gry z efektem „U-V”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9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ule do gry w rozmiarach od 6 do 15 lbs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Belki RGB 100 cm do oświetlenia kręgli – spięte ze sterowaniem torów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obno dla każdego tor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lej specjalistyczny do smarowania torów kręgielni Bowling 5 Gal dopuszczony przez USBC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łyn specjalistyczny do mycia torów kręgielni 5 Gal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stawa kręgieln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</w:t>
            </w:r>
          </w:p>
        </w:tc>
        <w:tc>
          <w:tcPr>
            <w:tcW w:w="5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ntaż kręgielni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szkolenie w zakresie obsługi oraz uruchomienie kręgieln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emontaż i utylizacja wymienianych elemen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Jlqj4b">
    <w:name w:val="jlqj4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18:00Z</dcterms:created>
  <dc:creator>User</dc:creator>
  <dc:description/>
  <cp:keywords/>
  <dc:language>en-US</dc:language>
  <cp:lastModifiedBy>Zbigniew Gil</cp:lastModifiedBy>
  <cp:lastPrinted>2024-01-31T20:59:00Z</cp:lastPrinted>
  <dcterms:modified xsi:type="dcterms:W3CDTF">2024-09-17T11:47:00Z</dcterms:modified>
  <cp:revision>27</cp:revision>
  <dc:subject/>
  <dc:title/>
</cp:coreProperties>
</file>