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stawa aparatury i sprzętu medycznego dla Szpitalnego Oddziału Ratunkowego oraz Pracowni Rentgenodiagnostyki wraz z modernizacją pomieszczeń celem realizacji zadania inwestycyjnego pn.: „Doposażenie SOR                 i Pracowni Rentgenodiagnostyki oraz modernizacja pomieszczeń w celu instalacji i uruchomienia sprzętu medycznego”, nr sprawy: FDZP.226.10.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ARAT USG 2 SZTUKI DLA SOR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797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APARAT USG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iczba procesowych cyfrowych kanałów przetwarzania min.  4 700 0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nitor kolorowy LCD, min. 21” o rozdzielczości min. 1920x1080 px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Monitor z  regulacją lewo-prawo (min. +/- 90°), pochył przód-tył (min. +/-45°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Min. 4 aktywne  gniazda do przyłączenia głowic obrazowych + 1 dedykowane gniazdo dla głowicy tzw. „ślepej”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anel dotykowy min. 12” wspomagający obsługę aparatu pozwalający na zmianę parametrów za pomocą dotyk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anel sterowania ( konsola ) umieszczony na ruchomym wysięgniku zapewniającym regulację położenia  góra/dół min. 20cm  oraz obrót z zakresie min. +/- 70° ( z pozycji środkowej, w każdą stronę 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iczba obrazów pamięci dynamicznej (cineloop)  dla Color Doppler i obrazu 2D min. 2000 klatek,  zapis dla PW Doppler oraz trybu M-mode min. 60 sekund,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Dynamika aparatu  min. 300d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Zakres częstotliwości pracy ultrasonografu w zakresie min. 1.0 MHz do 22.0 MH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Wewnętrzny dysk twardy ultrasonografu SSD lub HDD o pojemności min. 300 GB na bazę dan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ojemność 300-500 GB na bazę danych – 2 pkt,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owyżej 500 GB na bazę danych – 5 pkt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Głośność pracy aparatu maksymalnie 42 D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rFonts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Waga aparatu ( bez urządzeń peryferyjnych ) maksymalnie  85 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rFonts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Porty USB (min. 5) wbudowane w aparat pozwalające na zapis eksportowanych danych w formatach min.  DICOM, AVI, JP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rFonts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Videoprinter czarno-biały małego formatu, zintegrowany z aparatem, sterowany z konsoli apara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rFonts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Elastyczne uchwyty do kabli głowic obrazowych, uniemożliwiające przypadkowe opadanie kabli głowic na podłogę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 xml:space="preserve">Protokół komunikacji DICOM 3.0 do przesyłania obrazów i danych min. klasy DICOM PRINT STORE, WORKLIST, raporty strukturalne (SR), umożliwiające współpracę z serwerami typu PACS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Zasilanie bateryjne wbudowane w aparat pozwalające na wprowadzenie systemu w stan uśpienia, odłączenie zasilania na max 30 min. a następnie podłączenie zasilania i wybudzenie systemu w czasie poniżej 30 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Obrazowanie i prezentacja obrazu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głębokości penetracji min. 4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razowanie harmonicz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razowanie harmoniczne z odwróceniem impulsu (tzw. inwersja fazy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Częstotliwość odświeżania obrazu 2D min. 1800 obr.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Doppler pulsacyjny (PWD) o rejestrowanych i wyświetlanych prędkościach maksymalnych min. do 800 cm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Color Doppler (CD) rejestrowane prędkości maksymalne min. do 300 cm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wer Doppler (PD); Power Doppler z oznaczeniem kierunku przepływ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oppler fali ciągłej o rejestrowanych i wyświetlanych prędkościach maksymalnych min. do 25 m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ulacja wielkości bramki Dopplerowskiej (SV) min. 0,5-20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oppler tkankowy kolorowy oraz spektralny,sterowany pod kontrolą głowicy sektorow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natomiczny M-mod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en-US"/>
              </w:rPr>
              <w:t>Tryb Triplex  (B+ CD/PD + PWD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Jednoczesne wyświetlanie na ekranie dwóch obrazów w czasie rzeczywistym jeden standardowy B-mode drugi obraz  B-mode + Color Doppler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Oprogramowanie z pakietami pomiarowymi do badań: kardiologicznych osób dorosłych, kardiologicznych pediatrycznych, naczyniowych w tym TCD, brzusznych, małych narządów i mięśniowo-szkielet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unkcje użytk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Minimum 15-krotne powiększenie obrazu w czasie rzeczywist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Regulacja krzywej TGC za pomocą min. 8 suwaków manualnych oraz za pomocą modyfikowanej linii na ekranie dotykow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Możliwość podglądu (zduplikowania) obraz USG na ekranie dotykowym apara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a optymalizacja obrazu 2D przy pomocy jednego przycisku (m.in. automatyczne dopasowanie wzmocnienia obrazu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a optymalizacja widma dopplerowskiego przy pomocy jednego przycisku , m.in. automatyczne dopasowanie linii bazowej oraz PRF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aca w trybie  wielokierunkowego emitowania i składania wiązki ultradźwiękowej z głowic, z min. 9 kątami emitowania wiązki tworzącymi obraz 2D, sterowana pod kontrolą głowic konweks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Adaptacyjne przetwarzanie obrazu redukujące artefakty i szumy, np. SRI lub równoważ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y obrys spektrum i wyznaczanie parametrów  przepływu na zatrzymanym spektrum oraz w czasie rzeczywistym na ruchomym spektrum (min. S, D, PI,RI, HR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żliwość przesunięcia linii bazowej na zatrzymanym spektrum Dopple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tLeast" w:line="100" w:before="80" w:after="4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żliwość wyświetlania obrazu diagnostycznego „na żywo”, na minimum 80-ciu % powierzchni monito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żliwość zaprogramowania w aparacie nowych pomiarów oraz kalkulacji w aplikacja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Pomiar odległości, min. 8 pomiar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Pomiar obwodu, pola powierzchni, objętoś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Raporty z możliwością dołączenia obrazów do raport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łowice ultrasonograficzn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sektorowa matrycowa w technologii Single Crystal, PureWave lub analogicznej o zakresie częstotliwości min. 1.0 – 5.0 M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czba elementów piezoelektrycznych min. 3000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ąt pola widzenia głowicy min. 85°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liniowa szerokopasmowa o zakresie częstotliwości min. 3.0 – 12.0 M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brazowanie harmoniczn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żliwość zastosowania przystawki biopsyjnej </w:t>
            </w:r>
          </w:p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czba elementów piezoelektrycznych min. 160</w:t>
            </w:r>
          </w:p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•</w:t>
            </w:r>
            <w:r>
              <w:rPr>
                <w:rFonts w:eastAsia="Arial" w:cs="Arial"/>
                <w:i w:val="false"/>
                <w:color w:val="00000A"/>
                <w:sz w:val="20"/>
                <w:szCs w:val="20"/>
              </w:rPr>
              <w:t xml:space="preserve"> </w:t>
            </w:r>
            <w:r>
              <w:rPr>
                <w:rFonts w:cs="Arial"/>
                <w:i w:val="false"/>
                <w:color w:val="00000A"/>
                <w:sz w:val="20"/>
                <w:szCs w:val="20"/>
              </w:rPr>
              <w:t xml:space="preserve">Szerokość pola widzenia głowicy min. 38 mm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ożliwość rozbudowy systemu dostępna na dzień składania oferty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aparatu o głowic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przezprzełykowa TEE matrycowa w technologii Single Crystal, PureWave lub analogicznej o zakresie częstotliwości min. 2.0 – 7.0 M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czba elementów piezoelektrycznych min. 25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ąt pola widzenia głowicy min. 90°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rozbudowy aparatu o głowicę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Głowica liniowa szerokopasmowa </w:t>
            </w:r>
            <w:r>
              <w:rPr>
                <w:sz w:val="20"/>
                <w:szCs w:val="20"/>
              </w:rPr>
              <w:t>w technologii Single Crystal, PureWave lub analogicznej</w:t>
            </w:r>
            <w:r>
              <w:rPr>
                <w:bCs/>
                <w:sz w:val="20"/>
                <w:szCs w:val="20"/>
              </w:rPr>
              <w:t xml:space="preserve"> o zakresie częstotliwości min. 2.0 – 22.0 MHz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Obrazowanie harmoniczne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Możliwość zastosowania przystawki biopsyjnej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iczba elementów piezoelektrycznych min. 19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zerokość pola widzenia głowicy min. 49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  <w:bCs/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Możliwość rozbudowy aparatu o głowicę kardiologiczną pediatryczną/neonatologiczną o zakresie częstotliwości min 4 – 12 MH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rzędzie wykorzystujące technologię AI, które automatycznie dokonuje pomiarów wymiarów serca (m.in. IVSd, LVIDd, LVPWd, LVIDs, AscAoDiam, LVOT Diam) oraz wymiarów krzywych Dopplera w zastawkach mitralnych, trójdzielnych, aortalnych i pnia płucneg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Oprogramowanie do badań obciążeniowych StressEcho.Oprogramowanie do próby wysiłkowej z akwizycją obrazów jednoklatkowych i sekwencji lewej komory w każdym, do 10 etapów, do 40 projekcji dla każdego etapu, od 1 do 180 sekund długość akwizycji,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cs="Arial"/>
                <w:b/>
                <w:b/>
                <w:bCs/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Kardiologiczny pakiet aplikacyjny do w pełni zautomatyzowanego pomiaru globalnego i odcinkowego odkształcenia wzdłużnego lewej komory, z 18-segmentowym wykresem tarczowym lewej komory, obsługuje obrazy serca wykonanych głowicami sektorowymi, z EKG lub bez E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akwizycji obrazu dużych objętości 3D „na żywo”, przeznaczona do obraz. całego mięśnia sercowego na głowicy przezprzełykow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obrazowania 3D w czasie rzeczywistym (dynamiczne obrazowanie 3D) na głowicy przezprzełykow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rozbudowy o funkcję wgrywania do aparatu i wyświetlania na ekranie obrazów z badań CT, MRI, PET, Mammografii celem dokonywania porównań z aktualnie wyświetlanymi obrazami badania US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rozbudowy o funkcję zapewniającą prywatność danych pacjentów i chroniącą przed nieautoryzowanym dostępem z poziomu ultrasonografów podłączonych do sieci szpitaln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platformę komunikacyjną do zastosowań niediagnostycznych wbudowaną bezpośrednio w ultrasonograf, która  umożliwia operatorowi aparatu współpracę z personelem wsparcia technicznego bezpośrednio z poziomu  ultrasonografu. Platforma powinna  pozwalać użytkownikowi na wykonywanie minimum  następujących czynności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ie kontaktami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wadzenie czatu tekstoweg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wiązywanie połączenia audi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ostępnianie obrazu wideo z kamery internetowej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•</w:t>
            </w:r>
            <w:r>
              <w:rPr>
                <w:rFonts w:eastAsia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Udostępnianie ekranu użytkownikowi zdalnem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hd w:fill="CCCCCC" w:val="clear"/>
              <w:snapToGrid w:val="false"/>
              <w:ind w:left="6" w:firstLine="34"/>
              <w:rPr>
                <w:b/>
                <w:b/>
                <w:color w:val="000000"/>
                <w:sz w:val="20"/>
                <w:szCs w:val="20"/>
                <w:shd w:fill="CCCCCC" w:val="clear"/>
              </w:rPr>
            </w:pPr>
            <w:r>
              <w:rPr>
                <w:b/>
                <w:color w:val="000000"/>
                <w:sz w:val="20"/>
                <w:szCs w:val="20"/>
                <w:shd w:fill="CCCCCC" w:val="clear"/>
              </w:rPr>
              <w:t>II APARAT USG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iczba procesowych cyfrowych kanałów przetwarzania min.  4 700 0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nitor kolorowy LCD, min. 21” o rozdzielczości min. 1920x1080 px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Monitor z  regulacją lewo-prawo (min. +/- 90°), pochył przód-tył (min. +/-45°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Min. 4 aktywne  gniazda do przyłączenia głowic obrazowych + 1 dedykowane gniazdo dla głowicy tzw. „ślepej”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anel dotykowy min. 12” wspomagający obsługę aparatu pozwalający na zmianę parametrów za pomocą dotyk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anel sterowania ( konsola ) umieszczony na ruchomym wysięgniku zapewniającym regulację położenia  góra/dół min. 20cm  oraz obrót z zakresie min. +/- 70° ( z pozycji środkowej, w każdą stronę 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Liczba obrazów pamięci dynamicznej (cineloop)  dla Color Doppler i obrazu 2D min. 2000 klatek,  zapis dla PW Doppler oraz trybu M-mode min. 60 sekund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Dynamika aparatu  min. 300d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Zakres częstotliwości pracy ultrasonografu w zakresie min. 1.0 MHz do 22.0 MH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Wewnętrzny dysk twardy ultrasonografu SSD lub HDD o pojemności min. 300 GB na bazę dan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ojemność 300-500 GB na bazę danych – 2 pkt,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owyżej 500 GB na bazę danych – 5 pkt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Głośność pracy aparatu maksymalnie 42 D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Waga aparatu ( bez urządzeń peryferyjnych ) maksymalnie  85 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Porty USB (min. 5) wbudowane w aparat pozwalające na zapis eksportowanych danych w formatach min.  DICOM, AVI, JP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Videoprinter czarno-biały małego formatu, zintegrowany z aparatem, sterowany z konsoli apara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Elastyczne uchwyty do kabli głowic obrazowych, uniemożliwiające przypadkowe opadanie kabli głowic na podłogę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 xml:space="preserve">Protokół komunikacji DICOM 3.0 do przesyłania obrazów i danych min. klasy DICOM PRINT STORE, WORKLIST, raporty strukturalne (SR), umożliwiające współpracę z serwerami typu PACS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Zasilanie bateryjne wbudowane w aparat pozwalające na wprowadzenie systemu w stan uśpienia, odłączenie zasilania na max 30 min. a następnie podłączenie zasilania i wybudzenie systemu w czasie poniżej 30 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brazowanie i prezentacja obrazu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głębokości penetracji min. 4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razowanie harmonicz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razowanie harmoniczne z odwróceniem impulsu (tzw. inwersja fazy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Częstotliwość odświeżania obrazu 2D min. 1800 obr.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Doppler pulsacyjny (PWD) o rejestrowanych i wyświetlanych prędkościach maksymalnych min. do 800 cm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Color Doppler (CD) rejestrowane prędkości maksymalne min. do 300 cm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wer Doppler (PD); Power Doppler z oznaczeniem kierunku przepływ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ulacja wielkości bramki Dopplerowskiej (SV) min. 0,5-20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natomiczny M-mod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en-US"/>
              </w:rPr>
              <w:t>Tryb Triplex  (B+ CD/PD + PWD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Jednoczesne wyświetlanie na ekranie dwóch obrazów w czasie rzeczywistym jeden standardowy B-mode drugi obraz  B-mode + Color Doppler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ryb detekcji bardzo wolnych przepływów krwi w tkankach o niskiej energii – Micro Flow Imaging lub równoważ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Oprogramowanie z pakietami pomiarowymi do badań: naczyniowych w tym TCD, brzusznych, małych narządów i mięśniowo-szkielet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unkcje użytk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Minimum 15-krotne powiększenie obrazu w czasie rzeczywist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Regulacja krzywej TGC za pomocą min. 8 suwaków manualnych oraz za pomocą modyfikowanej linii na ekranie dotykow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Możliwość podglądu (zduplikowania) obraz USG na ekranie dotykowym apara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a optymalizacja obrazu 2D przy pomocy jednego przycisku (m.in. automatyczne dopasowanie wzmocnienia obrazu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a optymalizacja widma dopplerowskiego przy pomocy jednego przycisku , m.in. automatyczne dopasowanie linii bazowej oraz PRF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aca w trybie  wielokierunkowego emitowania i składania wiązki ultradźwiękowej z głowic, z min. 9 kątami emitowania wiązki tworzącymi obraz 2D, sterowana pod kontrolą głowic konweks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Adaptacyjne przetwarzanie obrazu redukujące artefakty i szumy, np. SRI lub równoważ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y obrys spektrum i wyznaczanie parametrów  przepływu na zatrzymanym spektrum oraz w czasie rzeczywistym na ruchomym spektrum (min. S, D, PI,RI, HR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żliwość przesunięcia linii bazowej na zatrzymanym spektrum Dopple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tLeast" w:line="100" w:before="80" w:after="4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żliwość wyświetlania obrazu diagnostycznego „na żywo”, na minimum 80-ciu % powierzchni monito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żliwość zaprogramowania w aparacie nowych pomiarów oraz kalkulacji w aplikacja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Pomiar odległości, min. 8 pomiar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Pomiar obwodu, pola powierzchni, objętoś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Raporty z możliwością dołączenia obrazów do raport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łowice ultrasonograficzn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-1 Głowica Convex w technologii PureWave lub równoważnej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pasmowa o zakresie częstotliwości min.     1.0 – 5.0 MHz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harmoniczne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stosowania przystawki biopsyjnej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elementów min. 300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ąt pola widzenia głowicy 111°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18-4 – Głowica Liniowa w technologii PureWave lub równoważnej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pasmowa o zakresie częstotliwości min.      2.0 – 22.0 MHz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e tryby pracy: 2D, CD, CPA, MFI, PW, THI, M-mode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trapezowe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stosowania przystawki biopsyjnej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pola widzenia głowicy min. 50 mm</w:t>
            </w:r>
          </w:p>
          <w:p>
            <w:pPr>
              <w:pStyle w:val="Heading4"/>
              <w:keepLines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iCs w:val="false"/>
                <w:color w:val="00000A"/>
                <w:sz w:val="20"/>
                <w:szCs w:val="20"/>
              </w:rPr>
              <w:t>Liczba elementów min. 19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ożliwość rozbudowy systemu dostępna na dzień składania oferty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aparatu o głowic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przezprzełykowa TEE matrycowa w technologii Single Crystal, PureWave lub analogicznej o zakresie częstotliwości min. 2.0 – 7.0 M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czba elementów piezoelektrycznych min. 25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ąt pola widzenia głowicy min. 90°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rozbudowy aparatu o głowicę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Głowica liniowa szerokopasmowa </w:t>
            </w:r>
            <w:r>
              <w:rPr>
                <w:sz w:val="20"/>
                <w:szCs w:val="20"/>
              </w:rPr>
              <w:t>w technologii Single Crystal, PureWave lub analogicznej</w:t>
            </w:r>
            <w:r>
              <w:rPr>
                <w:bCs/>
                <w:sz w:val="20"/>
                <w:szCs w:val="20"/>
              </w:rPr>
              <w:t xml:space="preserve"> o zakresie częstotliwości min. 2.0 – 22.0 MHz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Obrazowanie harmoniczne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Możliwość zastosowania przystawki biopsyjnej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iczba elementów piezoelektrycznych min. 19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zerokość pola widzenia głowicy min. 49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  <w:bCs/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Możliwość rozbudowy aparatu o głowicę kardiologiczną pediatryczną/neonatologiczną o zakresie częstotliwości min 4 – 12 MH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żliwość rozbudowy o funkcję elastografii typu ShearWave do oceny stopnia zwłóknienia wątroby w czasie rzeczywistym kodowaną kolorem i dostępną na oferowanej głowicy convex.</w:t>
            </w:r>
          </w:p>
          <w:p>
            <w:pPr>
              <w:pStyle w:val="Foo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ielkość bramki koloru min. 2,5 x 2,5 c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Możliwość uzyskania w raporcie min. 10 wyników pomiarowych wyrażonych w kPa i m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rzędzie wykorzystujące technologię AI, które automatycznie dokonuje pomiarów wymiarów serca (m.in. IVSd, LVIDd, LVPWd, LVIDs, AscAoDiam, LVOT Diam) oraz wymiarów krzywych Dopplera w zastawkach mitralnych, trójdzielnych, aortalnych i pnia płucneg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Oprogramowanie do badań obciążeniowych StressEcho.Oprogramowanie do próby wysiłkowej z akwizycją obrazów jednoklatkowych i sekwencji lewej komory w każdym, do 10 etapów, do 40 projekcji dla każdego etapu, od 1 do 180 sekund długość akwizycji,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cs="Arial"/>
                <w:b/>
                <w:b/>
                <w:bCs/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Kardiologiczny pakiet aplikacyjny do w pełni zautomatyzowanego pomiaru globalnego i odcinkowego odkształcenia wzdłużnego lewej komory, z 18-segmentowym wykresem tarczowym lewej komory, obsługuje obrazy serca wykonanych głowicami sektorowymi, z EKG lub bez E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akwizycji obrazu dużych objętości 3D „na żywo”, przeznaczona do obraz. całego mięśnia sercowego na głowicy przezprzełykow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obrazowania 3D w czasie rzeczywistym (dynamiczne obrazowanie 3D) na głowicy przezprzełykow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rozbudowy o funkcję wgrywania do aparatu i wyświetlania na ekranie obrazów z badań CT, MRI, PET, Mammografii celem dokonywania porównań z aktualnie wyświetlanymi obrazami badania US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rozbudowy o funkcję zapewniającą prywatność danych pacjentów i chroniącą przed nieautoryzowanym dostępem z poziomu ultrasonografów podłączonych do sieci szpitaln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platformę komunikacyjną do zastosowań niediagnostycznych wbudowaną bezpośrednio w ultrasonograf, która  umożliwia operatorowi aparatu współpracę z personelem wsparcia technicznego bezpośrednio z poziomu  ultrasonografu. Platforma powinna  pozwalać użytkownikowi na wykonywanie minimum  następujących czynności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ie kontaktami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wadzenie czatu tekstoweg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wiązywanie połączenia audi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ostępnianie obrazu wideo z kamery internetowej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dostępnianie ekranu użytkownikowi zdalnem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792"/>
        <w:gridCol w:w="30"/>
      </w:tblGrid>
      <w:tr>
        <w:trPr>
          <w:trHeight w:val="589" w:hRule="atLeast"/>
        </w:trPr>
        <w:tc>
          <w:tcPr>
            <w:tcW w:w="1055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I.  WARUNKI GWARANCJI I SERWISU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na wszystkie dostarczone urządzenia </w:t>
            </w:r>
            <w:r>
              <w:rPr>
                <w:b/>
                <w:bCs/>
                <w:i/>
                <w:iCs/>
                <w:sz w:val="20"/>
                <w:szCs w:val="20"/>
              </w:rPr>
              <w:t>na okres min. 36 miesięcy</w:t>
            </w:r>
            <w:r>
              <w:rPr>
                <w:sz w:val="20"/>
                <w:szCs w:val="20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</w:rPr>
              <w:t>. Gwarancja obejmuje wszystkie podzespoły, włącznie z akumulatoram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iesięcy – 5 punktów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miesięcy   lub więcej – 10 punktów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   POZOSTAŁ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stosowane do 230 V AC, 50 H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onawca przekaże Zamawiającemu wraz z dostawą program instalacyjny wraz z hasłami i innymi danymi niezbędnymi do przywrócenia systemu w przypadku awarii w zakresie takim jak w dniu przekazania urządzenia, oraz kody/hasła niezbędne do wykonania przeglądu technicznego przez niezależny serwis do wykorzystania po okresie gwarancyjnym. Program instalacyjny oraz kody dostarczyć na nośniku typu pendrive lub CD/DVD.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licencje ważne dożywotnio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w dni robocze, czas naprawy max 5 dni roboczych, jeżeli naprawa potrwa dłużej niż 5 dni roboczych Wykonawca na czas naprawy na własny koszt dostarczy urządzenie o takich samych lub lepszych parametrach. Naprawy będą wykonywane w siedzibie Zamawiającego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60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36 – miesięcznej gwarancj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W przypadku zaoferowania okresu gwarancji dłuższego niż </w:t>
      </w:r>
      <w:r>
        <w:rPr>
          <w:b/>
          <w:bCs/>
          <w:color w:val="FF3333"/>
          <w:sz w:val="20"/>
          <w:szCs w:val="20"/>
        </w:rPr>
        <w:t>48 miesięcy punktacja zostanie policzona jak dla 48 miesięcy – maksymalnego przyjętego okresu. Do umowy zaś zostanie wpisana gwarancja zaoferowana w oferc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hd w:fill="auto" w:val="clear"/>
        <w:iCs w:val="false"/>
        <w:bCs w:val="false"/>
        <w:w w:val="1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hd w:fill="auto" w:val="clear"/>
        <w:iCs w:val="false"/>
        <w:bCs w:val="false"/>
        <w:w w:val="1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hd w:fill="auto" w:val="clear"/>
        <w:iCs w:val="false"/>
        <w:bCs w:val="false"/>
        <w:w w:val="1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hd w:fill="auto" w:val="clear"/>
        <w:iCs w:val="false"/>
        <w:bCs w:val="false"/>
        <w:w w:val="1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hd w:fill="auto" w:val="clear"/>
        <w:iCs w:val="false"/>
        <w:bCs w:val="false"/>
        <w:w w:val="1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hd w:fill="auto" w:val="clear"/>
        <w:iCs w:val="false"/>
        <w:bCs w:val="false"/>
        <w:w w:val="1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;Times New Roman"/>
      <w:i/>
      <w:iCs/>
      <w:color w:val="2F5496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Courier New" w:hAnsi="Courier New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Courier New" w:hAnsi="Courier New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53:00Z</dcterms:created>
  <dc:creator>oem</dc:creator>
  <dc:description/>
  <cp:keywords/>
  <dc:language>en-US</dc:language>
  <cp:lastModifiedBy>Użytkownik systemu Windows</cp:lastModifiedBy>
  <cp:lastPrinted>2024-02-22T07:01:00Z</cp:lastPrinted>
  <dcterms:modified xsi:type="dcterms:W3CDTF">2024-05-21T08:30:00Z</dcterms:modified>
  <cp:revision>9</cp:revision>
  <dc:subject/>
  <dc:title>ZESTAWIENIE WYPOSAŻENIA I PARAMETRÓW WYMAGANYCH</dc:title>
</cp:coreProperties>
</file>