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11</w:t>
      </w:r>
    </w:p>
    <w:p>
      <w:pPr>
        <w:pStyle w:val="Normal"/>
        <w:ind w:right="-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YFROWY APARAT RTG KOSTNO-PŁUCNY Z ZAWIESZENIEM SUFITOWYM</w:t>
      </w:r>
    </w:p>
    <w:p>
      <w:pPr>
        <w:pStyle w:val="Normal"/>
        <w:ind w:right="-81" w:hanging="0"/>
        <w:jc w:val="center"/>
        <w:rPr/>
      </w:pPr>
      <w:r>
        <w:rPr>
          <w:b/>
          <w:bCs/>
          <w:sz w:val="22"/>
          <w:szCs w:val="22"/>
        </w:rPr>
        <w:t>WRAZ Z MODERNIZACJĄ PRACOWNI RTG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68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CYFROWY APARAT RTG KOSTNO-PŁUCNY Z ZAWIESZENIEM SUFITOWYM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GENERATOR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enerator typu HF (wysokiej częstotliwości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ęstotliwość pracy generatora ≥ 120 k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c generatora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shd w:fill="FFFFFF" w:val="clear"/>
              </w:rPr>
              <w:t>≥ 65 k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napięć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shd w:fill="FFFFFF" w:val="clear"/>
              </w:rPr>
              <w:t>≥ 40- 150 k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mAs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shd w:fill="FFFFFF" w:val="clear"/>
              </w:rPr>
              <w:t xml:space="preserve">Min. mAs ≤ 0,5 mAs, Max. mAs </w:t>
            </w:r>
            <w:r>
              <w:rPr>
                <w:b/>
                <w:bCs/>
                <w:color w:val="00000A"/>
                <w:sz w:val="20"/>
                <w:szCs w:val="20"/>
                <w:shd w:fill="FFFFFF" w:val="clear"/>
              </w:rPr>
              <w:t>≥</w:t>
            </w:r>
            <w:r>
              <w:rPr>
                <w:bCs/>
                <w:color w:val="00000A"/>
                <w:sz w:val="20"/>
                <w:szCs w:val="20"/>
                <w:shd w:fill="FFFFFF" w:val="clear"/>
              </w:rPr>
              <w:t xml:space="preserve"> 850 mAs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prądów min.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Min. mA ≤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20 mA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prądów max.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Max. mA ≥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1000 mA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jkrótszy możliwy czas ekspozy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ka zdjęciowa (AEC) z możliwością jej wyłączenia i pracy z ręcznym doborem parametrów ekspozy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ZAWIESZENIE SUFITOWE LAMPY RTG I KOLIMATOR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obrotu lampy wokół osi poziomej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≥ +/-115°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obrotu lampy wokół osi pionowej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≥ 360 stop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ruchu pionowego kolumny</w:t>
            </w:r>
            <w:r>
              <w:rPr>
                <w:b/>
                <w:bCs/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6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ruchu wzdłużnego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sz w:val="20"/>
                <w:szCs w:val="20"/>
                <w:shd w:fill="FFFFFF" w:val="clear"/>
              </w:rPr>
              <w:t>325 cm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ruchu poprzecznego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bCs/>
                <w:sz w:val="20"/>
                <w:szCs w:val="20"/>
                <w:shd w:fill="FFFFFF" w:val="clear"/>
              </w:rPr>
              <w:t>320</w:t>
            </w:r>
            <w:r>
              <w:rPr>
                <w:sz w:val="20"/>
                <w:szCs w:val="20"/>
                <w:shd w:fill="FFFFFF" w:val="clear"/>
              </w:rPr>
              <w:t xml:space="preserve">cm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wieszenie sufitowe zmotoryzowane w 5 osiach: ruch góra-dół, obrót lampy względem osi pionowej, obrót lampy względem osi poziomej, przesuw zawieszenia względem osi x i y pomieszczenia. Pozycje zawieszenia ustawiane automatycznie i przypisane do programów anatomicz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a odległość środka promienia poziomego od podłogi ≤ 30 cm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Funkcja automatycznego pionowego ruchu nadążnego lampy rtg względem detektora w stole oraz detektora w statywie (detektor z statywie w pozycji pionowej i poziomej)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rowy dotykowy ekran LCD o przekątnej min. 10,4 cali w okolicy lampy rtg z informacją o parametrach wykonywanego badania minimum: kąt lampy, SID, filtr, kolimacja, nazwa badania, komory AEC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y obrót informacji na wyświetlaczu przy zmianie kąta lampy 0 i +/-90 stopn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rzekątna ekranu &gt;12,0 cali – 5pkt.,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≤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12,0 cali – 2pkt.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yświetlania danych pacjenta ułatwiająca identyfikację na ekranie LCD przy lamp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unkcja wyświetlania podglądu obrazu z kamery zainstalowanej w kolimatorze na ekranie LCD przy lamp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Informacje, komunikaty, błędy wyświetlane na ekranie LCD przy lampie w języku polski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imator z automatyczną i ręczna kolimacj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Ustawienie automatycznej kolimacji zgodnie z wybranym programem anatomicznym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Uchwyt (rączka) lampy pozwalający na zwolnienie min. 3 hamulców zawieszenia sufitowego jednocześnie (min. zwolnienie hamulców ruchów: x, y i góra - dół)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olimator ze źródłem świata LED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MPA RTG I KOLIMATOR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gniska lampy: małe/duże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≤ </w:t>
            </w:r>
            <w:r>
              <w:rPr>
                <w:sz w:val="20"/>
                <w:szCs w:val="20"/>
                <w:shd w:fill="FFFFFF" w:val="clear"/>
              </w:rPr>
              <w:t>0,6/1,2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emność cieplna anody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bCs/>
                <w:sz w:val="20"/>
                <w:szCs w:val="20"/>
                <w:shd w:fill="FFFFFF" w:val="clear"/>
              </w:rPr>
              <w:t>3</w:t>
            </w:r>
            <w:r>
              <w:rPr>
                <w:sz w:val="20"/>
                <w:szCs w:val="20"/>
                <w:shd w:fill="FFFFFF" w:val="clear"/>
              </w:rPr>
              <w:t>00 kH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emność cieplna kołpaka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&gt;</w:t>
            </w:r>
            <w:r>
              <w:rPr>
                <w:sz w:val="20"/>
                <w:szCs w:val="20"/>
                <w:shd w:fill="FFFFFF" w:val="clear"/>
              </w:rPr>
              <w:t xml:space="preserve"> 2000 kH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ędkość wirowania anody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sz w:val="20"/>
                <w:szCs w:val="20"/>
                <w:shd w:fill="FFFFFF" w:val="clear"/>
              </w:rPr>
              <w:t>9000 obr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ybkość chłodzenia anody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&gt; </w:t>
            </w:r>
            <w:r>
              <w:rPr>
                <w:sz w:val="20"/>
                <w:szCs w:val="20"/>
                <w:shd w:fill="FFFFFF" w:val="clear"/>
              </w:rPr>
              <w:t xml:space="preserve">100 kHU/min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c ogniska małego</w:t>
            </w:r>
            <w:r>
              <w:rPr>
                <w:sz w:val="20"/>
                <w:szCs w:val="20"/>
                <w:shd w:fill="FFFFFF" w:val="clear"/>
              </w:rPr>
              <w:t xml:space="preserve"> ≥ 30 kW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c ogniska dużego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bCs/>
                <w:sz w:val="20"/>
                <w:szCs w:val="20"/>
                <w:shd w:fill="FFFFFF" w:val="clear"/>
              </w:rPr>
              <w:t>100</w:t>
            </w:r>
            <w:r>
              <w:rPr>
                <w:sz w:val="20"/>
                <w:szCs w:val="20"/>
                <w:shd w:fill="FFFFFF" w:val="clear"/>
              </w:rPr>
              <w:t>kW podać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bezpieczenie przeciążeniowe lampy minimum 2 stopniowe (sprzętowe i programowe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ltracja własna lampy i kolimatora (suma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sz w:val="20"/>
                <w:szCs w:val="20"/>
                <w:shd w:fill="FFFFFF" w:val="clear"/>
              </w:rPr>
              <w:t>2,5 mm A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datkowa filtracja dobierana automatycznie (z możliwością ręcznej zmiany) zgodnie z programem badania; min. 2 filtry w tym jeden: 1mm Al. + 0,2 mm Cu</w:t>
            </w:r>
            <w:r>
              <w:rPr>
                <w:sz w:val="20"/>
                <w:szCs w:val="20"/>
                <w:shd w:fill="FFFFFF" w:val="clear"/>
              </w:rPr>
              <w:t xml:space="preserve"> ≥ 2, podać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ernik wartości DAP przypisujący wartość dawki do obrazu lub automatyczna kalkulacja dawki. Informacja o dawce zawarta w obrazach DICO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badań przy użyciu dwóch ognisk lampy jednocześnie w programowalnej proporcji mocy w przypadku badań pacjentów dorosł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- 5 pk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- 0 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ZPRZEWODOWY DETEKTOR CYFROWY PRZENOŚNY DO STOŁU I ZDJĘĆ „WOLNYCH”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ktor przenośny bezprzewodowy w technologii CsI umożliwiający wykonanie badania pacjenta na blacie stołu RTG oraz do różnorodnych projekcji poza obszarem stołu RTG np. na dla pacjentów na wózkach transportow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o parametrac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ktywne pole obrazowania ≥ 34 x 42 cm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Klasa odporności detektora wraz z akumulatorem min. IP4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symalna waga pacjenta do zdjęć, w których detektor jest obciążony na całej powierzchni (np. klatka piersiowa na łóżku) ≥ 300 kg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ozdzielczość detektora wyrażona liczbą pikseli (min) ≥ 5,6 Mpiksel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ozmiar piksela</w:t>
              <w:tab/>
              <w:t>≤ 160 µm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Wyjmowany akumulator bez użycia narzędzi; w zestawie z detektorem min. 2 akumulatory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Waga detektora z zainstalowanym akumulatorem ≤ 3,3 kg, poda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Zewnętrzna ładowarka akumulatorów umożliwiająca jednoczesne ładowanie min. 2 akumulatorów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W pełni automatyczna (nie wymagająca udziału operatora) funkcja wirtualnej kratki przeciwrozproszeniowej do zdjęć dowolnych obszarów anatomicznych (klatka piersiowa, jama brzuszna, kręgosłup) w projekcjach: AP i LAT, czyli zestaw specjalistycznych algorytmów tworzących model promieniowania rozproszonego  z automatyczną subtrakcją promieniowania rozproszonego z obrazu w sposób automatyczny i bez zmiany warunków ekspozycji względem typowej ekspozycji bez kratki (automatyczne utworzenie modelu promieniowania rozproszonego i usunięcie go z obrazu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Zachowanie jednakowych warunków ekspozycji przy zdjęciach z użyciem funkcji wirtualnej kratki przeciwrozproszeniowej i bez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Uchwyt do detektora z wiązką poziomą do pacjentów na łóżkach i stole rt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Osłona detektora do zdjęć w obciążeniu np. stopy na stojąco dostosowana do pacjentów o wadze min. 200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TEKTOR CYFROWY W STATYWIE 1 SZTUKA i W STOLE 1 SZTUKA (w sumie 2 sztuki)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etektor cyfrowy CsI, wbudowany (bez akumulatorów, na stałe podłączony kablowo do zasilania i przesyłu danych obrazowych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QE dla 1 lp/mm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sz w:val="20"/>
                <w:szCs w:val="20"/>
                <w:shd w:fill="FFFFFF" w:val="clear"/>
              </w:rPr>
              <w:t>50</w:t>
            </w:r>
            <w:r>
              <w:rPr>
                <w:bCs/>
                <w:sz w:val="20"/>
                <w:szCs w:val="20"/>
                <w:shd w:fill="FFFFFF" w:val="clear"/>
              </w:rPr>
              <w:t>%,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podać wartość DQ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y rozmiar aktywny detektora</w:t>
            </w:r>
            <w:r>
              <w:rPr>
                <w:sz w:val="20"/>
                <w:szCs w:val="20"/>
                <w:shd w:fill="FFFFFF" w:val="clear"/>
              </w:rPr>
              <w:t xml:space="preserve"> 42 x 42,5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elczość detektora wyrażona liczbą pikseli (min)</w:t>
            </w:r>
            <w:r>
              <w:rPr>
                <w:sz w:val="20"/>
                <w:szCs w:val="20"/>
                <w:shd w:fill="FFFFFF" w:val="clear"/>
              </w:rPr>
              <w:t xml:space="preserve"> ≥ 8,0 Mpx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miar piksela</w:t>
            </w:r>
            <w:r>
              <w:rPr>
                <w:sz w:val="20"/>
                <w:szCs w:val="20"/>
                <w:shd w:fill="FFFFFF" w:val="clear"/>
              </w:rPr>
              <w:t xml:space="preserve"> ≤ 148 µ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ębokość akwizycj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sz w:val="20"/>
                <w:szCs w:val="20"/>
                <w:shd w:fill="FFFFFF" w:val="clear"/>
              </w:rPr>
              <w:t>16 bit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QE dla 1,0 lp/mm</w:t>
            </w:r>
            <w:r>
              <w:rPr>
                <w:sz w:val="20"/>
                <w:szCs w:val="20"/>
                <w:shd w:fill="FFFFFF" w:val="clear"/>
              </w:rPr>
              <w:t xml:space="preserve"> ≥ 50 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elczość obrazowa minimum</w:t>
            </w:r>
            <w:r>
              <w:rPr>
                <w:sz w:val="20"/>
                <w:szCs w:val="20"/>
                <w:shd w:fill="FFFFFF" w:val="clear"/>
              </w:rPr>
              <w:t xml:space="preserve"> ≥3,4 Lp/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zas do pojawienia się obrazu na konsoli </w:t>
            </w:r>
            <w:r>
              <w:rPr>
                <w:sz w:val="20"/>
                <w:szCs w:val="20"/>
                <w:shd w:fill="FFFFFF" w:val="clear"/>
              </w:rPr>
              <w:t xml:space="preserve">≤ 5s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ÓŁ PACJENT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ół z zmotoryzowanym ruchem góra - dół oraz pływającym blate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etektor wbudowan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motoryzowany ruch detektora w poziomie min. +/- 22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zypisanie pozycji szuflady detektora do programów anatomicz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Elektroniczne zabezpieczenie wyłączające ruch w dół w przypadku napotkania przeszkody (pacjent, krzesło itp.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a odległość blatu od podłogi</w:t>
            </w:r>
            <w:r>
              <w:rPr>
                <w:sz w:val="20"/>
                <w:szCs w:val="20"/>
                <w:shd w:fill="FFFFFF" w:val="clear"/>
              </w:rPr>
              <w:t xml:space="preserve"> ≤ 51,5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motoryzowany zakres ruchu pionowego</w:t>
            </w:r>
            <w:r>
              <w:rPr>
                <w:sz w:val="20"/>
                <w:szCs w:val="20"/>
                <w:shd w:fill="FFFFFF" w:val="clear"/>
              </w:rPr>
              <w:t xml:space="preserve"> ≥ 4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symalna wysokość blatu od podłogi</w:t>
            </w:r>
            <w:r>
              <w:rPr>
                <w:sz w:val="20"/>
                <w:szCs w:val="20"/>
                <w:shd w:fill="FFFFFF" w:val="clear"/>
              </w:rPr>
              <w:t xml:space="preserve"> ≥ 9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magane pokrycie pacjenta (bez przemieszczania pacjenta względem blatu) min. 190 c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obciążenie stołu (ciężar pacjenta na środku stołu) z zachowaniem wszystkich ruchów stołu i blatu bez dodatkowych obostrzeń</w:t>
            </w:r>
            <w:r>
              <w:rPr>
                <w:sz w:val="20"/>
                <w:szCs w:val="20"/>
                <w:shd w:fill="FFFFFF" w:val="clear"/>
              </w:rPr>
              <w:t xml:space="preserve"> ≥300 kg, podać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parametr punktowany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ksymalne obciążenie ≥ 315kg – 5 pkt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.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&lt; 315kg – 2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kwiwalent Al Płyty pacjenta przy 100kV</w:t>
            </w:r>
            <w:r>
              <w:rPr>
                <w:sz w:val="20"/>
                <w:szCs w:val="20"/>
                <w:shd w:fill="FFFFFF" w:val="clear"/>
              </w:rPr>
              <w:t xml:space="preserve"> ≤ 1,2 mm A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płyty pacjenta</w:t>
            </w:r>
            <w:r>
              <w:rPr>
                <w:sz w:val="20"/>
                <w:szCs w:val="20"/>
                <w:shd w:fill="FFFFFF" w:val="clear"/>
              </w:rPr>
              <w:t xml:space="preserve"> ≥ 24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erokość płyty pacjenta</w:t>
            </w:r>
            <w:r>
              <w:rPr>
                <w:sz w:val="20"/>
                <w:szCs w:val="20"/>
                <w:shd w:fill="FFFFFF" w:val="clear"/>
              </w:rPr>
              <w:t xml:space="preserve"> ≥ 75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suw wzdłużny blatu</w:t>
            </w:r>
            <w:r>
              <w:rPr>
                <w:sz w:val="20"/>
                <w:szCs w:val="20"/>
                <w:shd w:fill="FFFFFF" w:val="clear"/>
              </w:rPr>
              <w:t xml:space="preserve"> ≥ 96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suw poprzeczny blatu</w:t>
            </w:r>
            <w:r>
              <w:rPr>
                <w:sz w:val="20"/>
                <w:szCs w:val="20"/>
                <w:shd w:fill="FFFFFF" w:val="clear"/>
              </w:rPr>
              <w:t xml:space="preserve"> ≥ 25 cm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dążanie lampy za zmianą wysokości stoł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zyciski nożne do sterowania ruchem stołu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e uruchamianie pola świetlnego kolimatora w momencie naciśnięcia możnego przycisku sterowania ruchem stoł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yjmowana bez użycia narzędzi kratka przeciwrozproszeniow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atka przeciwrozproszeniowa – oscylacyjna (ruchoma w trakcie ekspozycji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 - 5 pkt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- 0 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motoryzowany przesuw szuflady detektora w poziomie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STATYW KOSTNO-PŁUCN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 xml:space="preserve">Statyw kostno-płucny z wbudowanym detektorem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a odległość środka detektora od podłogi dla promienia poziomego</w:t>
            </w:r>
            <w:r>
              <w:rPr>
                <w:sz w:val="20"/>
                <w:szCs w:val="20"/>
                <w:shd w:fill="FFFFFF" w:val="clear"/>
              </w:rPr>
              <w:t xml:space="preserve"> ≤ 3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symalna odległość środka detektora od podłogi dla promienia poziomego</w:t>
            </w:r>
            <w:r>
              <w:rPr>
                <w:sz w:val="20"/>
                <w:szCs w:val="20"/>
                <w:shd w:fill="FFFFFF" w:val="clear"/>
              </w:rPr>
              <w:t xml:space="preserve"> ≥ 18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ruchu pionowego min. 15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motoryzowane pochylanie detektora od +90stopni do -20 stopn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motoryzowany i ręczny przesuw detektora w pio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zypisanie pozycji detektora do programów anatomicznych (kąt, wysokość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wykonywania zdjęć wiązką - promieniem skośn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yjmowana bez użycia narzędzi kratka przeciwrozproszeniow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atka przeciwrozproszeniowa – oscylacyjna (ruchoma w trakcie ekspozycji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- 5 pkt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- 0 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ratka lub kratki przeciwrozproszeniowe zapewniające zakres pracy SID min. 110-180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integrowany z modułem detektora w statywie schowek do przechowywania 2 kratek przeciw rozproszeniowych w momencie, gdy nie są używane do ekspozycji lub rozwiązanie naścien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ka AEC  min. 3 komorow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parametr punktowany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≥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 komór – 5pkt.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&lt; 5 komór – 2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chwyt górny do pozycjonowania pacjenta w trakcie wykonywania zdjęć klatki piersiowej w projekcji boczn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spółczynnik pochłaniania blatu stojaka przy 100 kV.</w:t>
            </w:r>
            <w:r>
              <w:rPr>
                <w:sz w:val="20"/>
                <w:szCs w:val="20"/>
                <w:shd w:fill="FFFFFF" w:val="clear"/>
              </w:rPr>
              <w:t xml:space="preserve"> ≤ 0,65mm A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SOLA TECHNIK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operatora zapewniająca pełne sterowanie generatorem i obróbkę obrazu. (NIE dopuszcza się rozwiązań typu retrofit czyli tzw. ucyfrowień za pomocą niezależnego modułu detektora z dedykowanym oprogramowaniem obrazowym innego producenta niż producent oferowanego aparatu). Aparat RTG ma posiadać oryginalną dedykowaną stację operatora będącą również konsolą generatora z oprogramowaniem obrazowym producenta apara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tykowy monitor  LCD, ≥21,0”, jasność: min: 400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kontrast minimum: 700:1, monitor kalibrowany z krzywą DICO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nsola na bazie sytemu Windows 10 lub nowsz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mięć obrazów w pełnej rozdzielczości ≥ 10 000 obraz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Interfejs użytkownika i pomoc kontekstowa w języku polski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świetlanie podglądu obrazu z kamery zainstalowanej w kolimatorze lamp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skaźnik prawidłowej dawki detektora dla badania oraz wskaźnik różnicy względem oczekiwaną   i uzyskaną dawką, w celu ułatwienia operatorowi oceny poprawności wykonanego badania - prosta wizualizacja poprawności dawki ekspozycji za pomocą ikony o 3 różnych barwach w zależności od poprawności dawk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erowanie blendami kolimatora za pomocą pilota lub za pomocą ekranu dotyk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as wyświetlenia na monitorze obrazu nieprzetworzonego od zakończenia akwizycji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≤ 5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jasności i kontrastu obrazów, wstawianie oznaczeń stron i dowolnych tekst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rzędzie pozwalające za pomocą jednego kliknięcia na punkt w obrazie na automatyczne dostosowanie obszaru zainteresowania ROI przez automatyczne ustawianie jasności i kontrastu; obszar zainteresowania ROI zwizualizowany kolorem na całym obrazie (wizualizacja ROI kolorem włączana/wyłączna jednym kliknięciem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- 5 pkt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- 0 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ogramy anatomiczne w języku polskim z możliwością edycji nazw i możliwością tworzenia nowych programów przez użytkownika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≥ 10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spółpraca ze standardem DICOM 3.0 z obsługą protokołów: Worklist Manager (WLM), Storage, MPPS, DICOM Storage Commitment, Q/R Radiography, DICOM Dose SR format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naliza zdjęć odrzuconych z możliwością tworzenia raportów i ich eksportowania na dysk us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zdalnej diagnostyki i usuwania części usterek bez konieczności wizyt serwisu w miejscu instalacji aparatu rtg do 24 godz. od zgłoszeni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programowanie pediatryczne z podziałem na min. 4 grupy wiekowe lub wagow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zenoszenie obrazów z jednej wybranej projekcji do drugiej oraz  z jednego pacjenta do drugiego wraz z automatyczną obróbką danych pod kątem projekcji i anatomii docelowej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e wybieranie badań na podstawie procedury serwera listy roboczej i możliwość samodzielnej edycji powiązań przez użytkowni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samodzielnej zmiany przez zamawiającego konfiguracji sieciowej i listy serwerów PAC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RZĄDZENIA DODATKOWE I INNE WYMAGANI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Bobix wraz z uchwyte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 xml:space="preserve">Worki z ryżem do pozycjonowani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Zestaw pozycjonerów do zięć RT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Wykonawca jest zobowiązany (w cenie oferty) do wykonania wszystkich wymaganych pomiarów i testów a w szczególności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- wykonanie dokumentacji instalacyjnej tzw. wytyczne instalacyjn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- wykonanie projektu architektonicznego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wykonanie projektu osłon stał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wykonanie testów akceptacyjnych oraz specjalistycznych</w:t>
            </w:r>
          </w:p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  <w:shd w:fill="FFFFFF" w:val="clear"/>
              </w:rPr>
              <w:t>Wykonawca wykona modernizację pomieszczeń przeznaczonych na pracownię RTG oraz sterowni  na podstawie PFU, SWZ, Szczegółowych wymagań dla prac modernizacyj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Szkolenie obsługi w siedzibie Zamawiającego min. 2 dni po 6 godzin w uzgodnionym terminie oraz kolejne na życzenie Zamawiającego w okresie do roku od uruchomieni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Wykonawca w ramach zadania zakupi niezbędne licencje oraz podłączy aparat do systemu PACS i RIS Zamawiającego, dostawcą licencji jest PIXEL Sp. z  o.o. Licencje pozostają własnością Zamawiająceg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Interkom dwukierunkowy sterownia-pracow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Okres dostępności części zamiennych min. 10 lat od dnia przekazania aparatu do eksploata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Możliwość zgłaszania awarii: emai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mpletne stanowisko opisowe rtg z dwoma monitorami (z kalibratorami) opisowymi i jednym rejestracyjnym, komputer, oprogramowanie: zgodne z ROZPORZĄDZENIEM MINISTRA ZDROWIA z dnia 11 stycznia 2023 r.w sprawie warunków bezpiecznego stosowania promieniowania jonizującego dla wszystkich rodzajów ekspozycji medycznej zał. nr 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6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19"/>
        <w:gridCol w:w="40"/>
        <w:gridCol w:w="40"/>
        <w:gridCol w:w="30"/>
      </w:tblGrid>
      <w:tr>
        <w:trPr>
          <w:trHeight w:val="589" w:hRule="atLeast"/>
        </w:trPr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  <w:shd w:fill="FFFFFF" w:val="clear"/>
              </w:rPr>
              <w:t>na okres min. 36 miesięcy</w:t>
            </w:r>
            <w:r>
              <w:rPr>
                <w:sz w:val="20"/>
                <w:szCs w:val="20"/>
                <w:shd w:fill="FFFFFF" w:val="clear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  <w:shd w:fill="FFFFFF" w:val="clear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2 punkty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5 punktów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Gwarancja na roboty modernizacyjne  </w:t>
            </w:r>
            <w:r>
              <w:rPr>
                <w:b/>
                <w:bCs/>
                <w:i/>
                <w:iCs/>
                <w:sz w:val="20"/>
                <w:szCs w:val="20"/>
                <w:shd w:fill="FFFFFF" w:val="clear"/>
              </w:rPr>
              <w:t>na okres min. 24 miesiące</w:t>
            </w:r>
            <w:r>
              <w:rPr>
                <w:sz w:val="20"/>
                <w:szCs w:val="20"/>
                <w:shd w:fill="FFFFFF" w:val="clear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przekaże Zamawiającemu wraz z dostawą kody/hasła niezbędne do wykonania przeglądu technicznego przez niezależny serwis do wykorzystania po okresie gwarancyjnym.  Kody dostarczyć na nośniku typu pendrive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. Naprawy będą wykonywane w siedzibie Zamawiającego (dopuszcza się diagnostykę oraz naprawę zdalną poprzez łącze internetowe)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74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w trakcie trwania gwarancji wykona raz w roku testy specjalistyczne aparatu, testy wykonane muszą być zgodnie z aktualną ustawą o prawie atomowym aparatów RTG przez firmę posiadającą aktualne uprawnienia (certyfikat akredytacyjny). Po wykonaniu testów należy dostarczyć Zamawiającemu opracowania protokołów w wersji papierowej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 (co najmniej 24 miesiące na prace modernizacyjne)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20:53:00Z</dcterms:created>
  <dc:creator>oem</dc:creator>
  <dc:description/>
  <cp:keywords/>
  <dc:language>en-US</dc:language>
  <cp:lastModifiedBy>Użytkownik systemu Windows</cp:lastModifiedBy>
  <cp:lastPrinted>2024-04-02T07:27:00Z</cp:lastPrinted>
  <dcterms:modified xsi:type="dcterms:W3CDTF">2024-05-20T10:29:00Z</dcterms:modified>
  <cp:revision>8</cp:revision>
  <dc:subject/>
  <dc:title>ZESTAWIENIE WYPOSAŻENIA I PARAMETRÓW WYMAGANYCH</dc:title>
</cp:coreProperties>
</file>