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Naprawa i remonty przy użyciu tłucznia kamiennego i żużla  paleniskowego nawierzchni dróg gruntowych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Normal"/>
        <w:spacing w:lineRule="atLeast" w:line="30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3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12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3-04-07T09:13:00Z</dcterms:modified>
  <cp:revision>4</cp:revision>
  <dc:subject/>
  <dc:title>______________________________                                                                                           załącznik nr 2</dc:title>
</cp:coreProperties>
</file>