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eastAsia="Calibri" w:cs="Times New Roman"/>
          <w:b/>
          <w:b/>
          <w:szCs w:val="16"/>
        </w:rPr>
      </w:pPr>
      <w:r>
        <w:rPr>
          <w:rFonts w:eastAsia="Calibri" w:cs="Times New Roman" w:ascii="Times New Roman" w:hAnsi="Times New Roman"/>
          <w:b/>
          <w:szCs w:val="16"/>
        </w:rPr>
        <w:t xml:space="preserve">Naprawa i remonty przy użyciu tłucznia kamiennego i żużla  paleniskowego nawierzchni 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eastAsia="Calibri" w:cs="Times New Roman"/>
          <w:b/>
          <w:b/>
          <w:szCs w:val="16"/>
        </w:rPr>
      </w:pPr>
      <w:r>
        <w:rPr>
          <w:rFonts w:eastAsia="Calibri" w:cs="Times New Roman" w:ascii="Times New Roman" w:hAnsi="Times New Roman"/>
          <w:b/>
          <w:szCs w:val="16"/>
        </w:rPr>
        <w:t>dróg gruntowych na terenie miasta Ostrowa Wielkopolskiego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                                     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Termin wykonania (czas rozpoczęcia prac od momentu zgłoszenia zlecenia) …….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 </w:t>
        <w:br/>
        <w:t>w okresie 3 lat, licząc od dnia podpisania protokołu odbioru końcow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/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Załącznik nr 1 do oferty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eastAsia="pl-PL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RODZAJÓW ROBÓ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UTRZYMANIE ULIC O NAWIERZCHNI GRUNTOWE</w:t>
      </w:r>
      <w:r>
        <w:rPr>
          <w:rFonts w:cs="Times New Roman" w:ascii="Times New Roman" w:hAnsi="Times New Roman"/>
        </w:rPr>
        <w:t>J</w:t>
      </w:r>
    </w:p>
    <w:p>
      <w:pPr>
        <w:pStyle w:val="TextBody"/>
        <w:spacing w:lineRule="auto" w:line="24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porządzić ceny całkowite uwzględniające wszystkie elementy niezbędne do wykonania określonych robót oraz podać składniki cenotwórcze do sporządzenia kosztorysów                             (wykaz stawek i narzutów) .</w:t>
      </w:r>
    </w:p>
    <w:p>
      <w:pPr>
        <w:pStyle w:val="TextBody"/>
        <w:spacing w:lineRule="auto" w:line="24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awierzchnia z żużla paleniskowego w wycenie nie uwzględniać ceny żużla-wykonanie z   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    </w:t>
      </w:r>
      <w:r>
        <w:rPr/>
        <w:t>materiału zamawiającego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68"/>
        <w:gridCol w:w="1408"/>
        <w:gridCol w:w="1780"/>
        <w:gridCol w:w="156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obó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ałkowita nett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NR 0203/03                                                    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1  0203/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2. Nawierzchnie z tłuczenia (z materiałem wykonawcy) i korytowaniem oraz wywozem urobku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93"/>
        <w:gridCol w:w="1408"/>
        <w:gridCol w:w="1743"/>
        <w:gridCol w:w="156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bość po zagęszc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obó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ałkowita netto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3. Warstwa odcinająca z piasku ( z materiałem wykonawcy) i korytowaniem oraz wywozem urobku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93"/>
        <w:gridCol w:w="1408"/>
        <w:gridCol w:w="1743"/>
        <w:gridCol w:w="156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bość po zagęszc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obó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ałkowita netto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Nawierzchnia z destruktu asfaltowego o frakcji 0-32 mm </w:t>
      </w:r>
    </w:p>
    <w:p>
      <w:pPr>
        <w:pStyle w:val="TextBody"/>
        <w:spacing w:lineRule="auto" w:line="240"/>
        <w:rPr/>
      </w:pPr>
      <w:r>
        <w:rPr/>
        <w:t>a) Materiał wykonawcy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93"/>
        <w:gridCol w:w="1408"/>
        <w:gridCol w:w="1743"/>
        <w:gridCol w:w="156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bość po zagęszc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obó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ałkowita netto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/>
        <w:t xml:space="preserve">b) Materiał inwestora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93"/>
        <w:gridCol w:w="1408"/>
        <w:gridCol w:w="1743"/>
        <w:gridCol w:w="156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bość po zagęszc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obó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ałkowita netto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5. Nawierzchnia z HanseGrand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93"/>
        <w:gridCol w:w="1408"/>
        <w:gridCol w:w="1743"/>
        <w:gridCol w:w="156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bość po zagęszc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obó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ałkowita netto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c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829300" cy="0"/>
                <wp:effectExtent l="0" t="5080" r="0" b="5080"/>
                <wp:wrapNone/>
                <wp:docPr id="1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58.95pt,11.45pt" ID="Łącznik prosty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>W cenie oferty netto należy uwzględnić sumę cen całkowitych netto z w/w pozycji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WARUNKI SZCZEGÓŁOW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przypadku konieczności wykonania robót nie objętych cenami jednostkowymi roboty będą rozliczane na podstawie kosztorysów zaakceptowanych przez Zamawiającego, sporządzonych                w oparciu o obowiązujące Katalogi Nakładów Rzeczowych oraz wykaz stawek i narzutów.                                          </w:t>
      </w:r>
    </w:p>
    <w:p>
      <w:pPr>
        <w:pStyle w:val="Normal"/>
        <w:ind w:left="2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3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57:00Z</dcterms:created>
  <dc:creator>Użytkownik systemu Windows</dc:creator>
  <dc:description/>
  <cp:keywords/>
  <dc:language>en-US</dc:language>
  <cp:lastModifiedBy>Lukas</cp:lastModifiedBy>
  <cp:lastPrinted>2023-04-07T09:56:00Z</cp:lastPrinted>
  <dcterms:modified xsi:type="dcterms:W3CDTF">2023-04-07T09:13:00Z</dcterms:modified>
  <cp:revision>4</cp:revision>
  <dc:subject/>
  <dc:title>załącznik nr 1</dc:title>
</cp:coreProperties>
</file>