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9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reny będące przedmiotem usługi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utrzymanie zieleni parkowej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5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42"/>
        <w:gridCol w:w="1800"/>
        <w:gridCol w:w="1260"/>
        <w:gridCol w:w="1470"/>
        <w:gridCol w:w="160"/>
        <w:gridCol w:w="832"/>
        <w:gridCol w:w="116"/>
        <w:gridCol w:w="1018"/>
        <w:gridCol w:w="20"/>
      </w:tblGrid>
      <w:tr>
        <w:trPr>
          <w:trHeight w:val="64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ęb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</w:t>
            </w:r>
          </w:p>
        </w:tc>
        <w:tc>
          <w:tcPr>
            <w:tcW w:w="1470" w:type="dxa"/>
            <w:tcBorders>
              <w:top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eny zielen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ha)</w:t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/ inne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ha)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ha)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28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k Miejski - Ogród Francus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. Wodna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49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107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91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8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7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7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77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2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. Sempołowskiej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/1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9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18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74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/2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322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98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/5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7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79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/6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38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06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4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Mickiewicza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artniki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20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06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ana Angielska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/7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14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101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41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/6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7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79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/2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2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3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85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53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2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ja Orła Białego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/2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46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67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/1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6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7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0/2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7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379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284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arkowa – Qubus Hotel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Miasto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/1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78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58</w:t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.0346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Miasto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/2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326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Miasto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/3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5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025</w:t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.0226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Miasto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2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2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829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Miasto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/3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5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59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Miasto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/4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4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70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972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2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olice placu zabaw i Herbapolu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/1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6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69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/2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5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57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/4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67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674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inus powierzchnia  placu zabaw, utrzymywana w ramach innej umowy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,297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28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ieleń wokół stadionu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/2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77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77</w:t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8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88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9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Miasto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/6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84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843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/1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5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7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Miasto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/1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4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44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Miasto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9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9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Miasto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1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2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. Oswobodzenia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Miasto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80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42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wer Przyjaciół Dziecio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Miast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31</w:t>
            </w:r>
          </w:p>
        </w:tc>
        <w:tc>
          <w:tcPr>
            <w:tcW w:w="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3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2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tanna Rogale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81</w:t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217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64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łynówka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/4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24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2924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</w:rPr>
              <w:t>13.</w:t>
            </w:r>
          </w:p>
        </w:tc>
        <w:tc>
          <w:tcPr>
            <w:tcW w:w="2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zi Staw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Miasto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/3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278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278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Miasto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/3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39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39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Miasto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68</w:t>
            </w:r>
          </w:p>
        </w:tc>
        <w:tc>
          <w:tcPr>
            <w:tcW w:w="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8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Centrum Witelona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46</w:t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46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/2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79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79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grodzony trawnik Centrum Witelona  i plac Chaty Pirata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737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dstrike/>
                <w:color w:val="000000"/>
                <w:sz w:val="22"/>
                <w:szCs w:val="22"/>
              </w:rPr>
            </w:pPr>
            <w:r>
              <w:rPr>
                <w:dstrike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lwar do stanowiska z grillem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/4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313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313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lwar nad Kaczawą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Miasto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/3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38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6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.0042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/1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7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67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iary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/1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384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67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.2817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e Osiedl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31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11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.0420</w:t>
            </w:r>
          </w:p>
        </w:tc>
      </w:tr>
      <w:tr>
        <w:trPr>
          <w:trHeight w:val="588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cławskie Przedmieście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/13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8</w:t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8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cławskie Przedmieści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/3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65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5</w:t>
            </w:r>
          </w:p>
        </w:tc>
      </w:tr>
      <w:tr>
        <w:trPr>
          <w:trHeight w:val="588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cławskie Przedmieści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/4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2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20</w:t>
            </w:r>
          </w:p>
        </w:tc>
      </w:tr>
      <w:tr>
        <w:trPr>
          <w:trHeight w:val="588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cławskie Przedmieści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/2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7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7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iny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4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74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63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0.1110 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iny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/5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79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79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lany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/12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53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53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lany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/7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336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868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.44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inus powierzchnie OSiRu i placu zabaw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285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k Gdański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ątnic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24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618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.2406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ąpielisko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16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16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górza Zamkow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Miasto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/1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33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3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Miasto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59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63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.0396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Miasto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65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65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Miasto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41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91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.0650</w:t>
            </w:r>
          </w:p>
        </w:tc>
      </w:tr>
      <w:tr>
        <w:trPr>
          <w:trHeight w:val="288" w:hRule="atLeast"/>
        </w:trPr>
        <w:tc>
          <w:tcPr>
            <w:tcW w:w="646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3,6768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3057</w:t>
            </w:r>
          </w:p>
        </w:tc>
      </w:tr>
      <w:tr>
        <w:trPr>
          <w:trHeight w:val="288" w:hRule="atLeast"/>
        </w:trPr>
        <w:tc>
          <w:tcPr>
            <w:tcW w:w="6469" w:type="dxa"/>
            <w:gridSpan w:val="4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RAZEM [ha]=</w:t>
            </w:r>
          </w:p>
        </w:tc>
        <w:tc>
          <w:tcPr>
            <w:tcW w:w="1470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7,9825 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6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7:26:00Z</dcterms:created>
  <dc:creator>Hzdziech</dc:creator>
  <dc:description/>
  <cp:keywords/>
  <dc:language>en-US</dc:language>
  <cp:lastModifiedBy>Iwona Milewska</cp:lastModifiedBy>
  <cp:lastPrinted>2024-11-26T12:17:00Z</cp:lastPrinted>
  <dcterms:modified xsi:type="dcterms:W3CDTF">2024-11-26T11:17:00Z</dcterms:modified>
  <cp:revision>7</cp:revision>
  <dc:subject/>
  <dc:title>Załącznik Nr 1</dc:title>
</cp:coreProperties>
</file>