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ZAŁĄCZNIK NR 3 </w:t>
            </w:r>
          </w:p>
        </w:tc>
      </w:tr>
      <w:tr>
        <w:trPr>
          <w:trHeight w:val="398" w:hRule="atLeast"/>
          <w:cantSplit w:val="true"/>
        </w:trPr>
        <w:tc>
          <w:tcPr>
            <w:tcW w:w="9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Numer telefonu: .........................., numer fax-u: ........................, e-mail : 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I - osoby, którymi dysponuje Wykonawc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8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</w:t>
            </w:r>
          </w:p>
          <w:p>
            <w:pPr>
              <w:pStyle w:val="Normal"/>
              <w:ind w:left="-533" w:firstLine="5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a prakty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doświadczenie)</w:t>
            </w:r>
          </w:p>
        </w:tc>
      </w:tr>
      <w:tr>
        <w:trPr>
          <w:trHeight w:val="68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) osoba nadzorująca -kierownik prac: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, która: </w:t>
            </w:r>
          </w:p>
          <w:p>
            <w:pPr>
              <w:pStyle w:val="Normal"/>
              <w:ind w:left="142" w:hanging="42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posiad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kształcenie wyższe przyrodnicze, rolnicze, leśne, ogrodnicze lub średnie kierunkowe: ogrodnicze,  rolnicze, leśne, architektura krajobrazu lub kształtowanie terenów zieleni, oraz </w:t>
            </w:r>
          </w:p>
          <w:p>
            <w:pPr>
              <w:pStyle w:val="Normal"/>
              <w:suppressAutoHyphens w:val="false"/>
              <w:ind w:left="142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posiadająca kwalifikacje  i  doświadczenie,   polegające na tym, że  posiada  3-letni staż związany z utrzymaniem    zieleni i </w:t>
            </w:r>
            <w:r>
              <w:rPr>
                <w:rFonts w:cs="Arial" w:ascii="Arial" w:hAnsi="Arial"/>
                <w:sz w:val="18"/>
                <w:szCs w:val="18"/>
              </w:rPr>
              <w:t>wykonywaniem nowych założeń miejskich,</w:t>
              <w:br/>
              <w:t>np. ogrodów, zieleńców, park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ind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zatrudniona na umowę o pracę przez wykonawcę</w:t>
              <w:br/>
              <w:t xml:space="preserve">    w wymiarze pełnego etatu;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brygadzista: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, która: </w:t>
            </w:r>
          </w:p>
          <w:p>
            <w:pPr>
              <w:pStyle w:val="Normal"/>
              <w:ind w:left="142" w:hanging="50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siadająca wykształcenie średnie kierunkowe:  ogrodnicze, rolnicze, leśne, architektura krajobrazu  kształtowanie terenów zieleni, oraz</w:t>
            </w:r>
          </w:p>
          <w:p>
            <w:pPr>
              <w:pStyle w:val="Normal"/>
              <w:suppressAutoHyphens w:val="false"/>
              <w:ind w:left="142" w:hanging="50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posiadająca kwalifikacje  i  doświadczenie, polegające na tym, że  posiada  3-letni staż związany  z utrzymaniem  </w:t>
              <w:br/>
              <w:t xml:space="preserve"> i zakładaniem zieleni miejskiej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trudniona na umowę o pracę przez wykonawcę</w:t>
              <w:br/>
              <w:t xml:space="preserve">     w wymiarze pełnego etatu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) pracownicy fizyczny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. 4 </w:t>
            </w:r>
            <w:r>
              <w:rPr>
                <w:rFonts w:cs="Arial" w:ascii="Arial" w:hAnsi="Arial"/>
                <w:sz w:val="18"/>
                <w:szCs w:val="18"/>
              </w:rPr>
              <w:t>osoby posiadające minimum roczne doświadczenie, polegające na utrzymaniu   i zakładaniu zieleni miejski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trudnione  na umowę o pracę przez wykonawcę</w:t>
              <w:br/>
              <w:t xml:space="preserve">      w wymiarze pełnego etatu;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…………….…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 xml:space="preserve">Tabela II – osoby z innych podmiotów, na których  </w:t>
      </w:r>
      <w:r>
        <w:rPr>
          <w:rFonts w:cs="Arial" w:ascii="Arial" w:hAnsi="Arial"/>
          <w:szCs w:val="24"/>
          <w:u w:val="single"/>
        </w:rPr>
        <w:t xml:space="preserve">będzie polegał  </w:t>
      </w:r>
      <w:r>
        <w:rPr>
          <w:rFonts w:cs="Arial" w:ascii="Arial" w:hAnsi="Arial"/>
          <w:szCs w:val="24"/>
        </w:rPr>
        <w:t xml:space="preserve"> </w:t>
      </w:r>
      <w:r>
        <w:rPr/>
        <w:t>Wykonawc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8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a praktyk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doświadczenie)</w:t>
            </w:r>
          </w:p>
        </w:tc>
      </w:tr>
      <w:tr>
        <w:trPr>
          <w:trHeight w:val="41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) osoba nadzorująca -kierownik prac: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, która: </w:t>
            </w:r>
          </w:p>
          <w:p>
            <w:pPr>
              <w:pStyle w:val="Normal"/>
              <w:ind w:left="142" w:hanging="42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posiad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kształcenie wyższe przyrodnicze, rolnicze, leśne, ogrodnicze lub średnie kierunkowe: ogrodnicze,  rolnicze, leśne, architektura krajobrazu lub kształtowanie terenów zieleni, oraz </w:t>
            </w:r>
          </w:p>
          <w:p>
            <w:pPr>
              <w:pStyle w:val="Normal"/>
              <w:suppressAutoHyphens w:val="false"/>
              <w:ind w:left="142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posiadająca kwalifikacje  i  doświadczenie,   polegające na tym, że  posiada  3-letni staż związany z utrzymaniem    zieleni i </w:t>
            </w:r>
            <w:r>
              <w:rPr>
                <w:rFonts w:cs="Arial" w:ascii="Arial" w:hAnsi="Arial"/>
                <w:sz w:val="18"/>
                <w:szCs w:val="18"/>
              </w:rPr>
              <w:t>wykonywaniem nowych założeń miejskich,</w:t>
              <w:br/>
              <w:t>np. ogrodów, zieleńców, park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ind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zatrudniona na umowę o pracę przez wykonawcę</w:t>
              <w:br/>
              <w:t xml:space="preserve">    w wymiarze pełnego etatu;</w:t>
            </w:r>
          </w:p>
          <w:p>
            <w:pPr>
              <w:pStyle w:val="Normal"/>
              <w:suppressAutoHyphens w:val="false"/>
              <w:ind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) brygadzista: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, która: </w:t>
            </w:r>
          </w:p>
          <w:p>
            <w:pPr>
              <w:pStyle w:val="Normal"/>
              <w:ind w:left="142" w:hanging="50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siada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siadająca wykształcenie średnie kierunkowe:  ogrodnicze, rolnicze, leśne, architektura krajobrazu  kształtowanie terenów zieleni, oraz</w:t>
            </w:r>
          </w:p>
          <w:p>
            <w:pPr>
              <w:pStyle w:val="Normal"/>
              <w:suppressAutoHyphens w:val="false"/>
              <w:ind w:left="142" w:hanging="50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posiadająca kwalifikacje  i  doświadczenie, polegające na tym, że  posiada  3-letni staż związany  z utrzymaniem  </w:t>
              <w:br/>
              <w:t xml:space="preserve"> i zakładaniem zieleni miejskiej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trudniona na umowę o pracę przez wykonawcę</w:t>
              <w:br/>
              <w:t xml:space="preserve">     w wymiarze pełnego etatu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) pracownicy fizyczny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. 4 </w:t>
            </w:r>
            <w:r>
              <w:rPr>
                <w:rFonts w:cs="Arial" w:ascii="Arial" w:hAnsi="Arial"/>
                <w:sz w:val="18"/>
                <w:szCs w:val="18"/>
              </w:rPr>
              <w:t>osoby posiadające minimum roczne doświadczenie, polegające na utrzymaniu   i zakładaniu zieleni miejski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atrudnione  na umowę o pracę przez wykonawcę</w:t>
              <w:br/>
              <w:t xml:space="preserve">     w wymiarze pełnego etatu;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ind w:left="2124" w:hanging="212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………………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…………….…              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Tabela III - osoby, skierowane przez Wykonawcę do realizacji zamówienia</w:t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65"/>
        <w:gridCol w:w="1266"/>
        <w:gridCol w:w="1545"/>
        <w:gridCol w:w="1266"/>
        <w:gridCol w:w="1023"/>
      </w:tblGrid>
      <w:tr>
        <w:trPr>
          <w:cantSplit w:val="true"/>
        </w:trPr>
        <w:tc>
          <w:tcPr>
            <w:tcW w:w="3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kcja proponowana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realizacji zamówienia</w:t>
            </w:r>
          </w:p>
        </w:tc>
        <w:tc>
          <w:tcPr>
            <w:tcW w:w="12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</w:t>
              <w:br/>
              <w:t>zawodowe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</w:t>
              <w:br/>
              <w:t>nw osobami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zatrudnienia</w:t>
            </w:r>
          </w:p>
        </w:tc>
        <w:tc>
          <w:tcPr>
            <w:tcW w:w="10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sób</w:t>
            </w:r>
          </w:p>
        </w:tc>
      </w:tr>
      <w:tr>
        <w:trPr>
          <w:trHeight w:val="607" w:hRule="atLeast"/>
          <w:cantSplit w:val="true"/>
        </w:trPr>
        <w:tc>
          <w:tcPr>
            <w:tcW w:w="3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wykonujące czyn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a nadzorująca - kierownik prac:</w:t>
            </w:r>
          </w:p>
        </w:tc>
        <w:tc>
          <w:tcPr>
            <w:tcW w:w="12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wykonujące czyn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brygadzista</w:t>
            </w:r>
          </w:p>
        </w:tc>
        <w:tc>
          <w:tcPr>
            <w:tcW w:w="12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Monotype Sorts;Symbo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wykonujące czynności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Monotype Sorts;Symbol"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osoby wykonujące czynności związane z utrzymaniem zieleni</w:t>
            </w:r>
          </w:p>
        </w:tc>
        <w:tc>
          <w:tcPr>
            <w:tcW w:w="12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ałącznika załączy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false"/>
        <w:ind w:left="-284" w:hanging="283"/>
        <w:jc w:val="both"/>
        <w:rPr/>
      </w:pPr>
      <w:r>
        <w:rPr>
          <w:sz w:val="22"/>
          <w:szCs w:val="22"/>
        </w:rPr>
        <w:t>dokumenty potwierdzające, że osoby wykazane w załączniku, które będą uczestniczyć w wykonaniu zamówienia, posiadają ww. kwalifikacje zawodowe, doświadczenie i wykształcenie niezbędne</w:t>
        <w:br/>
        <w:t>do wykonywania zamówienia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284" w:hanging="284"/>
        <w:rPr/>
      </w:pPr>
      <w:r>
        <w:rPr/>
        <w:t xml:space="preserve">      </w:t>
      </w:r>
      <w:r>
        <w:rPr/>
        <w:t>-  w stosunku do osoby wymienionej   litera a)  informacji potwierdzających:</w:t>
        <w:br/>
        <w:t xml:space="preserve">     wymagane wykształcenie, wymagane doświadczenie, zatrudnieni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284" w:hanging="284"/>
        <w:rPr/>
      </w:pPr>
      <w:r>
        <w:rPr/>
        <w:t xml:space="preserve">      </w:t>
      </w:r>
      <w:r>
        <w:rPr/>
        <w:t>- w stosunku do osoby wymienionej  litera b) informacji potwierdzających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284" w:hanging="284"/>
        <w:jc w:val="both"/>
        <w:rPr/>
      </w:pPr>
      <w:r>
        <w:rPr/>
        <w:t xml:space="preserve">          </w:t>
      </w:r>
      <w:r>
        <w:rPr/>
        <w:t xml:space="preserve">wymagane wykształcenie, wymagane doświadczenie, zatrudnienie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284" w:hanging="284"/>
        <w:rPr/>
      </w:pPr>
      <w:r>
        <w:rPr/>
        <w:t xml:space="preserve">      </w:t>
      </w:r>
      <w:r>
        <w:rPr/>
        <w:t>- w stosunku do osób wymienionych  litera c) informacji potwierdzających: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wymagane doświadczenie, zatrudnienie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sytuacji gdy Wykonawca, zgodnie z art. 118  w zakresie spełniania warunku dotyczącego   dysponowania osobami zdolnymi do wykonania zamówienia,  polegał będzie na osobach zdolnych  wykonania zamówienia innych podmiotów, niezależnie od charakteru  prawnego łączących go z nim stosunków, osoby te należy wykazać w tabeli  nr II.  Do załącznika należy załączyć wówczas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.                                                                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/>
      </w:pPr>
      <w:r>
        <w:rPr>
          <w:rFonts w:eastAsia="Book Antiqua" w:cs="Book Antiqua" w:ascii="Book Antiqua" w:hAnsi="Book Antiqua"/>
          <w:sz w:val="20"/>
        </w:rPr>
        <w:t xml:space="preserve">                               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426" w:hanging="99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  <w:szCs w:val="22"/>
      </w:rPr>
    </w:pPr>
    <w:r>
      <w:rPr>
        <w:i/>
        <w:sz w:val="22"/>
        <w:szCs w:val="22"/>
      </w:rPr>
      <w:t>„</w:t>
    </w:r>
    <w:r>
      <w:rPr>
        <w:i/>
        <w:sz w:val="22"/>
        <w:szCs w:val="22"/>
      </w:rPr>
      <w:t>Utrzymanie terenów zieleni parkowej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basedOn w:val="Domylnaczcionkaakapitu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2:00Z</dcterms:created>
  <dc:creator>URZĄD MIASTA</dc:creator>
  <dc:description/>
  <cp:keywords/>
  <dc:language>en-US</dc:language>
  <cp:lastModifiedBy>vpiwonska</cp:lastModifiedBy>
  <cp:lastPrinted>2023-10-17T09:43:00Z</cp:lastPrinted>
  <dcterms:modified xsi:type="dcterms:W3CDTF">2024-11-22T08:03:00Z</dcterms:modified>
  <cp:revision>10</cp:revision>
  <dc:subject/>
  <dc:title>załącznik nr 2 do instrukcji</dc:title>
</cp:coreProperties>
</file>