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2"/>
                <w:szCs w:val="22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NARZĘDZI, WYPOSAŻENIA ZAKŁADU I URZĄDZEŃ TECHNICZNYCH DOSTĘPNYCH WYKONAWCY USŁUG W CELU REALIZACJI ZAMÓWIENIA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Sty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0" w:after="0"/>
        <w:ind w:hanging="14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celu potwierdzenia spełniania warunku dotyczącego posiadania narzędzi, wyposażenia zakładu </w:t>
        <w:br/>
        <w:t xml:space="preserve">i urządzeń technicznych dostępnych wykonawcy usług w celu realizacji zamówienia wraz z informacją </w:t>
        <w:br/>
        <w:t>o podstawie dysponowania tymi zasobami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44"/>
        <w:gridCol w:w="2220"/>
        <w:gridCol w:w="22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sprzę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magana przez Zamawiająceg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do 3,5 to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nik z osprzęte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osiarka profesjonalna mulczując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Dokaszarka profesjonal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arka ciągnikow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y spalinow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Glebogryzar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rat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yskiwacz spalinow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wnik do nawoz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bak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życe spalinowe do żywopłotu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warka przenoś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gat prądotwórczy min. 5 kw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 sytuacji gdy Wykonawca, zgodnie z art. 118 w zakresie ww. warunku  dysponował będzie narzędziami, wyposażeniem zakładu i urządzeniami technicznymi innych podmiotów, niezależnie od charakteru  prawnego łączących go z nim stosunków, w rubryce „Podstawa dysponowania” należy wskazać, czy dane narzędzie, wyposażenie zakładu lub urządzenie techniczne jest w dyspozycji Wykonawcy, </w:t>
      </w:r>
      <w:r>
        <w:rPr>
          <w:sz w:val="22"/>
          <w:szCs w:val="22"/>
          <w:u w:val="single"/>
        </w:rPr>
        <w:t>czy też jest w dyspozycji innego podmiotu*</w:t>
      </w:r>
      <w:r>
        <w:rPr>
          <w:sz w:val="22"/>
          <w:szCs w:val="22"/>
        </w:rPr>
        <w:t xml:space="preserve">. Do załącznika należy załączyć wówczas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*</w:t>
      </w:r>
      <w:r>
        <w:rPr>
          <w:sz w:val="22"/>
          <w:szCs w:val="22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Jeżeli nie zachodzi okoliczność określona w pkt 2,  w rubryce „Uwagi” Wykonawca wpisuje </w:t>
        <w:br/>
        <w:t>„ NIE DOTYCZY”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Wyżej wymienione narzędzi, wyposażenia zakładu i urządzenia techniczne muszą pozostawać w dyspozycji Wykonawcy przez cały czas trwania zawartej umowy.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shd w:fill="FFFFFF" w:val="clear"/>
        <w:ind w:left="5665" w:firstLine="707"/>
        <w:jc w:val="center"/>
        <w:rPr/>
      </w:pPr>
      <w:r>
        <w:rPr>
          <w:b/>
          <w:sz w:val="20"/>
        </w:rPr>
        <w:t>Podpis elektroniczny</w:t>
      </w:r>
      <w:r>
        <w:rPr>
          <w:b/>
          <w:i/>
          <w:sz w:val="2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</w:t>
      </w:r>
      <w:r>
        <w:rPr>
          <w:b/>
          <w:i/>
          <w:sz w:val="20"/>
        </w:rPr>
        <w:t>(kwalifikowany podpis  elektroniczny</w:t>
      </w:r>
      <w:r>
        <w:rPr>
          <w:b/>
          <w:bCs/>
          <w:i/>
          <w:iCs/>
          <w:sz w:val="20"/>
        </w:rPr>
        <w:t>)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2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sz w:val="22"/>
        <w:szCs w:val="22"/>
      </w:rPr>
    </w:pPr>
    <w:r>
      <w:rPr>
        <w:i/>
        <w:sz w:val="22"/>
        <w:szCs w:val="22"/>
      </w:rPr>
      <w:t>„</w:t>
    </w:r>
    <w:r>
      <w:rPr>
        <w:i/>
        <w:sz w:val="22"/>
        <w:szCs w:val="22"/>
      </w:rPr>
      <w:t>Utrzymanie terenów zieleni parkowej”</w:t>
    </w:r>
  </w:p>
  <w:p>
    <w:pPr>
      <w:pStyle w:val="Foo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9:00Z</dcterms:created>
  <dc:creator>mskowron</dc:creator>
  <dc:description/>
  <cp:keywords/>
  <dc:language>en-US</dc:language>
  <cp:lastModifiedBy>vpiwonska</cp:lastModifiedBy>
  <cp:lastPrinted>2023-10-17T10:02:00Z</cp:lastPrinted>
  <dcterms:modified xsi:type="dcterms:W3CDTF">2024-11-12T13:55:00Z</dcterms:modified>
  <cp:revision>5</cp:revision>
  <dc:subject/>
  <dc:title>załącznik nr 4 doświadczenie zawodowe</dc:title>
</cp:coreProperties>
</file>