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łącznik nr 11                                         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right="283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Podmioty uprawnione do wystawiania „Skierowań” określonych w § 6 i § 8 Umowy  dla policjantów i pracowników Policji im podległ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endant Wojewódzki Policji w Poznaniu.</w:t>
      </w:r>
    </w:p>
    <w:p>
      <w:pPr>
        <w:pStyle w:val="TextBody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>Zastępcy Komendanta Wojewódzkiego Policji w Poznaniu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 upoważnienia Komendanta Wojewódzkiego Policji w Poznaniu:</w:t>
      </w:r>
    </w:p>
    <w:p>
      <w:pPr>
        <w:pStyle w:val="Akapitzlis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czelnik Wydziału Kadr i Szkolenia KWP w Poznaniu i jego Zastępcy.</w:t>
      </w:r>
    </w:p>
    <w:p>
      <w:pPr>
        <w:pStyle w:val="Akapitzlis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endanci Miejscy i Powiatowi Policji woj. wielkopolskiego oraz ich Zastępcy.</w:t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endant Biura Spraw Wewnętrznych Policji, Zastępcy Komendanta Biura Spraw Wewnętrznych Policji  lub osoby upoważnione.</w:t>
      </w:r>
    </w:p>
    <w:p>
      <w:pPr>
        <w:pStyle w:val="Akapitzlis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endant Centralnego Biura Śledczego Policji, Zastępcy Komendanta Centralnego Biura Śledczego Policji lub osoby upoważnione.</w:t>
      </w:r>
    </w:p>
    <w:p>
      <w:pPr>
        <w:pStyle w:val="Akapitzlis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endant Centralnego Biura Zwalczania Cyberprzestępczości, Zastępcy Komendanta Centralnego Biura Zwalczania Cyberprzestępczości lub osoby upoważnione.</w:t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720" w:right="-108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360" w:right="-1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PŁATNIK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sz w:val="22"/>
          <w:szCs w:val="22"/>
        </w:rPr>
        <w:t>KOMENDA WOJEWÓDZKA POLICJI W POZNANIU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6:22:00Z</dcterms:created>
  <dc:creator>HP</dc:creator>
  <dc:description/>
  <cp:keywords/>
  <dc:language>en-US</dc:language>
  <cp:lastModifiedBy>Jolanta Gałka-Tejszerska</cp:lastModifiedBy>
  <cp:lastPrinted>2022-09-23T13:52:00Z</cp:lastPrinted>
  <dcterms:modified xsi:type="dcterms:W3CDTF">2023-04-17T08:37:00Z</dcterms:modified>
  <cp:revision>50</cp:revision>
  <dc:subject/>
  <dc:title>                                                                                                  Załącznik Nr </dc:title>
</cp:coreProperties>
</file>