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exact" w:line="240"/>
        <w:ind w:right="1" w:hanging="0"/>
        <w:jc w:val="right"/>
        <w:rPr>
          <w:b/>
          <w:b/>
          <w:bCs/>
          <w:color w:val="000000"/>
          <w:spacing w:val="-3"/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  <w:t>ZAŁĄCZNIK DO SWZ NR 5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exact" w:line="240"/>
        <w:ind w:right="1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BZP. 271.1.12.2024</w:t>
      </w:r>
    </w:p>
    <w:p>
      <w:pPr>
        <w:pStyle w:val="Normal"/>
        <w:shd w:fill="FFFFFF" w:val="clear"/>
        <w:spacing w:lineRule="exact" w:line="250" w:before="590" w:after="0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(pieczęć wykonawcy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USŁUG </w:t>
      </w:r>
    </w:p>
    <w:p>
      <w:pPr>
        <w:pStyle w:val="Sender"/>
        <w:ind w:left="203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right="26" w:hanging="0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>Do postępowania o zamówienie publiczne na: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zewóz regularny, specjalny uczniów z niepełnosprawnością do szkół cz.3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142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091"/>
        <w:gridCol w:w="3064"/>
        <w:gridCol w:w="1872"/>
        <w:gridCol w:w="2043"/>
        <w:gridCol w:w="3575"/>
      </w:tblGrid>
      <w:tr>
        <w:trPr>
          <w:trHeight w:val="362" w:hRule="atLeast"/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Nazwa i lokalizacja  usług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usługi (zgodnie z warunkiem opisanym w rozdziale XIV pkt 1 ppkt 4 a SWZ)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wykonywania usługi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biorca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usługi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zwa i adres zamawiającego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od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ń- miesiąc-rok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czątek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ń- miesiąc-rok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iec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119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W załączeniu dokumenty określające czy te usługi zostały wykonane należycie  np. referencje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50:00Z</dcterms:created>
  <dc:creator>rmielcarek</dc:creator>
  <dc:description/>
  <cp:keywords/>
  <dc:language>en-US</dc:language>
  <cp:lastModifiedBy>Aneta AR. Rabiega</cp:lastModifiedBy>
  <cp:lastPrinted>2012-10-16T09:05:00Z</cp:lastPrinted>
  <dcterms:modified xsi:type="dcterms:W3CDTF">2024-12-05T11:54:00Z</dcterms:modified>
  <cp:revision>47</cp:revision>
  <dc:subject/>
  <dc:title/>
</cp:coreProperties>
</file>