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3054110"/>
      <w:bookmarkStart w:id="1" w:name="__Fieldmark__0_11930541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3054110"/>
      <w:bookmarkStart w:id="3" w:name="__Fieldmark__1_11930541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Segoe Print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Segoe Prin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Segoe Print" w:hAnsi="OpenSymbol;Segoe Print" w:eastAsia="OpenSymbol;Segoe Print" w:cs="OpenSymbol;Segoe Print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Administrator</cp:lastModifiedBy>
  <cp:lastPrinted>2017-05-23T14:32:00Z</cp:lastPrinted>
  <dcterms:modified xsi:type="dcterms:W3CDTF">2020-08-04T23:5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