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5gATTRg%com.apple.metadata:kMDItemWhereFromsbplist00_imap://informatycy%40skladowiskogliwice%2Epl@poczta23203.e-kei.pl:993/fetch%3EUID%3E.INBOX%3E1352?part=1.4&amp;filename=zalacznik_1_formularz.doc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