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541 na odcinku od km 87+869(88+276) do km 88+114(88+521) oraz od km 88+701(89+108) do km 89+669(90+076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3.01.01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RZEPUSTY  POD  KORONĄ  DROGI / ŚCIANKI CZOŁOWE PRZEPUSTÓW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O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right="-14" w:hanging="0"/>
        <w:rPr/>
      </w:pPr>
      <w:r>
        <w:rPr/>
        <w:tab/>
        <w:t>Ogólna specyfikacja techniczna (OST) stanowi obowiązującą podstawę opracowania szczegółowej specyfikacji technicznej (SST), stosowanej jako dokument przetargowy i kontraktowy przy zlecaniu i realizacji remontu drogi wojewódzkiej na wyznaczonych jw. odcinkach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3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3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3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3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3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3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6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7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7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1134" w:right="1275" w:gutter="0" w:header="426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9:53:00Z</dcterms:created>
  <dc:creator>BZDBDiM Sp. z o.o.</dc:creator>
  <dc:description>Przepusty pod koroną drogi</dc:description>
  <cp:keywords>specyfikacje drogi drogownictwo ost</cp:keywords>
  <dc:language>en-US</dc:language>
  <cp:lastModifiedBy>MZDW Łukasz Drążewski</cp:lastModifiedBy>
  <cp:lastPrinted>2024-03-06T13:10:00Z</cp:lastPrinted>
  <dcterms:modified xsi:type="dcterms:W3CDTF">2024-10-31T08:43:00Z</dcterms:modified>
  <cp:revision>77</cp:revision>
  <dc:subject>ost</dc:subject>
  <dc:title>D-03.01.01</dc:title>
</cp:coreProperties>
</file>