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hi-IN"/>
        </w:rPr>
        <w:t xml:space="preserve">Załącznik nr 9 do SWZ 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ZPŚ.271.19.202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kern w:val="2"/>
          <w:u w:val="single"/>
          <w:lang w:eastAsia="hi-IN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u w:val="single"/>
          <w:lang w:eastAsia="hi-I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u w:val="single"/>
          <w:lang w:eastAsia="hi-IN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pełna nazwa/firma, adres, wykonawcy/ wykonawców wspólnie ubiegających się o udzielenie zamówienia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2635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/>
          <w:i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OŚWIADCZENIE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WYKONAWCÓ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W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składane na podstawie art. 117 ust. 4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spacing w:before="3" w:after="200"/>
        <w:ind w:left="268" w:right="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Na potrzeby postępowania o udzielenie zamówienia publicznego pn. </w:t>
        <w:br/>
      </w:r>
      <w:r>
        <w:rPr>
          <w:rFonts w:cs="Times New Roman" w:ascii="Times New Roman" w:hAnsi="Times New Roman"/>
          <w:b/>
        </w:rPr>
        <w:t>Modernizacja pomieszczeń biurowych z przystosowaniem na Centrum Zarządzania Kryzysowego Gminy Stegn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8"/>
        <w:gridCol w:w="4777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Nazwa i siedziba poszczególnych Wykonawców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>wspólnie ubiegających się o udzielenie zamówie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Roboty budowlane, usługi lub dostawy, które zostaną wykonane przez poszczególnych Wykonawców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right="0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right="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2z2">
    <w:name w:val="WW8Num2z2"/>
    <w:qFormat/>
    <w:rPr>
      <w:rFonts w:cs="Times New Roman"/>
      <w:b w:val="false"/>
      <w:color w:val="000000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rFonts w:eastAsia="MS Gothic;ＭＳ ゴシック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eastAsia="MS Gothic;ＭＳ ゴシック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1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right="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right="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290" w:right="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right="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right="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right="0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eastAsia="zh-CN" w:bidi="ar-SA"/>
    </w:rPr>
  </w:style>
  <w:style w:type="paragraph" w:styleId="WWPrzypisdolny">
    <w:name w:val="WW-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09:00Z</dcterms:created>
  <dc:creator>kbulak</dc:creator>
  <dc:description/>
  <cp:keywords/>
  <dc:language>en-US</dc:language>
  <cp:lastModifiedBy>Monika Frygier</cp:lastModifiedBy>
  <cp:lastPrinted>2023-06-29T12:34:00Z</cp:lastPrinted>
  <dcterms:modified xsi:type="dcterms:W3CDTF">2024-11-28T13:10:00Z</dcterms:modified>
  <cp:revision>3</cp:revision>
  <dc:subject/>
  <dc:title/>
</cp:coreProperties>
</file>