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i/>
          <w:i/>
          <w:sz w:val="20"/>
          <w:szCs w:val="20"/>
        </w:rPr>
      </w:pPr>
      <w:r>
        <w:rPr>
          <w:rFonts w:eastAsia="Cambria"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Załącznik nr 1a pakiet nr 1.</w:t>
      </w:r>
    </w:p>
    <w:tbl>
      <w:tblPr>
        <w:tblW w:w="13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49"/>
        <w:gridCol w:w="992"/>
        <w:gridCol w:w="1276"/>
        <w:gridCol w:w="1417"/>
        <w:gridCol w:w="851"/>
        <w:gridCol w:w="1275"/>
        <w:gridCol w:w="1548"/>
        <w:gridCol w:w="2700"/>
      </w:tblGrid>
      <w:tr>
        <w:trPr>
          <w:trHeight w:val="1204" w:hRule="atLeast"/>
          <w:cantSplit w:val="true"/>
        </w:trPr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Lp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Nazwa artykułu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Jm/        liczb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Cena 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Wartość netto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Stawka VAT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Cena brutto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Wartość brutt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 xml:space="preserve">Opis (Producent/Nazwa oferowanego  aparatu, aparat fabrycznie nowy, rok produkcji </w:t>
            </w:r>
            <w:bookmarkStart w:id="0" w:name="_GoBack"/>
            <w:bookmarkEnd w:id="0"/>
            <w:r>
              <w:rPr>
                <w:rFonts w:cs="Arial" w:ascii="Cambria" w:hAnsi="Cambria"/>
                <w:b/>
                <w:sz w:val="20"/>
                <w:szCs w:val="20"/>
                <w:lang w:val="pl-PL" w:eastAsia="pl-PL"/>
              </w:rPr>
              <w:t>2024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7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Aparat USG - echokardiograf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zt/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TextBody"/>
        <w:jc w:val="center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Arial" w:ascii="Cambria" w:hAnsi="Cambria"/>
          <w:b/>
          <w:sz w:val="20"/>
          <w:szCs w:val="20"/>
          <w:u w:val="single"/>
        </w:rPr>
        <w:t>PARAMETRY GRANICZNE i WYMAGALNE</w:t>
      </w:r>
    </w:p>
    <w:p>
      <w:pPr>
        <w:pStyle w:val="TextBody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126"/>
        <w:gridCol w:w="52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y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wymagan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twierdzenie spełnienia warunków (opis)</w:t>
            </w:r>
          </w:p>
        </w:tc>
      </w:tr>
      <w:tr>
        <w:trPr>
          <w:cantSplit w:val="true"/>
        </w:trPr>
        <w:tc>
          <w:tcPr>
            <w:tcW w:w="1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CERTYFIK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Wykonawca posiada dokumenty poświadczające 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Oferowany sprzęt musi być wyrobem medycznym dopuszczonym do obrotu i używania na terenie Polski zgodnie z postanowieniami ustawy z dnia </w:t>
            </w:r>
            <w:r>
              <w:rPr>
                <w:rFonts w:cs="Cambria" w:ascii="Cambria" w:hAnsi="Cambria"/>
                <w:b w:val="false"/>
                <w:bCs w:val="false"/>
                <w:color w:val="000000"/>
                <w:sz w:val="20"/>
                <w:szCs w:val="20"/>
              </w:rPr>
              <w:t>7 kwietnia 2022</w:t>
            </w: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 xml:space="preserve"> r. o wyrobach medycznych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 oraz z rozporządzeniem Parlamentu Europejskiego i Rady (UE) 2017/745 z dnia 5.04.2017 r. w sprawie wyrobów medycznych.</w:t>
            </w:r>
          </w:p>
          <w:p>
            <w:pPr>
              <w:pStyle w:val="Heading6"/>
              <w:spacing w:before="240" w:after="60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sz w:val="20"/>
                <w:szCs w:val="20"/>
                <w:lang w:val="pl-PL" w:eastAsia="pl-PL"/>
              </w:rPr>
              <w:t>Na każde żądanie Zamawiającego wykonawca przedstawi aktualne dokumenty dopuszczające oferowany sprzęt do obrotu i używ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Cambria" w:hAnsi="Cambria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strukcje obsługi w języku polskim w formie elektronicznej i drukowanej (przekazane w momencie dostawy sprzęt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urządzeniem wykonawca dostarczy paszport techniczny zawierający co najmniej takie dane jak: nazwa, typ (model), producent, rok produkcji, numer seryjny (fabryczny), inne istotne informacje (np. części składowe, istotne wyposażenie, oprogramowanie), kody z aktualnie obowiązującego słownika NFZ (o ile występuj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konserwacji, mycia, dezynfekcji i sterylizacji dla poszczególnych elementów aparat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WAGA – zalecane środki powinny zawierać nazwy związków chemicznych, a nie tylko nazwy handlowe preparat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307"/>
        <w:gridCol w:w="2126"/>
        <w:gridCol w:w="524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y techn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arametr oferowan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ymagania ogó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jc w:val="center"/>
              <w:rPr>
                <w:rFonts w:ascii="Cambria" w:hAnsi="Cambria" w:eastAsia="Lucida Sans Unicode" w:cs="Microsoft Sans Serif"/>
                <w:sz w:val="20"/>
                <w:szCs w:val="20"/>
              </w:rPr>
            </w:pPr>
            <w:r>
              <w:rPr>
                <w:rFonts w:eastAsia="Lucida Sans Unicode" w:cs="Microsoft Sans Serif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Lucida Sans Unicode" w:cs="Cambria"/>
                <w:bCs/>
                <w:sz w:val="20"/>
                <w:szCs w:val="20"/>
              </w:rPr>
            </w:pPr>
            <w:r>
              <w:rPr>
                <w:rFonts w:eastAsia="Lucida Sans Unicode"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1" w:name="OLE_LINK15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parat mobilny o wadze poniżej 100kg</w:t>
            </w:r>
            <w:bookmarkEnd w:id="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" w:name="OLE_LINK16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rchitektura aparatu w pełni cyfrowa</w:t>
            </w:r>
            <w:bookmarkEnd w:id="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Monitor wysokiej rozdzielczości, min. 1900x1000 pix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" w:name="OLE_LINK20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Wspomagający ekran dotykowy min 12”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4" w:name="OLE_LINK19"/>
            <w:r>
              <w:rPr>
                <w:rFonts w:cs="Cambria" w:ascii="Cambria" w:hAnsi="Cambria"/>
                <w:sz w:val="20"/>
                <w:szCs w:val="20"/>
              </w:rPr>
              <w:t>Klawiatura alfanumeryczna</w:t>
            </w:r>
            <w:bookmarkEnd w:id="4"/>
            <w:r>
              <w:rPr>
                <w:rFonts w:cs="Cambria" w:ascii="Cambria" w:hAnsi="Cambria"/>
                <w:sz w:val="20"/>
                <w:szCs w:val="20"/>
              </w:rPr>
              <w:t xml:space="preserve"> na ekranie dotykowym apa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5" w:name="OLE_LINK21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zekątna ekranu, min. 21"</w:t>
            </w:r>
            <w:bookmarkEnd w:id="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Ilość kanałów przetwarzania,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min. 12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Zakres częstotliwości pracy aparatu, min. 2,0—20,0 [MHz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częstotliwości obsługiwanych sond, min 1,5-18,0 MH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6" w:name="OLE_LINK55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Zakres głębokości obrazowania (głębokość penetracji), min. 2—40 [cm]</w:t>
            </w:r>
            <w:bookmarkEnd w:id="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7" w:name="OLE_LINK22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Liczba aktywnych gniazd do podłączania głowic obrazowych, min. </w:t>
            </w:r>
            <w:bookmarkStart w:id="8" w:name="OLE_LINK23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4</w:t>
            </w:r>
            <w:bookmarkEnd w:id="7"/>
            <w:bookmarkEnd w:id="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9" w:name="OLE_LINK24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ktywne gniazdo do podłączania głowicy nie obrazowej pracującej w trybie CW Doppler</w:t>
            </w:r>
            <w:bookmarkEnd w:id="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Dynamika aparatu, min.320</w:t>
            </w:r>
            <w:r>
              <w:rPr>
                <w:rStyle w:val="FontStyle38"/>
                <w:rFonts w:cs="Calibri" w:ascii="Cambria" w:hAnsi="Cambria"/>
                <w:sz w:val="20"/>
                <w:szCs w:val="20"/>
                <w:lang w:val="de-DE"/>
              </w:rPr>
              <w:t xml:space="preserve"> [dB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Zasilanie sieciowe 220-240 [V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rchiwiz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523" w:hanging="0"/>
              <w:rPr/>
            </w:pPr>
            <w:bookmarkStart w:id="10" w:name="OLE_LINK28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rchiwizacja lokalna raportów z badań, obrazów i pętli obrazowych na wewnętrznym twardym dysku o pojemności, min. 300 [GB]</w:t>
            </w:r>
            <w:bookmarkEnd w:id="1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418" w:firstLine="5"/>
              <w:rPr/>
            </w:pPr>
            <w:bookmarkStart w:id="11" w:name="OLE_LINK29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amięć dynamiczna obrazu (CINE LOOP) dla trybu B z możliwością przeglądu w sposób płynny z regulacją prędkości odtwarzania, min. 20 000 obrazów</w:t>
            </w:r>
            <w:bookmarkEnd w:id="1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5"/>
              <w:rPr/>
            </w:pPr>
            <w:bookmarkStart w:id="12" w:name="OLE_LINK27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Możliwość zapisu obrazów, pętli obrazowych i raportów na napędach podłączonych do portu </w:t>
            </w:r>
            <w:r>
              <w:rPr>
                <w:rStyle w:val="FontStyle38"/>
                <w:rFonts w:cs="Calibri" w:ascii="Cambria" w:hAnsi="Cambria"/>
                <w:sz w:val="20"/>
                <w:szCs w:val="20"/>
                <w:lang w:val="de-DE"/>
              </w:rPr>
              <w:t>USB</w:t>
            </w: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 w formatach, min. </w:t>
            </w:r>
            <w:r>
              <w:rPr>
                <w:rStyle w:val="FontStyle38"/>
                <w:rFonts w:cs="Calibri" w:ascii="Cambria" w:hAnsi="Cambria"/>
                <w:sz w:val="20"/>
                <w:szCs w:val="20"/>
                <w:lang w:val="de-DE"/>
              </w:rPr>
              <w:t>JPG, AVI, DICOM</w:t>
            </w:r>
            <w:bookmarkEnd w:id="1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firstLine="5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stępność przetwarzania obrazów zapisanych w archiw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wymienić dostępne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1 pkt za każdą wymienioną funkcję, maks. 4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bookmarkStart w:id="13" w:name="OLE_LINK34"/>
            <w:r>
              <w:rPr>
                <w:rFonts w:cs="Cambria" w:ascii="Cambria" w:hAnsi="Cambria"/>
                <w:bCs/>
                <w:sz w:val="20"/>
                <w:szCs w:val="20"/>
              </w:rPr>
              <w:t>Wbudowane łącze Ethernet i protokół DICOM 3.0 z funkcjonalnością listy roboczej, wysyłania obrazów i pętli obrazowych, raport strukturalny</w:t>
              <w:tab/>
            </w:r>
            <w:bookmarkEnd w:id="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deoprinter czarno-bi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Tryby obrazowania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i funkcje uży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2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14" w:name="OLE_LINK30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Maksymalny Frame Rate dla trybu 2D, min. 4000 </w:t>
            </w:r>
            <w:bookmarkEnd w:id="14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obrazów/s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TAK, 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72" w:hanging="0"/>
              <w:rPr/>
            </w:pPr>
            <w:bookmarkStart w:id="15" w:name="OLE_LINK31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utomatyczna optymalizacja parametrów obrazu 2D (min. wzmocnienie i TGC) do aktualnie badanego obszaru przy pomocy jednego klawisza</w:t>
            </w:r>
            <w:bookmarkEnd w:id="1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Obrazowanie w technice 2 harmon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Kolor Dopp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Pamięć CINE dla Dopplera Kolor &gt;10.000 kla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Doppler Angiologiczny (Power Dopple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2D+M, M-m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Obrazowanie przepływów w technologii eliminującej artefakty kierunkowe Dopplera- opis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AK -10 pkt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NIE-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M-m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16" w:name="OLE_LINK36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Kolor M-mode</w:t>
            </w:r>
            <w:bookmarkEnd w:id="1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17" w:name="OLE_LINK37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natomiczny M-mode w czasie rzeczywistym oraz pętli cineloop</w:t>
            </w:r>
            <w:bookmarkEnd w:id="1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18" w:name="OLE_LINK38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natomiczny M-mode z pętli cineloop z archiwum</w:t>
            </w:r>
            <w:bookmarkEnd w:id="1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bookmarkStart w:id="19" w:name="OLE_LINK39"/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Krzywoliniowy M-mode z pętli 2D</w:t>
            </w:r>
            <w:bookmarkEnd w:id="1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AK -10 pkt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NIE-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color w:val="00000A"/>
                <w:sz w:val="22"/>
                <w:szCs w:val="22"/>
              </w:rPr>
            </w:pPr>
            <w:r>
              <w:rPr>
                <w:rFonts w:cs="Arial" w:ascii="Cambria" w:hAnsi="Cambria"/>
                <w:color w:val="00000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Zakres prędkości dla </w:t>
            </w:r>
            <w:bookmarkStart w:id="20" w:name="OLE_LINK40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Dopplera spektralnego PW przy kącie </w:t>
            </w:r>
            <w:r>
              <w:rPr>
                <w:rStyle w:val="FontStyle38"/>
                <w:rFonts w:cs="Arial" w:ascii="Cambria" w:hAnsi="Cambria"/>
                <w:sz w:val="20"/>
                <w:szCs w:val="20"/>
              </w:rPr>
              <w:t>0</w:t>
            </w: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°, min 5m/s</w:t>
            </w:r>
            <w:bookmarkEnd w:id="2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color w:val="00000A"/>
                <w:sz w:val="22"/>
                <w:szCs w:val="22"/>
              </w:rPr>
            </w:pPr>
            <w:r>
              <w:rPr>
                <w:rFonts w:cs="Cambria" w:ascii="Cambria" w:hAnsi="Cambria"/>
                <w:color w:val="00000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color w:val="00000A"/>
                <w:sz w:val="22"/>
                <w:szCs w:val="22"/>
              </w:rPr>
            </w:pPr>
            <w:r>
              <w:rPr>
                <w:rFonts w:cs="Arial" w:ascii="Cambria" w:hAnsi="Cambria"/>
                <w:color w:val="00000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bookmarkStart w:id="21" w:name="OLE_LINK41"/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Pamięć CINE dla Dopplera PW &gt;400 sek</w:t>
            </w:r>
            <w:bookmarkEnd w:id="2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691" w:hanging="0"/>
              <w:rPr/>
            </w:pPr>
            <w:bookmarkStart w:id="22" w:name="OLE_LINK42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utomatyczna optymalizacja obrazu PW przy pomocy jednego klawisza (min. automatyczne dopasowanie linii bazowej oraz PRF)</w:t>
            </w:r>
            <w:bookmarkEnd w:id="2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691" w:hanging="0"/>
              <w:rPr/>
            </w:pPr>
            <w:bookmarkStart w:id="23" w:name="OLE_LINK43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zesunięcie linii bazowej, wzmocnienia,  zmiana rozdzielczości czasowej na spektrum z archiwum</w:t>
            </w:r>
            <w:bookmarkEnd w:id="2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4" w:name="OLE_LINK44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Doppler spektralny z falą ciągłą CW, min 12m/s</w:t>
            </w:r>
            <w:bookmarkEnd w:id="2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5" w:name="OLE_LINK45"/>
            <w:r>
              <w:rPr>
                <w:rStyle w:val="FontStyle38"/>
                <w:rFonts w:cs="Calibri" w:ascii="Cambria" w:hAnsi="Cambria"/>
                <w:sz w:val="20"/>
                <w:szCs w:val="20"/>
                <w:lang w:val="en-US"/>
              </w:rPr>
              <w:t>Triplex B/CD/PW oraz B/CD/CWD</w:t>
            </w:r>
            <w:bookmarkEnd w:id="2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AK -10 pkt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NIE-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6" w:name="OLE_LINK46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Spektralny i Kolorowy Doppler Tkankowy</w:t>
            </w:r>
            <w:bookmarkEnd w:id="2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7" w:name="OLE_LINK47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Możliwość regulacji wzmocnienia 2D gain po zamrożeniu obrazu i na obrazach z archiwum</w:t>
            </w:r>
            <w:bookmarkEnd w:id="2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173" w:hanging="0"/>
              <w:rPr/>
            </w:pPr>
            <w:bookmarkStart w:id="28" w:name="OLE_LINK48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Automatyczne obrysowanie i wyznaczanie parametrów (min. RI, PI, S, D) widma dopplerowskiego w czasie rzeczywistym na ruchomym spektrum oraz po zamrożeniu obrazu</w:t>
            </w:r>
            <w:bookmarkEnd w:id="2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a analiza funkcji kurczliwości lewej komory, bazująca na technologii 2D-Strain z ilościową analizą min. 17 segmentowego wykresu typu „Bycze Oko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wyznaczenie frakcji wyrzutowej LV w technologii 2D-Stra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29" w:name="OLE_LINK49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Kardiologiczne oraz naczyniowe pomiary i kalkulacje</w:t>
            </w:r>
            <w:bookmarkEnd w:id="2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ezentacja na ekranie przebiegu EKG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0" w:name="OLE_LINK52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Kabel EKG 3 odprowadzeniowy przystosowany do elektrod samoprzylepnych</w:t>
            </w:r>
            <w:bookmarkEnd w:id="3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Głow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rFonts w:cs="Calibri" w:ascii="Cambria" w:hAnsi="Cambria"/>
                <w:sz w:val="20"/>
                <w:szCs w:val="20"/>
              </w:rPr>
              <w:t xml:space="preserve">Głowica sektorowa, matrycowa do badań kardiologicz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oducent/ typ/ nr katalog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1" w:name="OLE_LINK6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Zakres częstotliwości, min. 2—4</w:t>
            </w:r>
            <w:r>
              <w:rPr>
                <w:rStyle w:val="FontStyle38"/>
                <w:rFonts w:cs="Calibri" w:ascii="Cambria" w:hAnsi="Cambria"/>
                <w:sz w:val="20"/>
                <w:szCs w:val="20"/>
                <w:lang w:val="en-US"/>
              </w:rPr>
              <w:t xml:space="preserve"> [MHz]</w:t>
            </w:r>
            <w:bookmarkEnd w:id="3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Kąt widzenia, min. 90</w:t>
            </w:r>
            <w:bookmarkStart w:id="32" w:name="OLE_LINK7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°</w:t>
            </w:r>
            <w:bookmarkEnd w:id="3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3" w:name="OLE_LINK8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lość elementów, min. 80</w:t>
            </w:r>
            <w:bookmarkEnd w:id="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10 pkt za maksymalną oferowaną wartość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Inne wartości poniżej maksymalnej 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4" w:name="OLE_LINK5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aca w II harmonicznej</w:t>
            </w:r>
            <w:bookmarkEnd w:id="3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bookmarkStart w:id="35" w:name="OLE_LINK4"/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ryb TRIPLEX B/CD/CWD oraz B/CD/PW</w:t>
            </w:r>
            <w:bookmarkEnd w:id="3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AK -10 pkt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NIE-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Głowica liniowa do badań naczyniowych, mięśniowo-szkielet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Producent/ typ/ nr katalog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bookmarkStart w:id="36" w:name="OLE_LINK6_kopia_1"/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 xml:space="preserve">Zakres częstotliwości, min. 4,5—11,0 </w:t>
            </w:r>
            <w:r>
              <w:rPr>
                <w:rStyle w:val="FontStyle38"/>
                <w:rFonts w:cs="Calibri" w:ascii="Cambria" w:hAnsi="Cambria"/>
                <w:sz w:val="20"/>
                <w:szCs w:val="20"/>
                <w:lang w:val="en-US"/>
              </w:rPr>
              <w:t>[MHz]</w:t>
            </w:r>
            <w:bookmarkEnd w:id="3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e widzenia, max 4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elementów, min. 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aca w II harmonicz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b/>
                <w:b/>
              </w:rPr>
            </w:pPr>
            <w:bookmarkStart w:id="37" w:name="OLE_LINK4_kopia_1"/>
            <w:r>
              <w:rPr>
                <w:rStyle w:val="FontStyle31"/>
                <w:rFonts w:cs="Calibri" w:ascii="Cambria" w:hAnsi="Cambria"/>
                <w:b w:val="false"/>
                <w:sz w:val="20"/>
                <w:szCs w:val="20"/>
              </w:rPr>
              <w:t>Tryb TRIPLEX  B/CD/PW</w:t>
            </w:r>
            <w:bookmarkEnd w:id="3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ożliwości roz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bookmarkStart w:id="38" w:name="OLE_LINK1"/>
            <w:r>
              <w:rPr>
                <w:rFonts w:cs="Cambria" w:ascii="Cambria" w:hAnsi="Cambria"/>
                <w:sz w:val="20"/>
                <w:szCs w:val="20"/>
              </w:rPr>
              <w:t xml:space="preserve">Możliwość rozbudowy o podłączenie głowicy przezprzełykowej matrycowej i obrazowanie 3D serca </w:t>
            </w:r>
            <w:bookmarkEnd w:id="3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podłączenia głowicy wewnątrzserc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dalna diagnostyka i naprawy, bezpłatna w okresie min 7 lat od daty instalacji: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Umożliwiająca m. in.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dalną diagnostykę i weryfikację usterek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Naprawy oprogramowania i błędów konfiguracji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Zmianę parametrów aplikacyjnych, ustawień aparatu itd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Instalację aktualizacji oprogramowania i sterowników peryfe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3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917"/>
        <w:gridCol w:w="2412"/>
        <w:gridCol w:w="4696"/>
      </w:tblGrid>
      <w:tr>
        <w:trPr>
          <w:cantSplit w:val="true"/>
        </w:trPr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ERWIS I GWARANCJA</w:t>
            </w:r>
          </w:p>
        </w:tc>
      </w:tr>
      <w:tr>
        <w:trPr>
          <w:cantSplit w:val="true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wymagaln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twierdzenie spełnienia-warunki oferowane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kres gwarancji całego sprzęt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. 24 m-c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mbria" w:hAnsi="Cambria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 w:eastAsia="pl-PL"/>
              </w:rPr>
              <w:t xml:space="preserve">W okresie trwania gwarancji Wykonawca świadczy w cenie oferty naprawy gwarancyjne sprzętu i przeglądy serwisowe (w częstotliwości i w zakresie zgodnym z wymogami producenta) wraz z koniecznym transportem sprzętu i wymianą części, </w:t>
            </w:r>
            <w:r>
              <w:rPr>
                <w:rFonts w:cs="Tahoma" w:ascii="Cambria" w:hAnsi="Cambria"/>
                <w:sz w:val="20"/>
                <w:szCs w:val="20"/>
                <w:lang w:val="pl-PL" w:eastAsia="pl-PL"/>
              </w:rPr>
              <w:t>w tym 1 przegląd w ostatnim miesiącu przed    upływem gwarancj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z cały okres gwarancji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Proszę podać terminy i zakres przeglądów okresowych w okresie gwarancji zalecanych przez producenta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odać harmonogram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 2 dni kalendarzowych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zas usunięcia usterki wymagający wymiany części zamiennych w dniach kalendarzowych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 14 dni kalendarzowych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zagwarantowania części zamiennych i wyposażenia  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10 lat od daty dostawy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 gwarancyjny - proszę wskazać dla Zamawiającego punkt napraw gwarancyjnych (adres, tel., e-mail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oda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zamówienia netto: 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zamówienia brutto: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blokowy1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Treść oświadczenia wykonawcy: </w:t>
      </w:r>
    </w:p>
    <w:p>
      <w:pPr>
        <w:pStyle w:val="Tekstblokowy1"/>
        <w:numPr>
          <w:ilvl w:val="0"/>
          <w:numId w:val="4"/>
        </w:numPr>
        <w:ind w:left="720" w:right="118" w:hanging="72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Tekstblokowy1"/>
        <w:numPr>
          <w:ilvl w:val="0"/>
          <w:numId w:val="2"/>
        </w:numPr>
        <w:ind w:left="720" w:right="118" w:hanging="720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>Oświadczamy, że oferowany, powyżej wyspecyfikowany sprzęt jest kompletny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FontStyle38">
    <w:name w:val="Font Style38"/>
    <w:qFormat/>
    <w:rPr>
      <w:rFonts w:ascii="Verdana" w:hAnsi="Verdana" w:cs="Verdana"/>
      <w:color w:val="000000"/>
      <w:sz w:val="10"/>
      <w:szCs w:val="10"/>
    </w:rPr>
  </w:style>
  <w:style w:type="character" w:styleId="FontStyle31">
    <w:name w:val="Font Style3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Verdana" w:hAnsi="Verdana" w:cs="Verdana"/>
      <w:b/>
      <w:bCs/>
      <w:color w:val="000000"/>
      <w:sz w:val="10"/>
      <w:szCs w:val="10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144"/>
    </w:pPr>
    <w:rPr>
      <w:rFonts w:ascii="Verdana" w:hAnsi="Verdana" w:eastAsia="SimSun;宋体" w:cs="font326"/>
      <w:kern w:val="2"/>
      <w:lang w:eastAsia="zh-CN" w:bidi="hi-IN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Calibri" w:hAnsi="Calibri" w:cs="Calibri"/>
      <w:kern w:val="2"/>
      <w:lang w:val="lt-LT" w:bidi="hi-I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atLeast" w:line="100"/>
    </w:pPr>
    <w:rPr>
      <w:rFonts w:ascii="Verdana" w:hAnsi="Verdana" w:eastAsia="SimSun;宋体" w:cs="font326"/>
      <w:kern w:val="2"/>
      <w:lang w:eastAsia="zh-CN" w:bidi="hi-IN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atLeast" w:line="100"/>
      <w:jc w:val="center"/>
    </w:pPr>
    <w:rPr>
      <w:rFonts w:ascii="Verdana" w:hAnsi="Verdana" w:eastAsia="SimSun;宋体" w:cs="font326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16:00Z</dcterms:created>
  <dc:creator>x</dc:creator>
  <dc:description/>
  <cp:keywords/>
  <dc:language>en-US</dc:language>
  <cp:lastModifiedBy>DZP</cp:lastModifiedBy>
  <cp:lastPrinted>2019-03-05T11:49:00Z</cp:lastPrinted>
  <dcterms:modified xsi:type="dcterms:W3CDTF">2024-09-19T08:09:00Z</dcterms:modified>
  <cp:revision>5</cp:revision>
  <dc:subject/>
  <dc:title>Załącznik   pakiet nr</dc:title>
</cp:coreProperties>
</file>