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507718-2024 Numer wydania Dz.U. S: 164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3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3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 xml:space="preserve">[wskazać 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ogłoszenia w Dz.U. S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: 507718-2024 Numer wydania Dz.U. S: 164/2024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3/2024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08-23T11:04:00Z</dcterms:modified>
  <cp:revision>59</cp:revision>
  <dc:subject/>
  <dc:title/>
</cp:coreProperties>
</file>