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80C70" w:val="clear"/>
        <w:spacing w:before="120" w:after="120"/>
        <w:ind w:left="0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660157621"/>
      <w:bookmarkStart w:id="1" w:name="__Fieldmark__0_660157621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_660157621"/>
      <w:bookmarkStart w:id="3" w:name="__Fieldmark__1_660157621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660157621"/>
      <w:bookmarkStart w:id="5" w:name="__Fieldmark__2_660157621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660157621"/>
      <w:bookmarkStart w:id="7" w:name="__Fieldmark__3_660157621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660157621"/>
      <w:bookmarkStart w:id="9" w:name="__Fieldmark__4_660157621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/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Żanet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Kaczmarek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660157621"/>
      <w:bookmarkStart w:id="11" w:name="__Fieldmark__5_660157621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660157621"/>
      <w:bookmarkStart w:id="13" w:name="__Fieldmark__6_660157621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660157621"/>
      <w:bookmarkStart w:id="15" w:name="__Fieldmark__7_660157621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660157621"/>
      <w:bookmarkStart w:id="17" w:name="__Fieldmark__8_660157621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660157621"/>
      <w:bookmarkStart w:id="19" w:name="__Fieldmark__9_660157621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Ann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Jakubowsk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660157621"/>
      <w:bookmarkStart w:id="21" w:name="__Fieldmark__10_660157621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660157621"/>
      <w:bookmarkStart w:id="23" w:name="__Fieldmark__11_660157621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660157621"/>
      <w:bookmarkStart w:id="25" w:name="__Fieldmark__12_660157621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660157621"/>
      <w:bookmarkStart w:id="27" w:name="__Fieldmark__13_660157621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660157621"/>
      <w:bookmarkStart w:id="29" w:name="__Fieldmark__14_660157621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 xml:space="preserve">Piotr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Jankowski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660157621"/>
      <w:bookmarkStart w:id="31" w:name="__Fieldmark__15_660157621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2" w:name="__Fieldmark__16_660157621"/>
      <w:bookmarkStart w:id="33" w:name="__Fieldmark__16_660157621"/>
      <w:bookmarkEnd w:id="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660157621"/>
      <w:bookmarkStart w:id="35" w:name="__Fieldmark__17_660157621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660157621"/>
      <w:bookmarkStart w:id="37" w:name="__Fieldmark__18_660157621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8" w:name="__Fieldmark__19_660157621"/>
      <w:bookmarkStart w:id="39" w:name="__Fieldmark__19_660157621"/>
      <w:bookmarkEnd w:id="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Tomasz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Orłowski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660157621"/>
      <w:bookmarkStart w:id="41" w:name="__Fieldmark__20_660157621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660157621"/>
      <w:bookmarkStart w:id="43" w:name="__Fieldmark__21_660157621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4" w:name="__Fieldmark__22_660157621"/>
      <w:bookmarkStart w:id="45" w:name="__Fieldmark__22_660157621"/>
      <w:bookmarkEnd w:id="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660157621"/>
      <w:bookmarkStart w:id="47" w:name="__Fieldmark__23_660157621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660157621"/>
      <w:bookmarkStart w:id="49" w:name="__Fieldmark__24_660157621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Mare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Siudak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397" w:hanging="0"/>
      <w:rPr/>
    </w:pPr>
    <w:r>
      <w:rPr/>
    </w:r>
  </w:p>
  <w:p>
    <w:pPr>
      <w:pStyle w:val="Footer"/>
      <w:numPr>
        <w:ilvl w:val="0"/>
        <w:numId w:val="0"/>
      </w:numPr>
      <w:spacing w:before="120" w:after="120"/>
      <w:ind w:left="0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120"/>
      <w:ind w:left="0" w:hanging="0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Znak: OK.271.1.2024</w:t>
    </w:r>
  </w:p>
  <w:p>
    <w:pPr>
      <w:pStyle w:val="Header"/>
      <w:numPr>
        <w:ilvl w:val="0"/>
        <w:numId w:val="0"/>
      </w:numPr>
      <w:spacing w:before="120" w:after="120"/>
      <w:ind w:left="0" w:hanging="0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ab/>
      <w:tab/>
      <w:t xml:space="preserve">                                                                                                        Pieczęć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tabs>
        <w:tab w:val="clear" w:pos="709"/>
        <w:tab w:val="left" w:pos="1105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E36C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05"/>
      </w:tabs>
      <w:snapToGrid w:val="false"/>
      <w:spacing w:before="0" w:after="0"/>
      <w:ind w:firstLine="5040"/>
      <w:jc w:val="left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sz w:val="22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2"/>
      <w:szCs w:val="22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39z3">
    <w:name w:val="WW8Num39z3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color w:val="F79646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E36C0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color w:val="E36C0A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color w:val="E36C0A"/>
      <w:sz w:val="20"/>
      <w:szCs w:val="20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wrotpoegnalnyZnak">
    <w:name w:val="Zwrot pożegnalny Znak"/>
    <w:qFormat/>
    <w:rPr>
      <w:color w:val="E36C0A"/>
      <w:sz w:val="24"/>
      <w:szCs w:val="24"/>
    </w:rPr>
  </w:style>
  <w:style w:type="character" w:styleId="PodpisZnak">
    <w:name w:val="Podpis Znak"/>
    <w:qFormat/>
    <w:rPr>
      <w:color w:val="E36C0A"/>
      <w:sz w:val="24"/>
      <w:szCs w:val="24"/>
    </w:rPr>
  </w:style>
  <w:style w:type="character" w:styleId="TekstpodstawowywcityZnak">
    <w:name w:val="Tekst podstawowy wcięty Znak"/>
    <w:qFormat/>
    <w:rPr>
      <w:color w:val="E36C0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1105"/>
      </w:tabs>
      <w:spacing w:before="0" w:after="0"/>
      <w:ind w:hanging="0"/>
      <w:jc w:val="left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05" w:leader="none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Footer">
    <w:name w:val="Footer"/>
    <w:basedOn w:val="Normal"/>
    <w:pPr>
      <w:tabs>
        <w:tab w:val="left" w:pos="1105" w:leader="none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Bodyustawa">
    <w:name w:val="body ustawa"/>
    <w:qFormat/>
    <w:pPr>
      <w:widowControl w:val="false"/>
      <w:autoSpaceDE w:val="false"/>
      <w:bidi w:val="0"/>
      <w:spacing w:lineRule="atLeast" w:line="210"/>
      <w:ind w:left="709" w:firstLine="18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ind w:left="709" w:hanging="284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tabs>
        <w:tab w:val="clear" w:pos="1105"/>
      </w:tabs>
      <w:spacing w:before="0" w:after="0"/>
      <w:ind w:hanging="0"/>
      <w:jc w:val="left"/>
    </w:pPr>
    <w:rPr>
      <w:rFonts w:ascii="Courier New" w:hAnsi="Courier New" w:cs="Courier New"/>
      <w:b/>
      <w:color w:val="00000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1105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E36C0A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30:00Z</dcterms:created>
  <dc:creator>P</dc:creator>
  <dc:description/>
  <cp:keywords/>
  <dc:language>en-US</dc:language>
  <cp:lastModifiedBy>Piotr Jankowski</cp:lastModifiedBy>
  <cp:lastPrinted>2021-06-17T10:12:00Z</cp:lastPrinted>
  <dcterms:modified xsi:type="dcterms:W3CDTF">2024-10-23T13:30:00Z</dcterms:modified>
  <cp:revision>2</cp:revision>
  <dc:subject/>
  <dc:title>REGULAMIN</dc:title>
</cp:coreProperties>
</file>