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Załącznik nr 4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zeprowadzonego w trybie podstawowym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Zagospodarowanie odpadów komunalnych pochodzących z nieruchomości zamieszkałych oraz Pszoku z terenu Gminy Jaraczewo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, </w:t>
        <w:br/>
        <w:t>n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-zp.271.01.13.2024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:</w:t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runek dotyczący uprawnień do prowadzenia określonej działalności gospodarczej lub zawodowej opisany w Rozdziale VIII pkt 3.1 SWZ, spełnia/spełniają Wykonawca/y:</w:t>
      </w:r>
    </w:p>
    <w:p>
      <w:pPr>
        <w:pStyle w:val="Normal"/>
        <w:widowControl w:val="false"/>
        <w:spacing w:lineRule="exact" w:line="274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79"/>
        <w:gridCol w:w="2981"/>
        <w:gridCol w:w="239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Warunek dot. uprawnień do prowadzenia określonej działalność gospodarczej lub zawodow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footnoteReference w:id="2"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warunki dotyczące doświadczenia opisane w Rozdziale VIII pkt 3 ppkt 3.1.</w:t>
      </w:r>
      <w:r>
        <w:rPr/>
        <w:t xml:space="preserve"> SWZ, spełnia/spełniają Wykonawca/y: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 (*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(*)  należy wskazać dokładny zakres usług zgodny z opisem warunków udziału w postępowaniu wynikającym z Rozdziału VIII pkt 3 ppkt 3.1.) SWZ. </w:t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dokładne uprawnienia do prowadzenia określonej działalności gospodarczej lub zawodowej, zgodnie z rozdziałem VIII ust. 3.1 lit. a-c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46:00Z</dcterms:created>
  <dc:creator>Durczok-Gosiewska Olga</dc:creator>
  <dc:description/>
  <cp:keywords/>
  <dc:language>en-US</dc:language>
  <cp:lastModifiedBy>Kierownik ZP</cp:lastModifiedBy>
  <cp:lastPrinted>2022-10-04T10:14:00Z</cp:lastPrinted>
  <dcterms:modified xsi:type="dcterms:W3CDTF">2024-09-25T08:50:00Z</dcterms:modified>
  <cp:revision>3</cp:revision>
  <dc:subject/>
  <dc:title/>
</cp:coreProperties>
</file>