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89.2023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Prace związane ze sporządzaniem operatów szacunkowych.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>2023 r. poz. 1605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75090485"/>
      <w:bookmarkStart w:id="1" w:name="__Fieldmark__0_47509048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75090485"/>
      <w:bookmarkStart w:id="3" w:name="__Fieldmark__1_47509048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riusz Filip</cp:lastModifiedBy>
  <cp:lastPrinted>2023-09-19T11:53:00Z</cp:lastPrinted>
  <dcterms:modified xsi:type="dcterms:W3CDTF">2023-10-04T11:57:00Z</dcterms:modified>
  <cp:revision>194</cp:revision>
  <dc:subject/>
  <dc:title>Załącznik nr 15 do specyfikacji BPM</dc:title>
</cp:coreProperties>
</file>