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pecyfikacji BZP.271.89.2023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28"/>
          <w:szCs w:val="28"/>
        </w:rPr>
        <w:t>Prace związane ze sporządzaniem operatów szacunkowych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riusz Filip</cp:lastModifiedBy>
  <cp:lastPrinted>2023-09-19T11:55:00Z</cp:lastPrinted>
  <dcterms:modified xsi:type="dcterms:W3CDTF">2023-10-04T11:57:00Z</dcterms:modified>
  <cp:revision>86</cp:revision>
  <dc:subject/>
  <dc:title>Załącznik nr 6 do specyfikacji BPM</dc:title>
</cp:coreProperties>
</file>