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2 do specyfikacji </w:t>
      </w:r>
      <w:r>
        <w:rPr>
          <w:b/>
          <w:bCs/>
          <w:i/>
          <w:iCs/>
        </w:rPr>
        <w:t>BZP.271.89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3 r. poz. </w:t>
      </w:r>
      <w:bookmarkStart w:id="0" w:name="_Hlk128646105"/>
      <w:r>
        <w:rPr>
          <w:color w:val="000000"/>
          <w:sz w:val="20"/>
          <w:szCs w:val="20"/>
        </w:rPr>
        <w:t>1605</w:t>
      </w:r>
      <w:bookmarkEnd w:id="0"/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Prace związane ze sporządzaniem operatów szacunkowych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3360800950"/>
      <w:bookmarkStart w:id="2" w:name="__Fieldmark__0_3360800950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3360800950"/>
      <w:bookmarkStart w:id="4" w:name="__Fieldmark__1_3360800950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3360800950"/>
      <w:bookmarkStart w:id="6" w:name="__Fieldmark__2_3360800950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360800950"/>
      <w:bookmarkStart w:id="8" w:name="__Fieldmark__3_3360800950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3360800950"/>
      <w:bookmarkStart w:id="10" w:name="__Fieldmark__4_3360800950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3360800950"/>
      <w:bookmarkStart w:id="12" w:name="__Fieldmark__5_3360800950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3360800950"/>
      <w:bookmarkStart w:id="14" w:name="__Fieldmark__6_3360800950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3360800950"/>
      <w:bookmarkStart w:id="16" w:name="__Fieldmark__7_3360800950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3360800950"/>
      <w:bookmarkStart w:id="18" w:name="__Fieldmark__8_3360800950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3360800950"/>
      <w:bookmarkStart w:id="20" w:name="__Fieldmark__9_3360800950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3360800950"/>
      <w:bookmarkStart w:id="22" w:name="__Fieldmark__10_3360800950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3360800950"/>
      <w:bookmarkStart w:id="24" w:name="__Fieldmark__11_3360800950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3360800950"/>
      <w:bookmarkStart w:id="26" w:name="__Fieldmark__12_3360800950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3360800950"/>
      <w:bookmarkStart w:id="28" w:name="__Fieldmark__13_3360800950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27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3-09-19T11:55:00Z</cp:lastPrinted>
  <dcterms:modified xsi:type="dcterms:W3CDTF">2023-10-05T11:3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