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Załącznik nr 9 do SWZ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PRZEDMIOT ZAMÓWIENIA :</w:t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 xml:space="preserve">ODBIÓR STAŁYCH ODPADÓW KOMUNALNYCH </w:t>
        <w:br/>
        <w:t>Z TERENU GMINY DEBRZNO Z NIERUCHOMOŚCI ZAMIESZKAŁYCH I NIEZAMIESZKAŁYCH ORAZ ICH TRANSPORT DO ZAKŁADU ZAGOSPODAROWANIA ODPADÓW „NOWY DWÓR” SP. Z O. O. W NOWYM DWORZE W 2025 ROKU</w:t>
      </w:r>
    </w:p>
    <w:p>
      <w:pPr>
        <w:pStyle w:val="Normal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4"/>
        <w:ind w:left="284" w:right="0" w:hanging="284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Przedmiotem zamówienia jest usługa polegająca na odbiorze stałych odpadów  komunalnych z terenu Gminy Debrzno z nieruchomości zamieszkałych i niezamieszkałych oraz ich transport do Zakładu Zagospodarowania Odpadów „Nowy Dwór” Sp. z o. o. w Nowym Dworze (adres/miejsce transportu: Nowy Dwór 35, 89-620 Chojnice)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Odebrane odpady komunalne należy przekazać do Regionalnej Instalacji Przetwarzania Odpadów Komunalnych, wyznaczonej dla regionu południowo-zachodniego w Wojewódzkim Planie Gospodarki Odpadami dla Województwa Pomorskiego tj. Zakładu Zagospodarowania Odpadów „Nowy Dwór” Sp. z o. o. w Nowym Dworze k. Chojnic lub w przypadku jej awarii uniemożliwiającej odbieranie odpadów do instalacji  zastępczej wskazanej w Wojewódzkim Planie Gospodarki Odpadami dla Województwa Pomorskiego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  <w:t xml:space="preserve">Kody CPV 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90500000-2       Usługi związane z odpadami  komunalnymi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90514000-3       Usługi recyklingu odpadów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90511000-2       Usługi wywozu odpadów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90512000-9       Usługi transportu odpadów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90513100-7       Usługi wywozu odpadów pochodzących z gospodarstw domowych</w:t>
      </w:r>
    </w:p>
    <w:p>
      <w:pPr>
        <w:pStyle w:val="Normal"/>
        <w:widowControl w:val="false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90533000-2       Usługi gospodarki odpadami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Charakterystyka gminy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Liczba mieszkańców Gminy Debrzno: miasto – 4645 mieszkańców, </w:t>
        <w:br/>
        <w:t>wieś – 3767 mieszkańców, łącznie 8412 mieszkańców (stan na dzień 09.10.2024 r.).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Powierzchnia gruntów w gminie ogółem – 224,00 km² 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Liczba miejscowości na terenie gminy – 34 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Budynki użyteczności publicznej Załącznik nr</w:t>
      </w:r>
      <w:r>
        <w:rPr>
          <w:rFonts w:eastAsia="SimSun;宋体" w:cs="Times New Roman"/>
          <w:sz w:val="24"/>
          <w:szCs w:val="24"/>
        </w:rPr>
        <w:t xml:space="preserve"> 1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Zestawienie listy mieszkańców Gminy Debrzna stanowi Załącznik nr </w:t>
      </w:r>
      <w:r>
        <w:rPr>
          <w:rFonts w:eastAsia="SimSun;宋体" w:cs="Times New Roman"/>
          <w:sz w:val="24"/>
          <w:szCs w:val="24"/>
        </w:rPr>
        <w:t>2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Zestawienie listy mieszkańców Debrzna stanowi Załącznik nr</w:t>
      </w:r>
      <w:r>
        <w:rPr>
          <w:rFonts w:eastAsia="SimSun;宋体" w:cs="Times New Roman"/>
          <w:sz w:val="24"/>
          <w:szCs w:val="24"/>
        </w:rPr>
        <w:t xml:space="preserve"> 3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Liczba nieruchomości niezamieszkałych stanowi Załącznik nr </w:t>
      </w:r>
      <w:r>
        <w:rPr>
          <w:rFonts w:eastAsia="SimSun;宋体" w:cs="Times New Roman"/>
          <w:sz w:val="24"/>
          <w:szCs w:val="24"/>
        </w:rPr>
        <w:t>4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cs="Times New Roman"/>
          <w:sz w:val="24"/>
          <w:szCs w:val="24"/>
        </w:rPr>
      </w:pPr>
      <w:bookmarkStart w:id="0" w:name="_Hlk84841287"/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Zestawienie Wspólnot, Spółdzielni Mieszkaniowych (miasto i gmina</w:t>
      </w:r>
      <w:bookmarkEnd w:id="0"/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) stanowi Załącznik nr </w:t>
      </w:r>
      <w:r>
        <w:rPr>
          <w:rFonts w:eastAsia="SimSun;宋体" w:cs="Times New Roman"/>
          <w:sz w:val="24"/>
          <w:szCs w:val="24"/>
        </w:rPr>
        <w:t>5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Szczegółowy wykaz ulic miasta oraz gminy Debrzno wraz z ich usytuowaniem jest dostępny na stronie internetowej </w:t>
      </w:r>
      <w:hyperlink r:id="rId2">
        <w:r>
          <w:rPr>
            <w:rStyle w:val="InternetLink"/>
            <w:rFonts w:eastAsia="SimSun;宋体"/>
            <w:kern w:val="2"/>
            <w:sz w:val="24"/>
            <w:szCs w:val="24"/>
            <w:lang w:eastAsia="hi-IN" w:bidi="hi-IN"/>
          </w:rPr>
          <w:t>http://debrzno.e-mapa.net/</w:t>
        </w:r>
      </w:hyperlink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Bezodstpw1"/>
        <w:spacing w:before="28" w:after="28"/>
        <w:jc w:val="both"/>
        <w:rPr/>
      </w:pP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Szacunku dokonano na podstawie ilości dostarczonych odpadów </w:t>
      </w:r>
      <w:r>
        <w:rPr>
          <w:bCs/>
          <w:i/>
          <w:iCs/>
        </w:rPr>
        <w:t>(styczeń-wrzesień 2024,</w:t>
      </w:r>
    </w:p>
    <w:p>
      <w:pPr>
        <w:pStyle w:val="Bezodstpw1"/>
        <w:spacing w:before="28" w:after="28"/>
        <w:jc w:val="both"/>
        <w:rPr>
          <w:bCs/>
          <w:i/>
          <w:i/>
          <w:iCs/>
        </w:rPr>
      </w:pPr>
      <w:r>
        <w:rPr>
          <w:bCs/>
          <w:i/>
          <w:iCs/>
        </w:rPr>
        <w:t>-październik 2023-31.12.2023)</w:t>
      </w:r>
    </w:p>
    <w:p>
      <w:pPr>
        <w:pStyle w:val="Bezodstpw1"/>
        <w:spacing w:before="28" w:after="28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1984"/>
        <w:gridCol w:w="2126"/>
      </w:tblGrid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nazwa odpad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kod odpad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Ilość (Mg)</w:t>
            </w:r>
          </w:p>
        </w:tc>
      </w:tr>
      <w:tr>
        <w:trPr>
          <w:trHeight w:val="45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Niesegregowane (zmieszane) odpady komunal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3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1453,76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Opakowania ze szkł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5 01 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126,38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Zmieszane odpady opakowani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5 01 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256,82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 xml:space="preserve">Opakowania z papieru i tektury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5 01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43,27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Popioły z palenisk domowyc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ex 20 01 99-popió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70,76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Bi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1 99-bi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195,56</w:t>
            </w:r>
          </w:p>
        </w:tc>
      </w:tr>
      <w:tr>
        <w:trPr>
          <w:trHeight w:val="10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Leki inne niż wymienione w 20 01 31*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1 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Odpady wielkogabaryt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3 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97,74</w:t>
            </w:r>
          </w:p>
        </w:tc>
      </w:tr>
      <w:tr>
        <w:trPr>
          <w:trHeight w:val="4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Opony osobowe i ciężar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6 01 03 osobowe i ciężar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35,88</w:t>
            </w:r>
          </w:p>
        </w:tc>
      </w:tr>
      <w:tr>
        <w:trPr>
          <w:trHeight w:val="67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Zmieszane odpady z budowy, remontów i demontażu inne niż wymienione w 17 09 01, 17 09 02 i 17 09 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7 09 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22,78</w:t>
            </w:r>
          </w:p>
        </w:tc>
      </w:tr>
      <w:tr>
        <w:trPr>
          <w:trHeight w:val="9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 xml:space="preserve">Zmieszane odpady z betonu, gruzu ceglanego, odpadowych materiałów ceramicznych i elementów wyposażenia inne niż wymienione w 17 01 0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7 01 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Lampy fluorescencyjne i inne odpady zawierające rtę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1 21*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 xml:space="preserve">Zużyte urządzenia elektryczne </w:t>
              <w:br/>
              <w:t xml:space="preserve">i elektroniczne inne niż wymienione </w:t>
              <w:br/>
              <w:t xml:space="preserve">w 20 01 21, 20 01 23 i 20 01 3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1 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3,36</w:t>
            </w:r>
          </w:p>
        </w:tc>
      </w:tr>
      <w:tr>
        <w:trPr>
          <w:trHeight w:val="112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 xml:space="preserve">Zużyte urządzenia elektryczne </w:t>
              <w:br/>
              <w:t xml:space="preserve">i elektroniczne inne niż wymienione </w:t>
              <w:br/>
              <w:t xml:space="preserve">w 20 01 21 i 20 01 23 zawierające niebezpieczne składniki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1 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 xml:space="preserve">Urządzenia zawierające freony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20 01 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5,28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Odpadowa pap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7 03 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6,06</w:t>
            </w:r>
          </w:p>
        </w:tc>
      </w:tr>
      <w:tr>
        <w:trPr>
          <w:trHeight w:val="45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Odpady innych materiałów ceramicznych i elementów wyposażeni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7 01 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Tworzywa sztu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16 01 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0,36</w:t>
            </w:r>
          </w:p>
        </w:tc>
      </w:tr>
      <w:tr>
        <w:trPr>
          <w:trHeight w:val="45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Odpady o kodach innych niż wymienione wyżej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905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spacing w:val="-10"/>
          <w:kern w:val="2"/>
          <w:sz w:val="24"/>
          <w:szCs w:val="24"/>
          <w:lang w:eastAsia="hi-IN" w:bidi="hi-IN"/>
        </w:rPr>
        <w:t>Ilość wytworzonych odpadów komunalnych na terenie Gminy Debrzno nie jest zależna od Zamawiającego. Ustalone ilości mogą ulec zmianie stosownie do rzeczywistych ilości wytworzonych odpadów.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SimSun;宋体" w:cs="Times New Roman"/>
          <w:color w:val="000000"/>
          <w:spacing w:val="-10"/>
          <w:kern w:val="2"/>
          <w:sz w:val="24"/>
          <w:szCs w:val="24"/>
          <w:lang w:eastAsia="hi-IN" w:bidi="hi-IN"/>
        </w:rPr>
        <w:t>Wykonawca zobowiązany jest do odbioru odpadów komunalnych w każdej ilości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ane dotyczące ilości osób zamieszkałych mogą w niewielkim stopniu ulec zmianie w wyniku oddania nowych budynków do użytkowania bądź ruchu ludności. W związku z czym, Wykonawca przy sporządzaniu oferty winien uwzględnić możliwość wzrostu liczby mieszkańców oraz nowych gospodarstw domowych na okres realizacji umowy. W przypadku zwiększenia ilości punktów odbioru odpadów Wykonawca będzie zobowiązany w ramach ceny ofertowej uwzględnić objęcie nowych nieruchomości, które weszły do systemu, usługą odbioru odpadów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Zamawiający zaleca, aby Wykonawca zapoznał się z warunkami terenowymi związanymi z realizacją zamówienia, aby na drogach gminnych i powiatowych był użyty właściwy tabor transportowy, nie powodujący niszczenia dróg, a umożliwiający odbiór odpadów komunalnych, kiedy dojazd do nieruchomości zamieszkałych będzie utrudniony (dot. wzmożonych opadów deszczu czy śniegu, prowadzonych robót drogowych, wąskich dróg itp.)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OBOWIĄZKI WYKONAWCY W RAMACH PRZEDMIOTU ZAMÓWIENIA W STOSUNKU DO POSZCZEGÓLNYCH NIERUCHOMOSCI ZAMIESZKAŁYCH I NIEZAMIESZKAŁYCH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1. ZABUDOWA JEDNORODZINNA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a terenie zabudowy jednorodzinnej oraz wielorodzinnej obowiązywać będzie system mieszany workowo- pojemnikowy zbiórki odpadów komunalnych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A. Niesegregowane (zmieszane)  odpady komunalne 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iesegregowane (zmieszane) odpady komunalne gromadzone będą w pojemnikach. Pojemniki do gromadzenia odpadów zapewni „Wykonawca”. Zapełnione pojemniki właściciel nieruchomości wystawi przed posesję w dniu odbioru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B. Selektywnie zbierane odpady komunalne 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Selektywna zbiórka odpadów komunalnych odbywać się będzie w systemie workowych. Worki do gromadzenia odpadów zapewni „Wykonawca”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Bezpośrednio z nieruchomości będą odbierane następujące frakcje odpadów selektywnie zebranych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</w:t>
      </w:r>
      <w:r>
        <w:rPr>
          <w:rFonts w:cs="Times New Roman"/>
          <w:spacing w:val="-6"/>
          <w:sz w:val="24"/>
          <w:szCs w:val="24"/>
        </w:rPr>
        <w:t>odpady z metali, w tym odpady opakowaniowe z metali, odpady z tworzyw sztucznych, w tym odpady opakowaniowe tworzyw sztucznych, oraz odpady opakowaniowe wielomateriałowe</w:t>
      </w:r>
      <w:r>
        <w:rPr>
          <w:rFonts w:eastAsia="SimSun;宋体" w:cs="Times New Roman"/>
          <w:color w:val="000000"/>
          <w:spacing w:val="-6"/>
          <w:kern w:val="2"/>
          <w:sz w:val="24"/>
          <w:szCs w:val="24"/>
          <w:lang w:eastAsia="hi-IN" w:bidi="hi-IN"/>
        </w:rPr>
        <w:t xml:space="preserve"> – worek w kolorze żółt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b) </w:t>
      </w:r>
      <w:r>
        <w:rPr>
          <w:rFonts w:cs="Times New Roman"/>
          <w:sz w:val="24"/>
          <w:szCs w:val="24"/>
        </w:rPr>
        <w:t>odpady ze szkła, w tym odpady opakowaniowe ze szkła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– worek w kolorze zielon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c) </w:t>
      </w:r>
      <w:r>
        <w:rPr>
          <w:rFonts w:cs="Times New Roman"/>
          <w:sz w:val="24"/>
          <w:szCs w:val="24"/>
        </w:rPr>
        <w:t>odpady ulegające biodegradacji, ze szczególnym uwzględnieniem bioodpadów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 – worek w kolorze brązow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) popiół – worek w kolorze szar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</w:t>
      </w:r>
      <w:r>
        <w:rPr>
          <w:rFonts w:cs="Times New Roman"/>
          <w:sz w:val="24"/>
          <w:szCs w:val="24"/>
        </w:rPr>
        <w:t xml:space="preserve">odpady z papieru, w tym tektury, odpady opakowaniowe z papieru i odpady opakowaniowe z tektury -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orek w kolorze niebieskim;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C. Częstotliwość odbioru i wywozu przez Wykonawcę odpadów: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a) Niesegregowane (zmieszane) odpady komunalne 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1.Niesegregowane (zmieszane) –</w:t>
      </w:r>
      <w:r>
        <w:rPr>
          <w:rFonts w:cs="Times New Roman"/>
          <w:b/>
          <w:bCs/>
          <w:kern w:val="2"/>
          <w:sz w:val="24"/>
          <w:szCs w:val="24"/>
          <w:lang w:eastAsia="hi-IN" w:bidi="hi-IN"/>
        </w:rPr>
        <w:t xml:space="preserve"> co najmniej jeden raz na dwa tygodnie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vertAlign w:val="subscript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vertAlign w:val="subscript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b) Bezpośrednio z nieruchomości będą odbierane następujące frakcje odpadów selektywnie zebranych 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 </w:t>
      </w:r>
      <w:r>
        <w:rPr>
          <w:rFonts w:cs="Times New Roman"/>
          <w:kern w:val="2"/>
          <w:sz w:val="24"/>
          <w:szCs w:val="24"/>
          <w:lang w:eastAsia="hi-IN" w:bidi="hi-IN"/>
        </w:rPr>
        <w:t>odpady z metali, w tym odpady opakowaniowe z metali, odpady z tworzyw sztucznych, w tym odpady opakowaniowe tworzyw sztucznych, oraz odpady opakowaniowe wielomateriałowe – co najmniej raz w miesiącu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>b)  odpady ze szkła, w tym odpady opakowaniowe ze szkła – jeden raz na dwa miesiące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>c)  odpady ulegające biodegradacji, ze szczególnym uwzględnieniem bioodpadów – w okresie od kwietnia do października raz na dwa tygodnie, od listopada do marca jeden raz w miesiącu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 xml:space="preserve">d) 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popiół – jeden raz w miesiącu w okresie październik-kwiecień; jeden raz na dwa miesiące w okresie maj-wrzesień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</w:t>
      </w:r>
      <w:r>
        <w:rPr>
          <w:rFonts w:cs="Times New Roman"/>
          <w:kern w:val="2"/>
          <w:sz w:val="24"/>
          <w:szCs w:val="24"/>
          <w:lang w:eastAsia="hi-IN" w:bidi="hi-IN"/>
        </w:rPr>
        <w:t>odpady z papieru, w tym tektury, odpady opakowaniowe z papieru i odpady opakowaniowe z tektury – jeden raz na dwa miesiąc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D. Wykaz urządzeń do gromadzenia odpadów: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284" w:hanging="284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Niesegregowane (zmieszane) odpady komunalne 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iesegregowane (zmieszane) odpady komunalne będą gromadzone w pojemnikach z tworzywa lub metalu 110 l, 120 l, 240 l, 1100 l, 7m</w:t>
      </w:r>
      <w:r>
        <w:rPr>
          <w:rFonts w:eastAsia="SimSun;宋体" w:cs="Times New Roman"/>
          <w:color w:val="000000"/>
          <w:kern w:val="2"/>
          <w:sz w:val="24"/>
          <w:szCs w:val="24"/>
          <w:vertAlign w:val="superscript"/>
          <w:lang w:eastAsia="hi-IN" w:bidi="hi-IN"/>
        </w:rPr>
        <w:t>3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, 8m</w:t>
      </w:r>
      <w:r>
        <w:rPr>
          <w:rFonts w:eastAsia="SimSun;宋体" w:cs="Times New Roman"/>
          <w:color w:val="000000"/>
          <w:kern w:val="2"/>
          <w:sz w:val="24"/>
          <w:szCs w:val="24"/>
          <w:vertAlign w:val="superscript"/>
          <w:lang w:eastAsia="hi-IN" w:bidi="hi-IN"/>
        </w:rPr>
        <w:t>3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ind w:left="284" w:hanging="284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Selektywnie zebrane odpady komunalne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Selektywnie zebrane odpady komunalne zebrane będą w worka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materiał – folia polietylenowa LDP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pojemność – 60-120l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kolor – zielony, żółty, brązowy, szary, niebiesk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grubość – worek żółty – grubość nie mniejsza niż 60 mikronów, worek zielony, brązowy, niebieski -  grubość nie mniejsza niż 70 mikronów, worek szary – grubość nie mniejsza niż 90 mikronów. Grubość zapewniająca szczelne, bezpieczne zbieranie i przechowywanie odpadów, nadruk z informacją na jaki rodzaj odpadów są przeznaczone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2. ZABUDOWA WIELORODZINNA (SPÓŁDZIELNIE, WSPÓLNOTY)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a terenie zabudowy obowiązywać będzie system mieszany workowo - pojemnikowy zbiórki odpadów komunalnych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A. Niesegregowane (zmieszane) odpady komunalne 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iesegregowane (zmieszane) odpady komunalne będą gromadzone w pojemnikach. Pojemniki do gromadzenia odpadów zapewni „Wykonawca”. Zapełnione pojemniki właściciel nieruchomości wystawi przed posesję w dniu odbioru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B. Selektywne zbierane odpady komunalne 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Selektywna zbiórka odpadów komunalnych odbywać się będzie w systemie pojemnikowo – workowych. Pojemniki oraz worki do gromadzenia odpadów zapewni „Wykonawca”. Bezpośrednio z nieruchomości będą odbierane następujące frakcje odpadów selektywnie zebranych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prowadza się pięć rodzajów worków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</w:t>
      </w:r>
      <w:r>
        <w:rPr>
          <w:rFonts w:cs="Times New Roman"/>
          <w:sz w:val="24"/>
          <w:szCs w:val="24"/>
        </w:rPr>
        <w:t>odpady z metali, w tym odpady opakowaniowe z metali, odpady z tworzyw sztucznych, w tym odpady opakowaniowe tworzyw sztucznych, oraz odpady opakowaniowe wielomateriałowe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 – worek w kolorze żółt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b) </w:t>
      </w:r>
      <w:r>
        <w:rPr>
          <w:rFonts w:cs="Times New Roman"/>
          <w:sz w:val="24"/>
          <w:szCs w:val="24"/>
        </w:rPr>
        <w:t>odpady ze szkła, w tym odpady opakowaniowe ze szkła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– worek w kolorze zielon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c) </w:t>
      </w:r>
      <w:r>
        <w:rPr>
          <w:rFonts w:cs="Times New Roman"/>
          <w:sz w:val="24"/>
          <w:szCs w:val="24"/>
        </w:rPr>
        <w:t>odpady ulegające biodegradacji, ze szczególnym uwzględnieniem bioodpadów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 – worek w kolorze brązow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) popiół – worek w kolorze szar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odpady z papieru, w tym tektury, odpady opakowaniowe z papieru i odpady opakowaniowe z tektury -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orek w kolorze niebieskim;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prowadza się pięć rodzajów pojemników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pojemnik żółty z napisem „METALE I TWORZYWA SZTUCZNE” do gromadzenia </w:t>
      </w:r>
      <w:r>
        <w:rPr>
          <w:rFonts w:cs="Times New Roman"/>
          <w:kern w:val="2"/>
          <w:sz w:val="24"/>
          <w:szCs w:val="24"/>
          <w:lang w:eastAsia="hi-IN" w:bidi="hi-IN"/>
        </w:rPr>
        <w:t>odpadów z metali, w tym odpadów opakowaniowych z metali, odpadów z tworzyw sztucznych, w tym odpadów opakowaniowych tworzyw sztucznych, oraz odpadów opakowaniowych wielomateriałowych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b) pojemnik brązowy z napisem „BIO” do gromadzenia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 ulegających biodegradacji, ze szczególnym uwzględnieniem bioodpadów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c) pojemnik zielony z napisem „SZKŁO” do gromadzenia odpadów 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 ze szkła, w tym odpadów opakowaniowych ze szkła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) pojemnik szary z napisem „POPIOŁY” do gromadzenia popiołu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pojemnik niebieski z napisem „PAPIER” do gromadzenia 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odpadów z papieru, w tym tektury, odpadów opakowaniowych z papieru i odpadów opakowaniowych z tektury. 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2.Częstotliwość odbioru i wywozu przez Wykonawcę odpadów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A). Niesegregowane (zmieszane) – dwa razy w tygodniu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B) Bezpośrednio z nieruchomości będą odbierane następujące frakcje selektywnie zebranych odpadów komunalnych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 </w:t>
      </w:r>
      <w:r>
        <w:rPr>
          <w:rFonts w:cs="Times New Roman"/>
          <w:kern w:val="2"/>
          <w:sz w:val="24"/>
          <w:szCs w:val="24"/>
          <w:lang w:eastAsia="hi-IN" w:bidi="hi-IN"/>
        </w:rPr>
        <w:t>odpady z metali, w tym odpady opakowaniowe z metali, odpady z tworzyw sztucznych, w tym odpady opakowaniowe tworzyw sztucznych, oraz odpady opakowaniowe wielomateriałowe – dwa razy w tygodniu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>b)  odpady ze szkła, w tym odpady opakowaniowe ze szkła – dwa razy w tygodniu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>c)  odpady ulegające biodegradacji, ze szczególnym uwzględnieniem bioodpadów – jeden raz na tydzień, z uwzględnieniem potrzeb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 xml:space="preserve">d) 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popiół – jeden raz w miesiącu w okresie październik-kwiecień; jeden raz na dwa miesiące w okresie maj-wrzesień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</w:t>
      </w:r>
      <w:r>
        <w:rPr>
          <w:rFonts w:cs="Times New Roman"/>
          <w:kern w:val="2"/>
          <w:sz w:val="24"/>
          <w:szCs w:val="24"/>
          <w:lang w:eastAsia="hi-IN" w:bidi="hi-IN"/>
        </w:rPr>
        <w:t>odpady z papieru, w tym tektury, odpady opakowaniowe z papieru i odpady opakowaniowe z tektury – dwa razy w tygodniu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C) Wykaz urządzeń do gromadzenia odpadów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A) Niesegregowane (zmieszane) odpady komunaln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iesegregowane (zmieszane) odpady komunalne będą gromadzone w pojemnikach z tworzywa sztucznego lub metalu 110l, 120l, 240l, 1100l, 7 m</w:t>
      </w:r>
      <w:r>
        <w:rPr>
          <w:rFonts w:eastAsia="SimSun;宋体" w:cs="Times New Roman"/>
          <w:color w:val="000000"/>
          <w:kern w:val="2"/>
          <w:sz w:val="24"/>
          <w:szCs w:val="24"/>
          <w:vertAlign w:val="superscript"/>
          <w:lang w:eastAsia="hi-IN" w:bidi="hi-IN"/>
        </w:rPr>
        <w:t>3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, 8m</w:t>
      </w:r>
      <w:r>
        <w:rPr>
          <w:rFonts w:eastAsia="SimSun;宋体" w:cs="Times New Roman"/>
          <w:color w:val="000000"/>
          <w:kern w:val="2"/>
          <w:sz w:val="24"/>
          <w:szCs w:val="24"/>
          <w:vertAlign w:val="superscript"/>
          <w:lang w:eastAsia="hi-IN" w:bidi="hi-IN"/>
        </w:rPr>
        <w:t>3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B) Selektywnie zbierane odpady komunaln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Selektywnie zbierane odpady komunalne zbierane będą w worka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materiał folia polietylenowa LDP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pojemność 60-120 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kolor żółty, zielony, brązowy, szary, niebiesk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grubość- worek żółty grubość nie mniejsza niż 60 mikronów, worek zielony, brązowy, niebieskim- grubość nie mniejsza niż 70 mikronów, worek szary- grubość nie mniejsza niż 90 mikronów. Grubość zapewniająca szczelne, bezpieczne zbieranie i przechowywanie odpadów, nadruk z informacją na jaki rodzaj odpadów są przeznaczone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3. NIERUCHOMOŚCI NIEZAMIESZKAŁE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a terenie nieruchomości niezamieszkałych obowiązywać będzie system mieszany workowo- pojemnikowy zbiórki  odpadów komunalnych. Worki oraz pojemniki zapewnia Wykonawca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 ramach zadania Wykonawca zobowiązany jest do odbioru i wywozu całej ilości odpadów komunalnych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Szacunkową liczbę nieruchomości niezamieszkałych, z których będą odbierane odpady komunalne  zawiera Załącznik Nr </w:t>
      </w:r>
      <w:r>
        <w:rPr>
          <w:rFonts w:eastAsia="SimSun;宋体" w:cs="Times New Roman"/>
          <w:sz w:val="24"/>
          <w:szCs w:val="24"/>
        </w:rPr>
        <w:t>4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 do OPZ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A) Niesegregowane (zmieszane) odpady komunaln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iesegregowane (zmieszane) odpady komunalne będą gromadzone w pojemnikach. Pojemniki zapewni Wykonawca. Pojemniki zabezpieczają właściciele nieruchomości. Zapełnione pojemniki właściciel nieruchomości wystawi przed posesję w dniu odbioru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B) Selektywnie zbierane odpady komunaln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Selektywna zbiórka odpadów komunalnych będzie odbywać się w systemie workowo-pojemnikowym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prowadza się pięć rodzajów worków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</w:t>
      </w:r>
      <w:r>
        <w:rPr>
          <w:rFonts w:cs="Times New Roman"/>
          <w:sz w:val="24"/>
          <w:szCs w:val="24"/>
        </w:rPr>
        <w:t>odpady z metali, w tym odpady opakowaniowe z metali, odpady z tworzyw sztucznych, w tym odpady opakowaniowe tworzyw sztucznych, oraz odpady opakowaniowe wielomateriałowe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 – worek w kolorze żółt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b) </w:t>
      </w:r>
      <w:r>
        <w:rPr>
          <w:rFonts w:cs="Times New Roman"/>
          <w:sz w:val="24"/>
          <w:szCs w:val="24"/>
        </w:rPr>
        <w:t>odpady ze szkła, w tym odpady opakowaniowe ze szkła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– worek w kolorze zielon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c) </w:t>
      </w:r>
      <w:r>
        <w:rPr>
          <w:rFonts w:cs="Times New Roman"/>
          <w:sz w:val="24"/>
          <w:szCs w:val="24"/>
        </w:rPr>
        <w:t>odpady ulegające biodegradacji, ze szczególnym uwzględnieniem bioodpadów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 – worek w kolorze brązow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) popiół – worek w kolorze szarym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odpady z papieru, w tym tektury, odpady opakowaniowe z papieru i odpady opakowaniowe z tektury -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orek w kolorze niebieskim;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prowadza się pięć rodzajów pojemników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pojemnik żółty z napisem „METALE I TWORZYWA SZTUCZNE” do gromadzenia </w:t>
      </w:r>
      <w:r>
        <w:rPr>
          <w:rFonts w:cs="Times New Roman"/>
          <w:kern w:val="2"/>
          <w:sz w:val="24"/>
          <w:szCs w:val="24"/>
          <w:lang w:eastAsia="hi-IN" w:bidi="hi-IN"/>
        </w:rPr>
        <w:t>odpadów z metali, w tym odpadów opakowaniowych z metali, odpadów z tworzyw sztucznych, w tym odpadów opakowaniowych tworzyw sztucznych, oraz odpadów opakowaniowych wielomateriałowych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b) pojemnik brązowy z napisem „BIO” do gromadzenia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 ulegających biodegradacji, ze szczególnym uwzględnieniem bioodpadów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c) pojemnik zielony z napisem „SZKŁO” do gromadzenia odpadów 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 ze szkła, w tym odpadów opakowaniowych ze szkła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) pojemnik szary z napisem „POPIOŁY” do gromadzenia popiołu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pojemnik niebieski z napisem „PAPIER” do gromadzenia </w:t>
      </w:r>
      <w:r>
        <w:rPr>
          <w:rFonts w:cs="Times New Roman"/>
          <w:kern w:val="2"/>
          <w:sz w:val="24"/>
          <w:szCs w:val="24"/>
          <w:lang w:eastAsia="hi-IN" w:bidi="hi-IN"/>
        </w:rPr>
        <w:t xml:space="preserve">odpadów z papieru, w tym tektury, odpadów opakowaniowych z papieru i odpadów opakowaniowych z tektury. 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C) Częstotliwość odbioru i wywozu przez Wykonawcę odpadów komunalnych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a) niesegregowane (zmieszane) odpady komunalne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Niesegregowane (zmieszane) odpady komunalne – </w:t>
      </w: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co najmniej jeden raz na dwa tygodnie.</w:t>
      </w:r>
    </w:p>
    <w:p>
      <w:pPr>
        <w:pStyle w:val="Normal"/>
        <w:widowControl w:val="false"/>
        <w:jc w:val="both"/>
        <w:textAlignment w:val="baseline"/>
        <w:rPr>
          <w:rFonts w:eastAsia="Calibri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Calibri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b) Selektywnie zbierane odpady komunalne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a)  </w:t>
      </w:r>
      <w:r>
        <w:rPr>
          <w:rFonts w:cs="Times New Roman"/>
          <w:kern w:val="2"/>
          <w:sz w:val="24"/>
          <w:szCs w:val="24"/>
          <w:lang w:eastAsia="hi-IN" w:bidi="hi-IN"/>
        </w:rPr>
        <w:t>odpady z metali, w tym odpady opakowaniowe z metali, odpady z tworzyw sztucznych, w tym odpady opakowaniowe tworzyw sztucznych, oraz odpady opakowaniowe wielomateriałowe – co najmniej jeden raz na dwa tygodnie, z uwzględnieniem potrzeb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>b)  odpady ze szkła, w tym odpady opakowaniowe ze szkła – jeden raz na dwa miesiące, z uwzględnieniem potrzeb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>c)  odpady ulegające biodegradacji, ze szczególnym uwzględnieniem bioodpadów –w okresie od kwietnia do października raz na dwa tygodnie, od listopada do marca jeden raz w miesiącu, z uwzględnieniem potrzeb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  <w:lang w:eastAsia="hi-IN" w:bidi="hi-IN"/>
        </w:rPr>
        <w:t xml:space="preserve">d) 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popiół – jeden raz w miesiącu w okresie październik-kwiecień; jeden raz na dwa miesiące w okresie maj-wrzesień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e) </w:t>
      </w:r>
      <w:r>
        <w:rPr>
          <w:rFonts w:cs="Times New Roman"/>
          <w:kern w:val="2"/>
          <w:sz w:val="24"/>
          <w:szCs w:val="24"/>
          <w:lang w:eastAsia="hi-IN" w:bidi="hi-IN"/>
        </w:rPr>
        <w:t>odpady z papieru, w tym tektury, odpady opakowaniowe z papieru i odpady opakowaniowe z tektury – jeden raz na dwa miesiące, z uwzględnieniem potrzeb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Odbiór odpadów może ulec zmianie po opracowaniu harmonogramu wywozu przez Wykonawcę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ykonawca zobowiązany jest także do opróżniania koszy ulicznych, placów zabaw oraz cmentarzy na podstawie opracowanego harmonogramu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3. Wykaz urządzeń do gromadzenia odpadów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A) Niesegregowane (zmieszane) odpady komunaln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Niesegregowane (zmieszane) odpady komunalne będą gromadzone w pojemnikach z tworzywa sztucznego lub metalu 110l, 120l, 240l, 1100l, 7 m</w:t>
      </w:r>
      <w:r>
        <w:rPr>
          <w:rFonts w:eastAsia="SimSun;宋体" w:cs="Times New Roman"/>
          <w:color w:val="000000"/>
          <w:kern w:val="2"/>
          <w:sz w:val="24"/>
          <w:szCs w:val="24"/>
          <w:vertAlign w:val="superscript"/>
          <w:lang w:eastAsia="hi-IN" w:bidi="hi-IN"/>
        </w:rPr>
        <w:t>3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, 8m</w:t>
      </w:r>
      <w:r>
        <w:rPr>
          <w:rFonts w:eastAsia="SimSun;宋体" w:cs="Times New Roman"/>
          <w:color w:val="000000"/>
          <w:kern w:val="2"/>
          <w:sz w:val="24"/>
          <w:szCs w:val="24"/>
          <w:vertAlign w:val="superscript"/>
          <w:lang w:eastAsia="hi-IN" w:bidi="hi-IN"/>
        </w:rPr>
        <w:t>3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. Pojemniki zapewnia Wykonawca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B) Selektywnie zbierane odpady komunaln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Selektywnie zbierane odpady komunalne zbierane będą w workach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materiał folia polietylenowa LDPE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ość 60-120 l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kolor żółty, zielony, brązowy, szary, niebieski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grubość- worek żółty- grubość nie mniejsza niż 60 mikronów, worek zielony, brązowy, niebieski – grubość  nie mniejsza niż 70 mikronów, worek szary – grubość nie mniejsza niż 90 mikronów. Grubość zapewniająca szczelne, bezpieczne zbieranie i przechowywanie odpadów, nadruk z informacją na jaki rodzaj odpadów są przeznaczone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Częstotliwość odbioru odpadów z cmentarzy komunalnych oraz pojemność określonych pojemników:</w:t>
      </w:r>
    </w:p>
    <w:tbl>
      <w:tblPr>
        <w:tblW w:w="8126" w:type="dxa"/>
        <w:jc w:val="left"/>
        <w:tblInd w:w="1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1955"/>
        <w:gridCol w:w="1861"/>
        <w:gridCol w:w="1892"/>
        <w:gridCol w:w="193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Lp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Miejscowość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Ilość pojemników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Pojemność pojemnika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Częstotliwość odbioru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Stare Gronow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Cierznie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Uniechów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Prusinow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Słupi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Strzeczon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Debrzn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cs="Times New Roman"/>
                <w:sz w:val="24"/>
                <w:szCs w:val="24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  <w:t>1 raz w tygodniu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Przy określeniu częstotliwości odbioru po za wyznaczonym harmonogramem należy uwzględnić dodatkowe odbiory w okresach świątecznych (Boże Narodzenie, Wszystkich Świętych)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eastAsia="hi-IN" w:bidi="hi-IN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Do obowiązków w ramach przedmiotu zamówienia w stosunku do wszystkich nieruchomości objętych systemem (nieruchomości zamieszkałe i niezamieszkałe) należy jednorazowa zbiórka świątecznych drzewek z terenu miasta Debrzno (data zbiórki ustalona z Zamawiającym)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eastAsia="hi-IN" w:bidi="hi-IN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Do obowiązków w ramach przedmiotu zamówienia w stosunku do wszystkich nieruchomości objętych systemem (nieruchomości zamieszkałe i niezamieszkałe) należy również odbiór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  <w:lang w:eastAsia="hi-IN" w:bidi="hi-IN"/>
        </w:rPr>
        <w:t xml:space="preserve">- </w:t>
      </w:r>
      <w:r>
        <w:rPr>
          <w:rFonts w:cs="Times New Roman"/>
          <w:sz w:val="24"/>
          <w:szCs w:val="24"/>
        </w:rPr>
        <w:t>mebli i innych odpadów wielkogabarytowych, zużyty sprzęt elektryczny i elektroniczny, zużyte opony odbierane są od właścicieli nieruchomości wystawionych przed posesję lub przy pergolach śmietnikowych w terminach określonych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Częstotliwość pozbywania się odpadów z terenu nieruchomości określa się na: termin 3 razy w roku  zgodnie z ustalonym harmonogramem z Zamawiającym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eastAsia="hi-IN" w:bidi="hi-IN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odpady z remontów prowadzonych we własnym zakresie od nieruchomość zamieszkałych. Wykonawca jest zobowiązany do dostarczania kontenera na odpady budowlane i rozbiórkowe lub worka na gruz o pojemności 500 l na zlecenie Zamawiającego, w dniu następnym po otrzymaniu zlecenia. W ramach zlecenia Wykonawca zobowiązany jest dostarczyć pojemnik, a następnie go odebrać i przekazać odpady do recyklingu lub ponownego użycia. Usługa jest realizowana każdorazowo na zlecenie właściciela nieruchomości i na jego koszt. To na właścicielu spoczywa obowiązek rozliczenia z Wykonawcą.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color w:val="000000"/>
          <w:sz w:val="24"/>
          <w:szCs w:val="24"/>
          <w:lang w:eastAsia="hi-IN" w:bidi="hi-IN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Odbiór są przez Wykonawcę z punktu Selektywnej Zbiórki Odpadów Komunalnych (PSZOK w Grzymisławiu) w terminach wyznaczonym przez Zamawiającego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zużytych baterii i akumulatorów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chemikalii (farby, rozpuszczalniki, oleje odpadowe itp.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lamp fluorescencyjnych (świetlówki), zużytych żarówek energooszczędnych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opakowań zawierających substancje niebezpieczne (np. pojemniki po lakierach, aerozolach, tonerach itp.)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odpadowej papy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odpadów wielkogabarytowych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zużytych opon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zużytego sprzętu elektrycznego i elektronicznego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odpadów tekstyliów i odzieży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przeterminowanych leków i chemikalii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hi-IN" w:bidi="hi-IN"/>
        </w:rPr>
        <w:t>- odpadów selektywnie zebranych (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odpady z metali, w tym odpady opakowaniowe tworzyw sztucznych, oraz odpady opakowaniowe wielomateriałowe)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bioodpadów stanowiących odpady komunalne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odpadów budowlano-rozbiórkowych pochodzące z prowadzenia drobnych prac,</w:t>
      </w:r>
    </w:p>
    <w:p>
      <w:pPr>
        <w:pStyle w:val="Normal"/>
        <w:widowControl w:val="false"/>
        <w:tabs>
          <w:tab w:val="clear" w:pos="709"/>
          <w:tab w:val="left" w:pos="1688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odpadów niekwalifikujące się do odpadów medycznych powstałych w gospodarstwie domowym w wyniku przyjmowania produktów leczniczych w formie iniekcji i prowadzenia monitoringu poziomu substancji we krwi, w szczególności igieł i strzykawek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o obowiązków Wykonawcy należy również odbiór przeterminowanych leków z apteki usytuowanej na terenie miasta Debrzno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* Apteka Nowa s. c. A. Szurik, Z. Szurik – Iwicka, M. Szurik – Paprota apteka ogólnodostępna NOWA, ul. T. Kościuszki 3-5, Debrzno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Odbiór ma się odbywać co kwartał, a także po zgłoszeniu o wypełnieniu pojemnika. Wykonawca zapewnia pojemniki do gromadzenia przeterminowanych leków o pojemności co najmniej 60 l. Zamawiający zapewnia sobie możliwość zwiększania (o  jeden punkt) ilości punktów wyposażonych w pojemniki do zbiórki przeterminowanych leków w razie zwiększania się potrzeb gminy w tym zakresie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o obowiązków Wykonawcy należy odbiór odpadów komunalnych, na których znajdują się domki letniskowe lub inne nieruchomości wykorzystywane na cele rekreacyjno-wypoczynkowe, wykorzystywane jedynie przez część roku. Przy czym odbiór będzie odbywał się na podstawie harmonogramu ustalonego z Zamawiającym.</w:t>
      </w:r>
      <w:r>
        <w:rPr>
          <w:rFonts w:cs="Times New Roman"/>
          <w:color w:val="000000"/>
          <w:sz w:val="24"/>
          <w:szCs w:val="24"/>
          <w:lang w:eastAsia="hi-IN" w:bidi="hi-IN"/>
        </w:rPr>
        <w:t xml:space="preserve"> Na terenie gminy Debrzno znajdują się dwa punkty odbioru odpadów zlokalizowanych na ta terenie Ośrodka nad Jeziorem Żuczek (ilość domków-6) oraz na terenie ul. Jeziornej p. Daniel Hnatczak (ilość domków-16)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vertAlign w:val="subscript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vertAlign w:val="subscript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ykonawca zobowiązuje się do wywozu poszczególnych frakcji odpadów selektywnie zgromadzonych na terenie Punktu Selektywnej Zbiórki Odpadów Komunalnych (PSZOK) w Grzymisławiu w terminach wskazanych przez Zamawiającego, jednak nie rzadziej, niż cztery razy w czasie wykonywania przedmiotu zamówienia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Wykonawca jest zobowiązany do odbioru w dni powszednie zgodnie z harmonogramem. Odbiór odpadów komunalnych nie może następować w niedziele oraz w dni ustawowo wolne od pracy. W przypadku, gdy dzień odbioru zgodnie z harmonogramem przypada na dzień ustawowo wolny od pracy, dniem odbioru odpadów jest ostatni dzień roboczy przed dniem wolnym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W przypadku, gdy odbiór odpadów jest niemożliwy z uwagi na brak dostępu do pojemników Wykonawca zobowiązany jest poinformować a tym fakcie Zamawiającego  - podając przyczynę nieodebrania odpadów. 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POZOSTAŁE OBOWIĄZKI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A) Obowiązkiem „Wykonawcy” będzie uzupełnianie na własny koszt worków do selektywnych odpadów, poprzez pozostawianie w miejscu odbioru zapełnionych worków, nowych pustych worków w dniu odbioru odpadów selektywnie zbieranych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B) Obowiązkiem ”Wykonawcy” będzie dostarczanie co najmniej raz w miesiącu po 100 szt. worków żółtych i szarych, oraz 100 szt. worków zielonych, brązowych, niebieskich – jako rezerwa do Urzędu Miejskiego w Debrznie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C) Obowiązkiem „Wykonawcy” będzie dostarczenie worków na targowisko miejskie w Debrznie w ilości ok. 50 szt. 60 l i 10 szt. 120 l na miesiąc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D) Obowiązkiem „Wykonawcy” będzie wyposażenie wszystkich nieruchomości zamieszkałych i niezamieszkałych objętych zbiórką w worki oraz pojemniki niezbędne do gromadzenia odpadów, przed pierwszym dniem obowiązywania umowy na odbiór i transport odpadów zawartej z „Zamawiającym”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E) Na potwierdzenie dostarczenia pojemników „Wykonawca” powinien posiadać potwierdzenie od właściciela (-li) nieruchomości.</w:t>
      </w:r>
      <w:r>
        <w:rPr>
          <w:rFonts w:cs="Times New Roman"/>
          <w:color w:val="000000"/>
          <w:sz w:val="24"/>
          <w:szCs w:val="24"/>
          <w:lang w:eastAsia="hi-IN" w:bidi="hi-IN"/>
        </w:rPr>
        <w:t xml:space="preserve"> Formą dostarczenia pojemnika jest protokół potwierdzenia otrzymania/odbioru pojemnika, zawierający podstawowe dane: imię i nazwisko, adres posesji, nr telefonu, rodzaj pojemnika, data podstawienia, podpis odbierającego. W przypadku nieobecności właściciela nieruchomości potwierdzeniem jest zdjęcie podstawionego pojemnika na tle nieruchomości z widocznych numerem posesji.  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F) „Wykonawca” ma obowiązek dostarczania każdemu właścicielowi nieruchomości harmonogramu odbioru odpadów na cały rok kalendarzowy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G) „Wykonawca” ma obowiązek na własny koszt wyposażenia zabudowy wielorodzinnej w pojemniki do selektywnej zbiórki odpadów o pojemności nie mniejszej niż 1100 l, z następującymi oznaczeniami: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- kolor żółty z napisem METALE I TWORZYWA SZTUCZNE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- kolor zielony z napisem SZKŁO;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– kolor brązowy z napisem BIO;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– kolor szary z napisem POPIÓŁ;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- kolor niebieski z napisem „PAPIER”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>H) Wykaz urządzeń do gromadzenia odpadów zmieszanych: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a)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pojemniki: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  <w:t>- pojemnik 110 l, 120 l – ok. 2700 szt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  <w:t>- pojemnik 240 l – ok. 1242 szt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  <w:t>- pojemnik 1100 l – ok. 280 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b) worki do segregacji odpadów: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żółty z napisem METALE I TWORZYWA SZTUCZNE - ok.112 000 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zielony z napisem SZKŁO – ok. 57 000 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brązowy z napisem BIO ok. 80 000 szt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szary/grafitowy z napisem POPIÓŁ – ok. 55 000 szt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niebieski z napisem PAPIER – ok. 55 000 zł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c) pojemniki: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- kolor żółty (minimum 1100 l) z napisem METALE I TWORZYWA SZTUCZNE – ok. 100 szt.,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- kolor zielony (minimum 1100 l) z napisem SZKŁO – ok. 71 szt.,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– kolor brązowy (minimum 1100 l) z napisem BIO – ok. 71 szt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– kolor szary (minimum 1100 l) z napisem POPIÓŁ – ok. 21 szt.</w:t>
      </w:r>
    </w:p>
    <w:p>
      <w:pPr>
        <w:pStyle w:val="Normal"/>
        <w:widowControl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pojemnik – kolor niebieski ( minimum 1100 l) z napisem PAPIER -ok. 70 szt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I) „Wykonawca” ma obowiązek wyposażenia właścicieli nieruchomości zamieszkałych (oprócz Wspólnot Mieszkaniowych) w worki do zbiórki odpadów segregowanych następujących rodzajów worków: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żółty wykonany z tworzywa LDPE o pojemności 120 l i grubości nie mniejszej niż 60 mikronów z oznaczeniem METALE I TWORZYWA SZTUCZNE,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zielony wykonany z tworzywa LDPE o pojemności 120 l i grubości nie mniejszej niż 70 mikronów z oznaczeniem SZKŁO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brązowy wykonany z tworzywa LDPE o pojemności 120 l i grubości nie mniejszej niż 70 mikronów z oznaczeniem BIO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szary wykonany z tworzywa LDPE o pojemności 60 l i grubości nie mniejszej niż 90 mikronów z oznaczeniem POPIÓŁ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- worek niebieski wykonany z tworzywa LDPE o pojemności 120 l i grubości nie mniejszej niż 70 mikronów z oznaczeniem PAPIER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J) Obowiązkiem „Wykonawcy” w trakcie wykonywania umowy jest wyposażenie zgłoszonych przez Zamawiającego miejsc gromadzenia odpadów w niezbędne pojemniki i worki następuje najpóźniej w ciągu 10 dni roboczych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K) Obowiązkiem „Wykonawcy” będzie przedłożenie Zamawiającemu wraz z fakturą następujących dokumentów za miesiąc rozliczeniowy dowodów przekazania odebranych odpadów komunalnych </w:t>
      </w:r>
      <w:r>
        <w:rPr>
          <w:rFonts w:cs="Times New Roman"/>
          <w:color w:val="000000"/>
          <w:kern w:val="2"/>
          <w:sz w:val="24"/>
          <w:szCs w:val="24"/>
          <w:lang w:eastAsia="hi-IN" w:bidi="hi-IN"/>
        </w:rPr>
        <w:t>oraz wykazu nieruchomości (wersja papierowa lub elektroniczna) zobowiązanych do selektywnej zbiórki odpadów, a nie przeprowadzających jej (niesegregujących odpady) oraz sprawozdania z miejsc odbioru worków z odpadami niesegregowanymi (zmieszanymi) dostawianych do pojemników przeznaczonych na tego rodzaju odpady (adres i liczba dostawionych worków), wydruk kart z BDO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 xml:space="preserve">L) „Wykonawca” jest zobowiązany do kontroli zawartości pojemników i worków w celu określenia prawidłowości posegregowania odpadów. W przypadku stwierdzenia nieprawidłowej segregacji „Wykonawca” zobowiązany jest, po udokumentowaniu, do niezwłocznego powiadomienia o zaistniałym fakcie Gminę (zdjęcie z tle budynku wysłany na maila: smieci@debrzno.pl) i właściciela nieruchomość. Odebranie odpadów jest potwierdzeniem prawidłowej segregacji.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Ł) W przypadku, gdy podczas odbioru odpadów dojdzie do uszkodzenia lub zniszczenia pojemników z winy Wykonawcy, będzie on zobowiązany do natychmiastowej wymiany uszkodzonego pojemnika na własny ko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  <w:t>M)Wykonawca zobowiązany jest zapewnić odpowiednią ilość sprzętu technicznego do należytego wykonania zamówienia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  <w:t>N)Zamawiający zastrzega sobie prawo do zmiany uchwał obowiązujących na terenie Gminy Debrzno. Zmiany te wywołują bezpośredni wpływ na realizację zamówienia, o ile nie wpływają na koszt wykonania usługi przez Wykonawcę. Wszelkie inne zmiany, o ile strony uznają, że mają stanowić podstawę zmiany sposobu realizacji zamówienia przez Wykonawcę, mogą stanowić podstawę do modyfikacji umowy w trybie i na zasadach wynikających z umowy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  <w:t xml:space="preserve">O) </w:t>
      </w:r>
      <w:r>
        <w:rPr>
          <w:rFonts w:cs="Times New Roman"/>
          <w:sz w:val="24"/>
          <w:szCs w:val="24"/>
          <w:lang w:eastAsia="pl-PL"/>
        </w:rPr>
        <w:t>Zamawiający przewiduje w związku z wejściem w życie systemu kaucyjnego zmniejszenie w okresie 2025 roku (od 01.01.2025 r. do 31.12.2025 r.) następujących frakcji odpadów komunalnych:</w:t>
      </w:r>
    </w:p>
    <w:p>
      <w:pPr>
        <w:pStyle w:val="Normal"/>
        <w:ind w:left="112" w:hanging="0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>1/ butelki jednorazowego użytku z tworzyw sztucznych na napoje o pojemności do trzech litrów, włącznie z ich zakrętkami i wieczkami z tworzyw sztucznych, z wyłączeniem szklanych lub metalowych butelek na napoje, których zakrętki i wieczka są wykonane z tworzyw sztucznych,</w:t>
      </w:r>
    </w:p>
    <w:p>
      <w:pPr>
        <w:pStyle w:val="Normal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>2/ puszki metalowe o pojemności do jednego litra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cs="Times New Roman"/>
          <w:sz w:val="24"/>
          <w:szCs w:val="24"/>
          <w:lang w:eastAsia="pl-PL"/>
        </w:rPr>
        <w:t>3/ butelki szklane wielokrotnego użytku o pojemności do półtora litra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/>
          <w:color w:val="000000"/>
          <w:kern w:val="2"/>
          <w:sz w:val="24"/>
          <w:szCs w:val="24"/>
          <w:u w:val="single"/>
          <w:lang w:eastAsia="hi-IN" w:bidi="hi-IN"/>
        </w:rPr>
        <w:t>Załączniki do OPZ 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Załącznik nr 1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- wykaz budynków użyteczności publicznej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2  - zestawienie listy mieszkańców Gminy Debrzna,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Załącznik nr 3</w:t>
        <w:tab/>
        <w:t xml:space="preserve">- zestawienie listy mieszkańców Debrzna,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Załącznik nr 4 - wykaz nieruchomości niezamieszkałych,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Załącznik nr 5 - Zestawienie Wspólnot, Spółdzielni Mieszkaniowych (miasto i gmina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Załącznik nr 6</w:t>
        <w:tab/>
        <w:t>- UCHWAŁA NR 100.LXX.2022 RADY MIEJSKIEJ W DEBRZNIE z dnia 20 grudnia 2022 r. w sprawie Regulaminu utrzymania czystości i porządku na terenie Gminy Debrzno.</w:t>
      </w:r>
    </w:p>
    <w:p>
      <w:pPr>
        <w:pStyle w:val="Default"/>
        <w:jc w:val="both"/>
        <w:rPr>
          <w:rFonts w:eastAsia="Times New Roman" w:cs="Times New Roman"/>
          <w:lang w:eastAsia="pl-PL"/>
        </w:rPr>
      </w:pPr>
      <w:r>
        <w:rPr>
          <w:rFonts w:cs="Times New Roman"/>
        </w:rPr>
        <w:t xml:space="preserve">Załącznik nr 7 - UCHWAŁA NR 101.LXX.2022 z dnia 20 grudnia 2022 r. </w:t>
      </w:r>
      <w:r>
        <w:rPr>
          <w:rFonts w:cs="Times New Roman"/>
          <w:lang w:eastAsia="pl-PL"/>
        </w:rPr>
        <w:t>w sprawie szczegółowego sposobu i zakresu świadczenia usług w zakresie odbierania odpadów komunalnych od właścicieli nieruchomości i zagospodarowania tych odpadów w zamian za uiszczoną przez właściciela nieruchomości opłatę za gospodarowanie odpadami komunalnymi i sposobu świadczenia usług przez punkty selektywnego zbierania odpadów komunalnych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Załącznik nr 8 - UCHWAŁA NR </w:t>
      </w:r>
      <w:r>
        <w:rPr>
          <w:rFonts w:cs="Times New Roman"/>
          <w:color w:val="000000"/>
          <w:sz w:val="24"/>
          <w:szCs w:val="24"/>
        </w:rPr>
        <w:t>54.XXIX.2020</w:t>
      </w:r>
      <w:r>
        <w:rPr>
          <w:rFonts w:cs="Times New Roman"/>
          <w:sz w:val="24"/>
          <w:szCs w:val="24"/>
        </w:rPr>
        <w:t xml:space="preserve"> RADY MIEJSKIEJ W DEBRZNIE z dnia 4 sierpnia 2020 r. w sprawie odbierania odpadów komunalnych od właścicieli nieruchomości, na których nie zamieszkują mieszkańcy, a powstają odpady komunalne.</w:t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09" w:top="1134" w:footer="709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rFonts w:eastAsia="SimSun;宋体" w:cs="Mangal"/>
        <w:color w:val="000000"/>
        <w:lang w:eastAsia="hi-IN" w:bidi="hi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2" w:right="0" w:hanging="142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5z0">
    <w:name w:val="WW8Num5z0"/>
    <w:qFormat/>
    <w:rPr>
      <w:rFonts w:eastAsia="SimSun;宋体" w:cs="Mangal"/>
      <w:color w:val="000000"/>
      <w:kern w:val="2"/>
      <w:sz w:val="24"/>
      <w:szCs w:val="24"/>
      <w:lang w:eastAsia="hi-IN" w:bidi="hi-I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Calibri" w:hAnsi="Calibri" w:cs="Times New Roman"/>
    </w:rPr>
  </w:style>
  <w:style w:type="character" w:styleId="WW8Num7z3">
    <w:name w:val="WW8Num7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>
      <w:rFonts w:cs="Times New Roman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eastAsia="Times New Roman" w:cs="Calibri"/>
      <w:sz w:val="24"/>
      <w:szCs w:val="24"/>
    </w:rPr>
  </w:style>
  <w:style w:type="character" w:styleId="WW8Num8z4">
    <w:name w:val="WW8Num8z4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libri" w:hAnsi="Calibri" w:eastAsia="Times New Roman" w:cs="Times New Roman"/>
      <w:b/>
      <w:bCs/>
      <w:i w:val="false"/>
      <w:iCs w:val="false"/>
      <w:color w:val="000000"/>
    </w:rPr>
  </w:style>
  <w:style w:type="character" w:styleId="WW8Num11z2">
    <w:name w:val="WW8Num11z2"/>
    <w:qFormat/>
    <w:rPr>
      <w:rFonts w:ascii="Calibri" w:hAnsi="Calibri" w:eastAsia="Times New Roman" w:cs="Calibri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Calibri" w:hAnsi="Calibri" w:cs="Times New Roman"/>
    </w:rPr>
  </w:style>
  <w:style w:type="character" w:styleId="WW8Num13z0">
    <w:name w:val="WW8Num13z0"/>
    <w:qFormat/>
    <w:rPr>
      <w:rFonts w:eastAsia="ArialMT;Arial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Cs/>
      <w:iCs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Calibri" w:hAnsi="Calibri" w:cs="Times New Roman"/>
    </w:rPr>
  </w:style>
  <w:style w:type="character" w:styleId="WW8Num23z3">
    <w:name w:val="WW8Num23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2">
    <w:name w:val="WW8Num24z2"/>
    <w:qFormat/>
    <w:rPr>
      <w:rFonts w:ascii="Calibri" w:hAnsi="Calibri" w:cs="Times New Roman"/>
    </w:rPr>
  </w:style>
  <w:style w:type="character" w:styleId="WW8Num24z3">
    <w:name w:val="WW8Num24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 Narrow" w:hAnsi="Arial Narrow" w:cs="Arial"/>
      <w:sz w:val="24"/>
      <w:szCs w:val="24"/>
    </w:rPr>
  </w:style>
  <w:style w:type="character" w:styleId="WW8Num26z2">
    <w:name w:val="WW8Num26z2"/>
    <w:qFormat/>
    <w:rPr>
      <w:rFonts w:ascii="Arial" w:hAnsi="Arial" w:cs="Arial"/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4">
    <w:name w:val="WW8Num27z4"/>
    <w:qFormat/>
    <w:rPr>
      <w:rFonts w:cs="Times New Roman"/>
      <w:color w:val="000000"/>
      <w:sz w:val="24"/>
      <w:szCs w:val="24"/>
    </w:rPr>
  </w:style>
  <w:style w:type="character" w:styleId="WW8Num28z6">
    <w:name w:val="WW8Num28z6"/>
    <w:qFormat/>
    <w:rPr>
      <w:rFonts w:ascii="Calibri" w:hAnsi="Calibri" w:cs="Calibri"/>
      <w:sz w:val="24"/>
      <w:szCs w:val="24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Calibri" w:hAnsi="Calibri" w:cs="Arial"/>
    </w:rPr>
  </w:style>
  <w:style w:type="character" w:styleId="WW8Num30z0">
    <w:name w:val="WW8Num30z0"/>
    <w:qFormat/>
    <w:rPr>
      <w:rFonts w:ascii="Arial Narrow" w:hAnsi="Arial Narrow" w:cs="Arial"/>
    </w:rPr>
  </w:style>
  <w:style w:type="character" w:styleId="WW8Num33z0">
    <w:name w:val="WW8Num33z0"/>
    <w:qFormat/>
    <w:rPr>
      <w:rFonts w:ascii="Calibri" w:hAnsi="Calibri" w:cs="Calibri"/>
      <w:b/>
      <w:bCs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 Narrow" w:hAnsi="Arial Narrow" w:cs="Arial"/>
      <w:sz w:val="24"/>
      <w:szCs w:val="24"/>
    </w:rPr>
  </w:style>
  <w:style w:type="character" w:styleId="WW8Num35z0">
    <w:name w:val="WW8Num35z0"/>
    <w:qFormat/>
    <w:rPr>
      <w:rFonts w:ascii="Arial Narrow" w:hAnsi="Arial Narrow" w:cs="Aria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bCs w:val="false"/>
    </w:rPr>
  </w:style>
  <w:style w:type="character" w:styleId="WW8Num37z0">
    <w:name w:val="WW8Num37z0"/>
    <w:qFormat/>
    <w:rPr>
      <w:rFonts w:ascii="Arial" w:hAnsi="Arial" w:cs="Arial"/>
      <w:b/>
      <w:bCs/>
      <w:sz w:val="24"/>
      <w:szCs w:val="24"/>
    </w:rPr>
  </w:style>
  <w:style w:type="character" w:styleId="WW8Num38z0">
    <w:name w:val="WW8Num38z0"/>
    <w:qFormat/>
    <w:rPr>
      <w:rFonts w:ascii="Arial Narrow" w:hAnsi="Arial Narrow" w:cs="Arial"/>
      <w:b w:val="false"/>
      <w:bCs w:val="false"/>
      <w:sz w:val="24"/>
      <w:szCs w:val="24"/>
    </w:rPr>
  </w:style>
  <w:style w:type="character" w:styleId="WW8Num39z0">
    <w:name w:val="WW8Num39z0"/>
    <w:qFormat/>
    <w:rPr>
      <w:rFonts w:ascii="Arial Narrow" w:hAnsi="Arial Narrow" w:cs="Arial"/>
      <w:b/>
      <w:bCs/>
      <w:sz w:val="24"/>
      <w:szCs w:val="24"/>
    </w:rPr>
  </w:style>
  <w:style w:type="character" w:styleId="WW8Num41z0">
    <w:name w:val="WW8Num41z0"/>
    <w:qFormat/>
    <w:rPr>
      <w:rFonts w:ascii="Arial Narrow" w:hAnsi="Arial Narrow" w:cs="Arial"/>
      <w:sz w:val="24"/>
      <w:szCs w:val="24"/>
    </w:rPr>
  </w:style>
  <w:style w:type="character" w:styleId="WW8Num41z1">
    <w:name w:val="WW8Num41z1"/>
    <w:qFormat/>
    <w:rPr>
      <w:rFonts w:ascii="Symbol" w:hAnsi="Symbol" w:cs="Symbol"/>
      <w:color w:val="000000"/>
      <w:sz w:val="24"/>
      <w:szCs w:val="24"/>
    </w:rPr>
  </w:style>
  <w:style w:type="character" w:styleId="WW8Num41z2">
    <w:name w:val="WW8Num41z2"/>
    <w:qFormat/>
    <w:rPr>
      <w:rFonts w:ascii="Calibri" w:hAnsi="Calibri" w:eastAsia="Times New Roman" w:cs="Arial Narrow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 Narrow" w:hAnsi="Arial Narrow" w:cs="Arial"/>
      <w:sz w:val="24"/>
      <w:szCs w:val="24"/>
    </w:rPr>
  </w:style>
  <w:style w:type="character" w:styleId="WW8Num42z2">
    <w:name w:val="WW8Num42z2"/>
    <w:qFormat/>
    <w:rPr>
      <w:rFonts w:ascii="Arial" w:hAnsi="Arial" w:cs="Arial"/>
      <w:b w:val="false"/>
      <w:bCs w:val="false"/>
    </w:rPr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2">
    <w:name w:val="WW8Num44z2"/>
    <w:qFormat/>
    <w:rPr>
      <w:rFonts w:ascii="Arial" w:hAnsi="Arial" w:cs="Arial"/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6">
    <w:name w:val="WW8Num33z6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5z3">
    <w:name w:val="WW8Num25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4">
    <w:name w:val="WW8Num30z4"/>
    <w:qFormat/>
    <w:rPr>
      <w:rFonts w:ascii="Calibri" w:hAnsi="Calibri" w:cs="Aria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6z2">
    <w:name w:val="WW8Num46z2"/>
    <w:qFormat/>
    <w:rPr>
      <w:rFonts w:ascii="Calibri" w:hAnsi="Calibri" w:eastAsia="Times New Roman" w:cs="Calibri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Arial Narrow" w:hAnsi="Arial Narrow" w:eastAsia="Times New Roman" w:cs="Arial Narrow"/>
    </w:rPr>
  </w:style>
  <w:style w:type="character" w:styleId="WW8Num33z3">
    <w:name w:val="WW8Num33z3"/>
    <w:qFormat/>
    <w:rPr>
      <w:rFonts w:ascii="Arial Narrow" w:hAnsi="Arial Narrow" w:cs="Arial"/>
      <w:b w:val="false"/>
      <w:bCs w:val="false"/>
    </w:rPr>
  </w:style>
  <w:style w:type="character" w:styleId="WW8Num33z4">
    <w:name w:val="WW8Num33z4"/>
    <w:qFormat/>
    <w:rPr>
      <w:rFonts w:ascii="Calibri" w:hAnsi="Calibri" w:cs="Aria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 Narrow" w:hAnsi="Arial Narrow" w:cs="Arial"/>
      <w:b w:val="false"/>
      <w:bCs w:val="false"/>
      <w:i w:val="false"/>
      <w:iCs w:val="false"/>
    </w:rPr>
  </w:style>
  <w:style w:type="character" w:styleId="WW8Num47z0">
    <w:name w:val="WW8Num4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u w:val="none"/>
      <w:vertAlign w:val="baseline"/>
      <w:em w:val="none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7z3">
    <w:name w:val="WW8Num47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2">
    <w:name w:val="WW8Num48z2"/>
    <w:qFormat/>
    <w:rPr>
      <w:rFonts w:ascii="Arial" w:hAnsi="Arial" w:cs="Arial"/>
      <w:b w:val="false"/>
      <w:bCs w:val="false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rFonts w:ascii="Calibri" w:hAnsi="Calibri" w:eastAsia="Times New Roman" w:cs="Times New Roman"/>
      <w:b/>
      <w:bCs/>
      <w:i w:val="false"/>
      <w:iCs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29z2">
    <w:name w:val="WW8Num29z2"/>
    <w:qFormat/>
    <w:rPr>
      <w:rFonts w:eastAsia="Times New Roman"/>
    </w:rPr>
  </w:style>
  <w:style w:type="character" w:styleId="WW8Num34z2">
    <w:name w:val="WW8Num34z2"/>
    <w:qFormat/>
    <w:rPr>
      <w:rFonts w:ascii="Calibri" w:hAnsi="Calibri" w:eastAsia="Times New Roman" w:cs="Arial Narrow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Times New Roman" w:hAnsi="Times New Roman" w:cs="Times New Roman"/>
      <w:i w:val="false"/>
      <w:iCs w:val="false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Arial"/>
    </w:rPr>
  </w:style>
  <w:style w:type="character" w:styleId="WW8Num48z1">
    <w:name w:val="WW8Num48z1"/>
    <w:qFormat/>
    <w:rPr>
      <w:rFonts w:ascii="Arial Narrow" w:hAnsi="Arial Narrow" w:cs="Arial"/>
    </w:rPr>
  </w:style>
  <w:style w:type="character" w:styleId="WW8Num49z0">
    <w:name w:val="WW8Num49z0"/>
    <w:qFormat/>
    <w:rPr>
      <w:rFonts w:ascii="Arial Narrow" w:hAnsi="Arial Narrow" w:cs="Arial"/>
      <w:b w:val="false"/>
      <w:bCs w:val="false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Calibri"/>
      <w:color w:val="000000"/>
      <w:sz w:val="22"/>
    </w:rPr>
  </w:style>
  <w:style w:type="character" w:styleId="WW8Num51z0">
    <w:name w:val="WW8Num51z0"/>
    <w:qFormat/>
    <w:rPr>
      <w:rFonts w:ascii="Arial Narrow" w:hAnsi="Arial Narrow" w:eastAsia="Times New Roman" w:cs="Arial Narrow"/>
      <w:b w:val="false"/>
      <w:bCs w:val="false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0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 Narrow" w:hAnsi="Arial Narrow" w:cs="Arial"/>
    </w:rPr>
  </w:style>
  <w:style w:type="character" w:styleId="WW8Num53z2">
    <w:name w:val="WW8Num53z2"/>
    <w:qFormat/>
    <w:rPr>
      <w:rFonts w:ascii="Arial Narrow" w:hAnsi="Arial Narrow" w:eastAsia="Times New Roman" w:cs="Arial Narrow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Arial Narrow" w:hAnsi="Arial Narrow" w:cs="Arial"/>
      <w:b w:val="false"/>
      <w:bCs w:val="false"/>
    </w:rPr>
  </w:style>
  <w:style w:type="character" w:styleId="WW8Num56z4">
    <w:name w:val="WW8Num56z4"/>
    <w:qFormat/>
    <w:rPr>
      <w:rFonts w:ascii="Calibri" w:hAnsi="Calibri" w:cs="Arial"/>
    </w:rPr>
  </w:style>
  <w:style w:type="character" w:styleId="WW8Num58z0">
    <w:name w:val="WW8Num58z0"/>
    <w:qFormat/>
    <w:rPr>
      <w:sz w:val="20"/>
      <w:szCs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</w:rPr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b/>
      <w:bCs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 Narrow" w:hAnsi="Arial Narrow" w:cs="Arial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Arial" w:hAnsi="Arial" w:cs="Arial"/>
      <w:b w:val="false"/>
      <w:bCs w:val="false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color w:val="000000"/>
    </w:rPr>
  </w:style>
  <w:style w:type="character" w:styleId="WW8Num71z0">
    <w:name w:val="WW8Num71z0"/>
    <w:qFormat/>
    <w:rPr>
      <w:rFonts w:ascii="Arial Narrow" w:hAnsi="Arial Narrow" w:cs="Arial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 Narrow" w:hAnsi="Arial Narrow" w:cs="Arial"/>
    </w:rPr>
  </w:style>
  <w:style w:type="character" w:styleId="WW8Num72z1">
    <w:name w:val="WW8Num72z1"/>
    <w:qFormat/>
    <w:rPr>
      <w:rFonts w:ascii="Arial Narrow" w:hAnsi="Arial Narrow" w:cs="Arial"/>
      <w:b w:val="false"/>
      <w:bCs w:val="false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alibri" w:hAnsi="Calibri" w:eastAsia="Times New Roman" w:cs="Calibri"/>
      <w:b w:val="false"/>
      <w:color w:val="000000"/>
    </w:rPr>
  </w:style>
  <w:style w:type="character" w:styleId="WW8Num75z0">
    <w:name w:val="WW8Num75z0"/>
    <w:qFormat/>
    <w:rPr>
      <w:rFonts w:ascii="Arial Narrow" w:hAnsi="Arial Narrow" w:eastAsia="Times New Roman" w:cs="Arial"/>
    </w:rPr>
  </w:style>
  <w:style w:type="character" w:styleId="WW8Num75z1">
    <w:name w:val="WW8Num75z1"/>
    <w:qFormat/>
    <w:rPr>
      <w:color w:val="000000"/>
    </w:rPr>
  </w:style>
  <w:style w:type="character" w:styleId="WW8Num75z2">
    <w:name w:val="WW8Num75z2"/>
    <w:qFormat/>
    <w:rPr>
      <w:rFonts w:ascii="Calibri" w:hAnsi="Calibri" w:cs="Arial"/>
      <w:color w:val="000000"/>
    </w:rPr>
  </w:style>
  <w:style w:type="character" w:styleId="WW8Num75z3">
    <w:name w:val="WW8Num75z3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 Narrow" w:hAnsi="Arial Narrow" w:cs="Arial"/>
    </w:rPr>
  </w:style>
  <w:style w:type="character" w:styleId="WW8Num77z2">
    <w:name w:val="WW8Num77z2"/>
    <w:qFormat/>
    <w:rPr>
      <w:rFonts w:ascii="Arial Narrow" w:hAnsi="Arial Narrow" w:eastAsia="Times New Roman" w:cs="Arial Narrow"/>
    </w:rPr>
  </w:style>
  <w:style w:type="character" w:styleId="WW8Num77z3">
    <w:name w:val="WW8Num77z3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</w:rPr>
  </w:style>
  <w:style w:type="character" w:styleId="WW8Num79z2">
    <w:name w:val="WW8Num79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opkaZnak1">
    <w:name w:val="Stopka Znak1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Hipercze1">
    <w:name w:val="Hiperłącze1"/>
    <w:qFormat/>
    <w:rPr>
      <w:rFonts w:ascii="Verdana" w:hAnsi="Verdana" w:cs="Verdana"/>
      <w:b/>
      <w:bCs/>
      <w:color w:val="0000FF"/>
      <w:sz w:val="18"/>
      <w:szCs w:val="18"/>
      <w:u w:val="none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Znak">
    <w:name w:val="Znak"/>
    <w:qFormat/>
    <w:rPr>
      <w:sz w:val="24"/>
      <w:szCs w:val="24"/>
      <w:lang w:val="pl-PL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Dane1">
    <w:name w:val="dane1"/>
    <w:qFormat/>
    <w:rPr>
      <w:color w:val="00000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StopkaZnak">
    <w:name w:val="Stopka Znak"/>
    <w:qFormat/>
    <w:rPr>
      <w:lang w:val="pl-PL"/>
    </w:rPr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11111111ustZnak">
    <w:name w:val="11111111 ust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4">
    <w:name w:val="Znak Znak4"/>
    <w:qFormat/>
    <w:rPr>
      <w:lang w:val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Hipercze2">
    <w:name w:val="Hiperłącze2"/>
    <w:qFormat/>
    <w:rPr>
      <w:rFonts w:ascii="Verdana" w:hAnsi="Verdana" w:cs="Verdana"/>
      <w:b/>
      <w:color w:val="0000FF"/>
      <w:sz w:val="18"/>
      <w:u w:val="none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">
    <w:name w:val="WW-Znak"/>
    <w:qFormat/>
    <w:rPr>
      <w:sz w:val="24"/>
      <w:szCs w:val="24"/>
      <w:lang w:val="pl-PL" w:bidi="ar-SA"/>
    </w:rPr>
  </w:style>
  <w:style w:type="character" w:styleId="WWZnakZnak4">
    <w:name w:val="WW-Znak Znak4"/>
    <w:qFormat/>
    <w:rPr>
      <w:lang w:val="pl-PL" w:bidi="ar-SA"/>
    </w:rPr>
  </w:style>
  <w:style w:type="character" w:styleId="Baec5a81e4d6467497f3e9220f0136c1">
    <w:name w:val="baec5a81-e4d6-4674-97f3-e9220f0136c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1">
    <w:name w:val="Nagłówek Znak1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7">
    <w:name w:val="Font Style37"/>
    <w:qFormat/>
    <w:rPr>
      <w:rFonts w:ascii="Arial" w:hAnsi="Arial" w:cs="Arial"/>
      <w:i/>
      <w:iCs/>
      <w:sz w:val="18"/>
      <w:szCs w:val="18"/>
    </w:rPr>
  </w:style>
  <w:style w:type="character" w:styleId="Hipercze3">
    <w:name w:val="Hiperłącze3"/>
    <w:qFormat/>
    <w:rPr>
      <w:rFonts w:ascii="Verdana" w:hAnsi="Verdana" w:cs="Verdana"/>
      <w:b/>
      <w:color w:val="0000FF"/>
      <w:sz w:val="18"/>
      <w:u w:val="none"/>
    </w:rPr>
  </w:style>
  <w:style w:type="character" w:styleId="WWZnakZnak1">
    <w:name w:val="WW-Znak Znak1"/>
    <w:qFormat/>
    <w:rPr>
      <w:sz w:val="24"/>
      <w:szCs w:val="24"/>
      <w:lang w:val="pl-PL" w:bidi="ar-SA"/>
    </w:rPr>
  </w:style>
  <w:style w:type="character" w:styleId="WWZnak1">
    <w:name w:val="WW-Znak1"/>
    <w:qFormat/>
    <w:rPr>
      <w:sz w:val="24"/>
      <w:szCs w:val="24"/>
      <w:lang w:val="pl-PL" w:bidi="ar-SA"/>
    </w:rPr>
  </w:style>
  <w:style w:type="character" w:styleId="WWZnakZnak41">
    <w:name w:val="WW-Znak Znak41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985" w:right="0" w:hanging="142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4">
    <w:name w:val="Tekst podstawowy wcięty 24"/>
    <w:basedOn w:val="Normal"/>
    <w:qFormat/>
    <w:pPr>
      <w:ind w:left="426" w:right="0" w:hanging="426"/>
    </w:pPr>
    <w:rPr/>
  </w:style>
  <w:style w:type="paragraph" w:styleId="Tekstpodstawowywcity34">
    <w:name w:val="Tekst podstawowy wcięty 34"/>
    <w:basedOn w:val="Normal"/>
    <w:qFormat/>
    <w:pPr>
      <w:ind w:left="284" w:right="0" w:hanging="284"/>
    </w:pPr>
    <w:rPr>
      <w:sz w:val="16"/>
      <w:szCs w:val="16"/>
    </w:rPr>
  </w:style>
  <w:style w:type="paragraph" w:styleId="Tekstpodstawowy24">
    <w:name w:val="Tekst podstawowy 24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2">
    <w:name w:val="Tekst podstawowy 32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67" w:right="0" w:hanging="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right="0" w:hanging="426"/>
      <w:textAlignment w:val="baseline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Rub3">
    <w:name w:val="Rub3"/>
    <w:basedOn w:val="Normal"/>
    <w:next w:val="Normal"/>
    <w:qFormat/>
    <w:pPr>
      <w:jc w:val="both"/>
    </w:pPr>
    <w:rPr>
      <w:b/>
      <w:bCs/>
      <w:i/>
      <w:iCs/>
      <w:lang w:val="en-GB"/>
    </w:rPr>
  </w:style>
  <w:style w:type="paragraph" w:styleId="Maly">
    <w:name w:val="maly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Tekstdymka">
    <w:name w:val="Tekst dymka"/>
    <w:basedOn w:val="Normal"/>
    <w:qFormat/>
    <w:pPr/>
    <w:rPr>
      <w:sz w:val="2"/>
      <w:szCs w:val="2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WWDomylnie"/>
    <w:qFormat/>
    <w:pPr>
      <w:autoSpaceDE w:val="false"/>
    </w:pPr>
    <w:rPr>
      <w:rFonts w:ascii="Tahoma" w:hAnsi="Tahoma" w:cs="Tahoma"/>
      <w:b/>
      <w:bCs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color w:val="0000FF"/>
      <w:sz w:val="24"/>
      <w:szCs w:val="24"/>
    </w:rPr>
  </w:style>
  <w:style w:type="paragraph" w:styleId="Dtn">
    <w:name w:val="dtn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/>
    <w:rPr/>
  </w:style>
  <w:style w:type="paragraph" w:styleId="Tekstblokowy1">
    <w:name w:val="Tekst blokowy1"/>
    <w:basedOn w:val="Normal"/>
    <w:qFormat/>
    <w:pPr>
      <w:overflowPunct w:val="false"/>
      <w:autoSpaceDE w:val="false"/>
      <w:ind w:left="360" w:right="373" w:hanging="0"/>
      <w:textAlignment w:val="baseline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eastAsia="zh-CN" w:bidi="ar-SA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b/>
      <w:bCs/>
      <w:sz w:val="24"/>
      <w:szCs w:val="24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</w:pPr>
    <w:rPr>
      <w:b/>
      <w:bCs/>
      <w:sz w:val="28"/>
      <w:szCs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right="0" w:hanging="284"/>
    </w:pPr>
    <w:rPr>
      <w:b/>
      <w:bCs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Legenda1">
    <w:name w:val="Legenda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1872" w:hanging="284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11art">
    <w:name w:val="1 1art"/>
    <w:qFormat/>
    <w:pPr>
      <w:widowControl/>
      <w:suppressAutoHyphens w:val="true"/>
      <w:overflowPunct w:val="false"/>
      <w:autoSpaceDE w:val="false"/>
      <w:bidi w:val="0"/>
      <w:spacing w:before="60" w:after="60"/>
      <w:ind w:left="2693" w:hanging="278"/>
      <w:jc w:val="both"/>
      <w:textAlignment w:val="baseline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702" w:hanging="284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Zmart2">
    <w:name w:val="zm art2"/>
    <w:basedOn w:val="Normal"/>
    <w:qFormat/>
    <w:pPr>
      <w:ind w:left="1984" w:right="0" w:hanging="1077"/>
    </w:pPr>
    <w:rPr>
      <w:sz w:val="24"/>
      <w:szCs w:val="24"/>
      <w:lang w:val="en-US"/>
    </w:rPr>
  </w:style>
  <w:style w:type="paragraph" w:styleId="Zmart1">
    <w:name w:val="zm art1"/>
    <w:qFormat/>
    <w:pPr>
      <w:widowControl/>
      <w:suppressAutoHyphens w:val="true"/>
      <w:bidi w:val="0"/>
      <w:ind w:left="2042" w:hanging="1021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11111111ust">
    <w:name w:val="11111111 ust"/>
    <w:basedOn w:val="Ust"/>
    <w:qFormat/>
    <w:pPr>
      <w:spacing w:before="0" w:after="80"/>
      <w:ind w:left="431" w:right="0" w:hanging="255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Indent">
    <w:name w:val="No Indent"/>
    <w:basedOn w:val="Normal"/>
    <w:next w:val="Normal"/>
    <w:qFormat/>
    <w:pPr>
      <w:widowControl w:val="false"/>
      <w:jc w:val="both"/>
    </w:pPr>
    <w:rPr>
      <w:rFonts w:ascii="Arial" w:hAnsi="Arial" w:cs="Arial"/>
      <w:color w:val="000000"/>
      <w:sz w:val="22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Arial" w:cs="Arial"/>
      <w:color w:val="000000"/>
      <w:sz w:val="18"/>
      <w:szCs w:val="18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Arial" w:cs="Arial"/>
      <w:color w:val="000000"/>
      <w:sz w:val="18"/>
      <w:szCs w:val="18"/>
      <w:lang w:val="pl-PL" w:eastAsia="zh-CN" w:bidi="ar-SA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20" w:hanging="0"/>
      <w:jc w:val="both"/>
    </w:pPr>
    <w:rPr>
      <w:rFonts w:ascii="Arial" w:hAnsi="Arial" w:eastAsia="Arial" w:cs="Arial"/>
      <w:color w:val="000000"/>
      <w:sz w:val="18"/>
      <w:szCs w:val="18"/>
      <w:lang w:val="pl-PL" w:eastAsia="zh-CN" w:bidi="ar-SA"/>
    </w:rPr>
  </w:style>
  <w:style w:type="paragraph" w:styleId="Tekstpodstawowy22">
    <w:name w:val="Tekst podstawowy 22"/>
    <w:basedOn w:val="Normal"/>
    <w:qFormat/>
    <w:pPr>
      <w:ind w:left="426" w:right="0" w:hanging="142"/>
    </w:pPr>
    <w:rPr>
      <w:sz w:val="24"/>
    </w:rPr>
  </w:style>
  <w:style w:type="paragraph" w:styleId="Tekstpodstawowywcity32">
    <w:name w:val="Tekst podstawowy wcięty 32"/>
    <w:basedOn w:val="Normal"/>
    <w:qFormat/>
    <w:pPr>
      <w:ind w:left="567" w:right="0" w:hanging="0"/>
    </w:pPr>
    <w:rPr>
      <w:sz w:val="24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993" w:right="0" w:hanging="426"/>
      <w:textAlignment w:val="baseline"/>
    </w:pPr>
    <w:rPr>
      <w:sz w:val="24"/>
    </w:rPr>
  </w:style>
  <w:style w:type="paragraph" w:styleId="Tekstblokowy2">
    <w:name w:val="Tekst blokowy2"/>
    <w:basedOn w:val="Normal"/>
    <w:qFormat/>
    <w:pPr>
      <w:overflowPunct w:val="false"/>
      <w:autoSpaceDE w:val="false"/>
      <w:ind w:left="360" w:right="373" w:hanging="0"/>
      <w:textAlignment w:val="baseline"/>
    </w:pPr>
    <w:rPr>
      <w:sz w:val="24"/>
    </w:rPr>
  </w:style>
  <w:style w:type="paragraph" w:styleId="Tekstblokowy4">
    <w:name w:val="Tekst blokowy4"/>
    <w:basedOn w:val="Normal"/>
    <w:qFormat/>
    <w:pPr>
      <w:spacing w:before="240" w:after="120"/>
      <w:ind w:left="400" w:right="-11" w:hanging="0"/>
      <w:jc w:val="both"/>
    </w:pPr>
    <w:rPr>
      <w:rFonts w:ascii="Verdana" w:hAnsi="Verdana" w:eastAsia="Calibri" w:cs="Arial"/>
    </w:rPr>
  </w:style>
  <w:style w:type="paragraph" w:styleId="Contents5">
    <w:name w:val="TOC 5"/>
    <w:basedOn w:val="Normal"/>
    <w:next w:val="Normal"/>
    <w:pPr>
      <w:widowControl w:val="false"/>
      <w:spacing w:lineRule="atLeast" w:line="360"/>
      <w:ind w:left="960" w:right="0" w:hanging="0"/>
      <w:textAlignment w:val="baseline"/>
    </w:pPr>
    <w:rPr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pl-PL" w:eastAsia="zh-CN" w:bidi="ar-SA"/>
    </w:rPr>
  </w:style>
  <w:style w:type="paragraph" w:styleId="Wzory">
    <w:name w:val="wzory"/>
    <w:basedOn w:val="Normal"/>
    <w:qFormat/>
    <w:pPr>
      <w:spacing w:before="120" w:after="0"/>
    </w:pPr>
    <w:rPr>
      <w:rFonts w:ascii="Arial" w:hAnsi="Arial" w:eastAsia="Batang;바탕" w:cs="Arial"/>
      <w:sz w:val="24"/>
    </w:rPr>
  </w:style>
  <w:style w:type="paragraph" w:styleId="Punkt">
    <w:name w:val="punkt"/>
    <w:basedOn w:val="Normal"/>
    <w:qFormat/>
    <w:pPr>
      <w:spacing w:lineRule="auto" w:line="360"/>
      <w:ind w:left="510" w:right="0" w:hanging="510"/>
      <w:jc w:val="both"/>
    </w:pPr>
    <w:rPr>
      <w:rFonts w:ascii="Times" w:hAnsi="Times" w:cs="Times"/>
      <w:sz w:val="24"/>
      <w:szCs w:val="24"/>
    </w:rPr>
  </w:style>
  <w:style w:type="paragraph" w:styleId="Litera">
    <w:name w:val="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Times"/>
      <w:sz w:val="24"/>
      <w:szCs w:val="24"/>
    </w:rPr>
  </w:style>
  <w:style w:type="paragraph" w:styleId="W4ustart">
    <w:name w:val="w4_ust_art"/>
    <w:basedOn w:val="Normal"/>
    <w:qFormat/>
    <w:pPr>
      <w:spacing w:before="60" w:after="60"/>
      <w:ind w:left="1843" w:right="0" w:hanging="255"/>
      <w:jc w:val="both"/>
    </w:pPr>
    <w:rPr>
      <w:sz w:val="24"/>
      <w:szCs w:val="24"/>
    </w:rPr>
  </w:style>
  <w:style w:type="paragraph" w:styleId="Punktgwny">
    <w:name w:val="Punkt główny"/>
    <w:basedOn w:val="Akapitzlist"/>
    <w:qFormat/>
    <w:pPr>
      <w:numPr>
        <w:ilvl w:val="0"/>
        <w:numId w:val="7"/>
      </w:numPr>
      <w:suppressAutoHyphens w:val="true"/>
      <w:spacing w:lineRule="auto" w:line="240" w:before="0" w:after="240"/>
    </w:pPr>
    <w:rPr>
      <w:rFonts w:ascii="Verdana" w:hAnsi="Verdana"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7"/>
      </w:numPr>
      <w:suppressAutoHyphens w:val="true"/>
      <w:spacing w:lineRule="auto" w:line="288" w:before="0" w:after="0"/>
      <w:jc w:val="both"/>
    </w:pPr>
    <w:rPr>
      <w:rFonts w:ascii="Verdana" w:hAnsi="Verdana" w:cs="Calibri"/>
      <w:b/>
      <w:i/>
      <w:sz w:val="16"/>
      <w:szCs w:val="24"/>
    </w:rPr>
  </w:style>
  <w:style w:type="paragraph" w:styleId="IIIpoziom">
    <w:name w:val="III poziom"/>
    <w:basedOn w:val="Akapitzlist"/>
    <w:qFormat/>
    <w:pPr>
      <w:numPr>
        <w:ilvl w:val="0"/>
        <w:numId w:val="7"/>
      </w:numPr>
      <w:suppressAutoHyphens w:val="true"/>
      <w:spacing w:lineRule="auto" w:line="312" w:before="0" w:after="0"/>
      <w:jc w:val="both"/>
    </w:pPr>
    <w:rPr>
      <w:rFonts w:ascii="Verdana" w:hAnsi="Verdana" w:cs="Calibri"/>
      <w:sz w:val="16"/>
      <w:szCs w:val="24"/>
    </w:rPr>
  </w:style>
  <w:style w:type="paragraph" w:styleId="IVpoziom">
    <w:name w:val="IV poziom"/>
    <w:basedOn w:val="Akapitzlist"/>
    <w:qFormat/>
    <w:pPr>
      <w:numPr>
        <w:ilvl w:val="0"/>
        <w:numId w:val="7"/>
      </w:numPr>
      <w:suppressAutoHyphens w:val="true"/>
      <w:spacing w:lineRule="auto" w:line="312" w:before="0" w:after="0"/>
      <w:jc w:val="both"/>
    </w:pPr>
    <w:rPr>
      <w:rFonts w:ascii="Verdana" w:hAnsi="Verdana" w:cs="Calibri"/>
      <w:sz w:val="16"/>
      <w:szCs w:val="24"/>
    </w:rPr>
  </w:style>
  <w:style w:type="paragraph" w:styleId="Akapitzlist1">
    <w:name w:val="Akapit z listą1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Arial" w:cs="Calibri"/>
      <w:color w:val="auto"/>
      <w:kern w:val="2"/>
      <w:sz w:val="20"/>
      <w:szCs w:val="20"/>
      <w:lang w:val="pl-PL" w:eastAsia="zh-CN" w:bidi="ar-SA"/>
    </w:rPr>
  </w:style>
  <w:style w:type="paragraph" w:styleId="P0">
    <w:name w:val="p0"/>
    <w:basedOn w:val="Normal"/>
    <w:qFormat/>
    <w:pPr>
      <w:spacing w:before="0" w:after="167"/>
    </w:pPr>
    <w:rPr>
      <w:sz w:val="24"/>
      <w:szCs w:val="24"/>
    </w:rPr>
  </w:style>
  <w:style w:type="paragraph" w:styleId="P1">
    <w:name w:val="p1"/>
    <w:basedOn w:val="Normal"/>
    <w:qFormat/>
    <w:pPr>
      <w:spacing w:before="0" w:after="167"/>
    </w:pPr>
    <w:rPr>
      <w:sz w:val="24"/>
      <w:szCs w:val="24"/>
    </w:rPr>
  </w:style>
  <w:style w:type="paragraph" w:styleId="Tekstpodstawowy23">
    <w:name w:val="Tekst podstawowy 23"/>
    <w:basedOn w:val="Normal"/>
    <w:qFormat/>
    <w:pPr>
      <w:ind w:left="426" w:right="0" w:hanging="142"/>
    </w:pPr>
    <w:rPr>
      <w:sz w:val="24"/>
    </w:rPr>
  </w:style>
  <w:style w:type="paragraph" w:styleId="Tekstpodstawowywcity33">
    <w:name w:val="Tekst podstawowy wcięty 33"/>
    <w:basedOn w:val="Normal"/>
    <w:qFormat/>
    <w:pPr>
      <w:ind w:left="567" w:right="0" w:hanging="0"/>
    </w:pPr>
    <w:rPr>
      <w:sz w:val="24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993" w:right="0" w:hanging="426"/>
      <w:textAlignment w:val="baseline"/>
    </w:pPr>
    <w:rPr>
      <w:sz w:val="24"/>
    </w:rPr>
  </w:style>
  <w:style w:type="paragraph" w:styleId="Tekstblokowy3">
    <w:name w:val="Tekst blokowy3"/>
    <w:basedOn w:val="Normal"/>
    <w:qFormat/>
    <w:pPr>
      <w:overflowPunct w:val="false"/>
      <w:autoSpaceDE w:val="false"/>
      <w:ind w:left="360" w:right="373" w:hanging="0"/>
      <w:textAlignment w:val="baseline"/>
    </w:pPr>
    <w:rPr>
      <w:sz w:val="24"/>
    </w:rPr>
  </w:style>
  <w:style w:type="paragraph" w:styleId="Akapitzlist2">
    <w:name w:val="Akapit z listą2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Arial" w:cs="Calibri"/>
      <w:color w:val="auto"/>
      <w:kern w:val="2"/>
      <w:sz w:val="20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1">
    <w:name w:val="Tekst treści1"/>
    <w:basedOn w:val="Normal"/>
    <w:qFormat/>
    <w:pPr>
      <w:shd w:fill="FFFFFF" w:val="clear"/>
      <w:suppressAutoHyphens w:val="true"/>
      <w:spacing w:lineRule="exact" w:line="250" w:before="540" w:after="360"/>
      <w:ind w:left="0" w:right="0" w:hanging="1720"/>
      <w:jc w:val="both"/>
    </w:pPr>
    <w:rPr>
      <w:rFonts w:ascii="Arial" w:hAnsi="Arial" w:eastAsia="Calibri" w:cs="Calibri"/>
      <w:sz w:val="21"/>
      <w:szCs w:val="21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basedOn w:val="Standard"/>
    <w:qFormat/>
    <w:pPr>
      <w:widowControl/>
    </w:pPr>
    <w:rPr>
      <w:rFonts w:eastAsia="Calibri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brzno.e-map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35:00Z</dcterms:created>
  <dc:creator>G</dc:creator>
  <dc:description/>
  <cp:keywords/>
  <dc:language>en-US</dc:language>
  <cp:lastModifiedBy>Sandra Krampikowska</cp:lastModifiedBy>
  <cp:lastPrinted>2023-11-03T09:11:00Z</cp:lastPrinted>
  <dcterms:modified xsi:type="dcterms:W3CDTF">2024-10-15T06:21:00Z</dcterms:modified>
  <cp:revision>32</cp:revision>
  <dc:subject/>
  <dc:title>Zarząd Miasta Inowrocławia</dc:title>
</cp:coreProperties>
</file>