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WZ BZP.271.116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W przypadku wygrania przetargu i zawarcia umowy na realizację zamówienia pn.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i/>
        </w:rPr>
        <w:t>Wykonywanie usług weterynaryjnych w zakresie opieki nad zwierzętami bezdomnymi</w:t>
        <w:br/>
        <w:t xml:space="preserve"> i wolno żyjącymi oraz zapobiegania bezdomności zwierząt na terenie miasta Nowego Sącza w tym także kompleksowej opieki weterynaryjnej oraz wykonywania zabiegów sterylizacji lub kastracji a w razie konieczności zabiegów eutanazji zwierząt z terenu miasta Nowego Sącza, przebywających w Miejskim Schronisku dla bezdomnych zwierząt w Nowym Sączu zlokalizowanym przy ul. Tłoki 24D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24-02-05T12:17:00Z</cp:lastPrinted>
  <dcterms:modified xsi:type="dcterms:W3CDTF">2024-11-29T09:10:00Z</dcterms:modified>
  <cp:revision>94</cp:revision>
  <dc:subject/>
  <dc:title>Załącznik nr 6 do specyfikacji BPM</dc:title>
</cp:coreProperties>
</file>