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Załącznik nr 2 do Umowy</w:t>
      </w:r>
    </w:p>
    <w:p>
      <w:pPr>
        <w:pStyle w:val="Tekstpodstawowy2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Nr BZP…….………….2025</w:t>
      </w:r>
    </w:p>
    <w:p>
      <w:pPr>
        <w:pStyle w:val="Tekstpodstawowy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Tekstpodstawowy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nozowana ilość zabiegów, która będzie zrealizowa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2025 roku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48704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"/>
                              <w:gridCol w:w="5720"/>
                              <w:gridCol w:w="1134"/>
                              <w:gridCol w:w="443"/>
                            </w:tblGrid>
                            <w:tr>
                              <w:trPr>
                                <w:trHeight w:val="942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Zapewnienie całodobowej przez 7 dni w tygodniu gotowości do wykonywania czynności związanych ze świadczeniem usług weterynaryjnych- za 1 dob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37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Całokształt kosztów związanych badaniem ogólnym zwierzęcia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 xml:space="preserve"> - także pod kątem obecności mikroczipa,  w schronisku lub zakładzie weterynaryjnym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40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9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ałokształt kosztów związanych z leczeniem po zabiegach i urazach </w:t>
                                  </w:r>
                                </w:p>
                                <w:p>
                                  <w:pPr>
                                    <w:pStyle w:val="BodyText2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 zwierzęcia/za dobę/ niewymagającego hospitalizacji (zapewnienie lekarstw </w:t>
                                    <w:br/>
                                  </w:r>
                                  <w:r>
                                    <w:rPr/>
                                    <w:t>i opieki medycznej, zwierzęciu przebywającemu w schronisku) wg. wagi zwierzęcia poddawanego leczeniu:</w:t>
                                  </w:r>
                                </w:p>
                                <w:tbl>
                                  <w:tblPr>
                                    <w:tblW w:w="6912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708"/>
                                    <w:gridCol w:w="1204"/>
                                  </w:tblGrid>
                                  <w:tr>
                                    <w:trPr>
                                      <w:trHeight w:val="369" w:hRule="atLeast"/>
                                      <w:cantSplit w:val="true"/>
                                    </w:trPr>
                                    <w:tc>
                                      <w:tcPr>
                                        <w:tcW w:w="5708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WWZawartotabeli111"/>
                                          <w:spacing w:before="0" w:after="120"/>
                                          <w:ind w:left="567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o 10 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00 szt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  <w:cantSplit w:val="true"/>
                                    </w:trPr>
                                    <w:tc>
                                      <w:tcPr>
                                        <w:tcW w:w="5708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WWZawartotabeli111"/>
                                          <w:spacing w:before="0" w:after="120"/>
                                          <w:ind w:left="567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Od 10 kg – do 20 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00 szt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5" w:hRule="atLeast"/>
                                      <w:cantSplit w:val="true"/>
                                    </w:trPr>
                                    <w:tc>
                                      <w:tcPr>
                                        <w:tcW w:w="5708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WWZawartotabeli111"/>
                                          <w:spacing w:before="0" w:after="120"/>
                                          <w:ind w:left="56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owyżej 20 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60 szt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9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 xml:space="preserve">Całokształt kosztów związanych z stacjonarnym leczeniem </w:t>
                                    <w:br/>
                                    <w:t>1 zwierzęcia/ za dobę (zapewnienie lekarstw i opieki medycznej a także pobytu chorego zwierzęcia w zakładzie weterynaryjnym),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ind w:left="-48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20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ałokształt kosztów związanych z leczeniem choroby przewlekłej </w:t>
                                    <w:br/>
                                    <w:t>1 zwierzęcia/za dobę/ niewymagającego hospitalizacji (zapewnienie lekarstw</w:t>
                                    <w:br/>
                                  </w:r>
                                  <w:r>
                                    <w:rPr/>
                                    <w:t xml:space="preserve"> i opieki medycznej, zwierzęciu przebywającemu w schronisku) wg. wagi zwierzęcia poddawanego leczeniu:</w:t>
                                  </w:r>
                                </w:p>
                                <w:tbl>
                                  <w:tblPr>
                                    <w:tblW w:w="9679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702"/>
                                    <w:gridCol w:w="1134"/>
                                    <w:gridCol w:w="1275"/>
                                    <w:gridCol w:w="1568"/>
                                  </w:tblGrid>
                                  <w:tr>
                                    <w:trPr>
                                      <w:trHeight w:val="330" w:hRule="atLeast"/>
                                      <w:cantSplit w:val="true"/>
                                    </w:trPr>
                                    <w:tc>
                                      <w:tcPr>
                                        <w:tcW w:w="5702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WWZawartotabeli111"/>
                                          <w:spacing w:before="0" w:after="120"/>
                                          <w:ind w:left="56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o 10 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00 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31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  <w:cantSplit w:val="true"/>
                                    </w:trPr>
                                    <w:tc>
                                      <w:tcPr>
                                        <w:tcW w:w="5702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WWZawartotabeli111"/>
                                          <w:spacing w:before="0" w:after="120"/>
                                          <w:ind w:left="56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Od 10 kg – do 20 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00 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579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2" w:hRule="atLeast"/>
                                      <w:cantSplit w:val="true"/>
                                    </w:trPr>
                                    <w:tc>
                                      <w:tcPr>
                                        <w:tcW w:w="5702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WWZawartotabeli111"/>
                                          <w:spacing w:before="0" w:after="120"/>
                                          <w:ind w:left="567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owyżej 20 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00 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4750,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FFFFFF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Szczepienie  zwierzęcia przeciw wściekliźni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FFFFFF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40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Szczepienie  zwierzęcia przeciw chorobom zakaźny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40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Zabranie z ulicy rannego zwierzęcia  i przewiezienia go do zakładu weterynaryjnego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4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Wykonaniem badania - US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12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Wykonaniem badania - RT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12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Wykonania badania krwi - morfolog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8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Wykonania badania krwi - biochem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8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Eutanazja nieuleczalnie chorego lub rannego zwierzęci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2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2" w:hanging="3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Elektroniczne oznakowanie (czipowanie) zwierzęcia, (mikroprocesory dostarczy zamawiający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286" w:leader="none"/>
                                    </w:tabs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40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Uśpienie ślepego miotu psów lub kotów </w:t>
                                    <w:br/>
                                    <w:t>( zabieg dotyczy całego miotu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12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Udzielenie niezbędnej pomocy medycznej rannemu lub choremu zwierzęciu wolno żyjącemu oraz jego wypuszczenie do środowiska naturalnego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4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Pomoc w uśpieniu (dostarczenie środka usypiającego i nadzór nad jego wykorzystaniem przez Straż Miejską) agresywnego zwierzęcia wolno żyjącego na terenie Miasta, w celu jego wypuszczenia do środowiska naturalnego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4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Utylizacja zwłok zwierząt  poddanych eutanazji w zakładzie weterynaryjnym(wg wagi za kg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400/kg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Zapewnienie pomocy weterynaryjnej podczas interwencji przeprowadzanych w oparciu o art. 7 ustawy o ochronie zwierząt – za 1 godz. Pracy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20 godzi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Wykonanie testów diagnostycznych chorób zakaźnych zwierząt m in. : FELV/FIV, parwowirozy, panleukopeni, toksoplazmozy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8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Wykonanie drobnego zabiegu w znieczuleniu miejscowym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4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Wykonanie zabiegu w znieczuleniu ogólnym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2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Wykonanie zabiegu stomatologicznego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25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Wykonanie zabiegu ortopedycznego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15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łokształt kosztów związanych z odrobaczeniem 1 zwierzęc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50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8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łokształt kosztów związanych z wykonaniem zabiegu weterynaryjnego sterylizacji (w tym opieka pooperacyjna przez 5 dni oraz kołnierz lub ubranko ochronne) 1 suki wg. wagi zwierzęcia poddawanego zabiegowi: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Zawartotabeli111"/>
                                    <w:spacing w:before="0" w:after="120"/>
                                    <w:ind w:left="56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 15 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ind w:right="-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Zawartotabeli111"/>
                                    <w:spacing w:before="0" w:after="120"/>
                                    <w:ind w:left="56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d 15 kg – do 30 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Zawartotabeli111"/>
                                    <w:spacing w:before="0" w:after="120"/>
                                    <w:ind w:left="56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wyżej 30 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łokształt kosztów związanych z wykonaniem zabiegu weterynaryjnego kastracji (w tym opieka pooperacyjna przez 15 dni oraz kołnierz lub ubranko ochronne) 1 psa wg. wagi zwierzęcia poddawanego zabiegowi: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tbl>
                                  <w:tblPr>
                                    <w:tblW w:w="9679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701"/>
                                    <w:gridCol w:w="1134"/>
                                    <w:gridCol w:w="1275"/>
                                    <w:gridCol w:w="1569"/>
                                  </w:tblGrid>
                                  <w:tr>
                                    <w:trPr>
                                      <w:trHeight w:val="330" w:hRule="atLeast"/>
                                      <w:cantSplit w:val="true"/>
                                    </w:trPr>
                                    <w:tc>
                                      <w:tcPr>
                                        <w:tcW w:w="5701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WWZawartotabeli111"/>
                                          <w:spacing w:before="0" w:after="120"/>
                                          <w:ind w:left="567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o 15 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0 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38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694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  <w:cantSplit w:val="true"/>
                                    </w:trPr>
                                    <w:tc>
                                      <w:tcPr>
                                        <w:tcW w:w="5701" w:type="dxa"/>
                                        <w:tcBorders>
                                          <w:top w:val="single" w:sz="6" w:space="0" w:color="000000"/>
                                          <w:left w:val="single" w:sz="4" w:space="0" w:color="FFFFFF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WWZawartotabeli111"/>
                                          <w:spacing w:before="0" w:after="120"/>
                                          <w:ind w:left="567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Od 15 kg – do 30 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0 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6" w:space="0" w:color="000000"/>
                                          <w:left w:val="single" w:sz="4" w:space="0" w:color="FFFFFF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85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9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926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  <w:cantSplit w:val="true"/>
                                    </w:trPr>
                                    <w:tc>
                                      <w:tcPr>
                                        <w:tcW w:w="5701" w:type="dxa"/>
                                        <w:tcBorders>
                                          <w:top w:val="single" w:sz="6" w:space="0" w:color="000000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WWZawartotabeli111"/>
                                          <w:spacing w:before="0" w:after="120"/>
                                          <w:ind w:left="567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owyżej 30 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 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6" w:space="0" w:color="000000"/>
                                          <w:left w:val="single" w:sz="4" w:space="0" w:color="FFFFFF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9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spacing w:before="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5100,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ałokształt kosztów związanych z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sterylizacją kota wolno żyjącego (w cenie usługi wliczony jest zabieg sterylizacji , opieka pooperacyjna przez 3 dni w oraz gdy zajdzie taka konieczność kołnierz lub ubranko ochronne),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8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ałokształt kosztów związanych z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kastracją kota wolno żyjącego (w cenie  usługi wliczony jest zabieg kastracji , opieka pooperacyjna przez 1 dzień w  oraz gdy  zajdzie taka konieczność kołnierz lub ubranko ochronne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60 sz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72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FFFFFF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pt;height:841.9pt;mso-wrap-distance-left:0pt;mso-wrap-distance-right:7.05pt;mso-wrap-distance-top:0pt;mso-wrap-distance-bottom:0pt;margin-top:0.05pt;mso-position-vertical-relative:text;margin-left:0.15pt;mso-position-horizontal-relative:text">
                <v:fill opacity="0f"/>
                <v:textbox inset="0in,0in,0in,0in">
                  <w:txbxContent>
                    <w:tbl>
                      <w:tblPr>
                        <w:tblW w:w="7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"/>
                        <w:gridCol w:w="5720"/>
                        <w:gridCol w:w="1134"/>
                        <w:gridCol w:w="443"/>
                      </w:tblGrid>
                      <w:tr>
                        <w:trPr>
                          <w:trHeight w:val="942" w:hRule="atLeast"/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eastAsia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 w:bidi="en-US"/>
                              </w:rPr>
                              <w:t>Zapewnienie całodobowej przez 7 dni w tygodniu gotowości do wykonywania czynności związanych ze świadczeniem usług weterynaryjnych- za 1 dob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37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 xml:space="preserve">Całokształt kosztów związanych badaniem ogólnym zwierzęcia </w:t>
                            </w:r>
                            <w:r>
                              <w:rPr>
                                <w:sz w:val="22"/>
                                <w:szCs w:val="22"/>
                                <w:lang w:eastAsia="en-US" w:bidi="en-US"/>
                              </w:rPr>
                              <w:t xml:space="preserve"> - także pod kątem obecności mikroczipa,  w schronisku lub zakładzie weterynaryjnym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40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9" w:hRule="atLeast"/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ałokształt kosztów związanych z leczeniem po zabiegach i urazach </w:t>
                            </w:r>
                          </w:p>
                          <w:p>
                            <w:pPr>
                              <w:pStyle w:val="BodyText2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 zwierzęcia/za dobę/ niewymagającego hospitalizacji (zapewnienie lekarstw </w:t>
                              <w:br/>
                            </w:r>
                            <w:r>
                              <w:rPr/>
                              <w:t>i opieki medycznej, zwierzęciu przebywającemu w schronisku) wg. wagi zwierzęcia poddawanego leczeniu:</w:t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08"/>
                              <w:gridCol w:w="1204"/>
                            </w:tblGrid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Zawartotabeli111"/>
                                    <w:spacing w:before="0" w:after="120"/>
                                    <w:ind w:left="56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 10 kg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Zawartotabeli111"/>
                                    <w:spacing w:before="0" w:after="120"/>
                                    <w:ind w:left="56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d 10 kg – do 20 kg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Zawartotabeli111"/>
                                    <w:spacing w:before="0" w:after="120"/>
                                    <w:ind w:left="56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wyżej 20 kg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 sz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9" w:hRule="atLeast"/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 w:bidi="en-US"/>
                              </w:rPr>
                              <w:t xml:space="preserve">Całokształt kosztów związanych z stacjonarnym leczeniem </w:t>
                              <w:br/>
                              <w:t>1 zwierzęcia/ za dobę (zapewnienie lekarstw i opieki medycznej a także pobytu chorego zwierzęcia w zakładzie weterynaryjnym),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ind w:left="-48" w:hanging="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20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ałokształt kosztów związanych z leczeniem choroby przewlekłej </w:t>
                              <w:br/>
                              <w:t>1 zwierzęcia/za dobę/ niewymagającego hospitalizacji (zapewnienie lekarstw</w:t>
                              <w:br/>
                            </w:r>
                            <w:r>
                              <w:rPr/>
                              <w:t xml:space="preserve"> i opieki medycznej, zwierzęciu przebywającemu w schronisku) wg. wagi zwierzęcia poddawanego leczeniu:</w:t>
                            </w:r>
                          </w:p>
                          <w:tbl>
                            <w:tblPr>
                              <w:tblW w:w="9679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02"/>
                              <w:gridCol w:w="1134"/>
                              <w:gridCol w:w="1275"/>
                              <w:gridCol w:w="1568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57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Zawartotabeli111"/>
                                    <w:spacing w:before="0" w:after="120"/>
                                    <w:ind w:left="56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 10 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 sz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,20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57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Zawartotabeli111"/>
                                    <w:spacing w:before="0" w:after="120"/>
                                    <w:ind w:left="56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d 10 kg – do 20 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 sz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,72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7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  <w:cantSplit w:val="true"/>
                              </w:trPr>
                              <w:tc>
                                <w:tcPr>
                                  <w:tcW w:w="57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Zawartotabeli111"/>
                                    <w:spacing w:before="0" w:after="120"/>
                                    <w:ind w:left="56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wyżej 20 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 sz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,50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75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FFFFFF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eastAsia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 w:bidi="en-US"/>
                              </w:rPr>
                              <w:t>Szczepienie  zwierzęcia przeciw wściekliźni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FFFFFF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40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Szczepienie  zwierzęcia przeciw chorobom zakaźny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40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Zabranie z ulicy rannego zwierzęcia  i przewiezienia go do zakładu weterynaryjnego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4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Wykonaniem badania - US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12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Wykonaniem badania - RT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12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Wykonania badania krwi - morfologi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8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Wykonania badania krwi - biochemi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8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Eutanazja nieuleczalnie chorego lub rannego zwierzęcia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2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2" w:hanging="32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Elektroniczne oznakowanie (czipowanie) zwierzęcia, (mikroprocesory dostarczy zamawiający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286" w:leader="none"/>
                              </w:tabs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40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 xml:space="preserve">Uśpienie ślepego miotu psów lub kotów </w:t>
                              <w:br/>
                              <w:t>( zabieg dotyczy całego miotu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12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Udzielenie niezbędnej pomocy medycznej rannemu lub choremu zwierzęciu wolno żyjącemu oraz jego wypuszczenie do środowiska naturalnego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4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Pomoc w uśpieniu (dostarczenie środka usypiającego i nadzór nad jego wykorzystaniem przez Straż Miejską) agresywnego zwierzęcia wolno żyjącego na terenie Miasta, w celu jego wypuszczenia do środowiska naturalnego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4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Utylizacja zwłok zwierząt  poddanych eutanazji w zakładzie weterynaryjnym(wg wagi za kg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400/kg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Zapewnienie pomocy weterynaryjnej podczas interwencji przeprowadzanych w oparciu o art. 7 ustawy o ochronie zwierząt – za 1 godz. Pracy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20 godzin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Wykonanie testów diagnostycznych chorób zakaźnych zwierząt m in. : FELV/FIV, parwowirozy, panleukopeni, toksoplazmozy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8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Wykonanie drobnego zabiegu w znieczuleniu miejscowym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4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Wykonanie zabiegu w znieczuleniu ogólnym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2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Wykonanie zabiegu stomatologicznego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25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Wykonanie zabiegu ortopedycznego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15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łokształt kosztów związanych z odrobaczeniem 1 zwierzęci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50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8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łokształt kosztów związanych z wykonaniem zabiegu weterynaryjnego sterylizacji (w tym opieka pooperacyjna przez 5 dni oraz kołnierz lub ubranko ochronne) 1 suki wg. wagi zwierzęcia poddawanego zabiegowi: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Zawartotabeli111"/>
                              <w:spacing w:before="0" w:after="120"/>
                              <w:ind w:left="56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 15 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ind w:right="-29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Zawartotabeli111"/>
                              <w:spacing w:before="0" w:after="120"/>
                              <w:ind w:left="56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d 15 kg – do 30 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Zawartotabeli111"/>
                              <w:spacing w:before="0" w:after="120"/>
                              <w:ind w:left="56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wyżej 30 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8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łokształt kosztów związanych z wykonaniem zabiegu weterynaryjnego kastracji (w tym opieka pooperacyjna przez 15 dni oraz kołnierz lub ubranko ochronne) 1 psa wg. wagi zwierzęcia poddawanego zabiegowi: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9679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01"/>
                              <w:gridCol w:w="1134"/>
                              <w:gridCol w:w="1275"/>
                              <w:gridCol w:w="1569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570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Zawartotabeli111"/>
                                    <w:spacing w:before="0" w:after="120"/>
                                    <w:ind w:left="56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 15 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 sz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8,9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94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5701" w:type="dxa"/>
                                  <w:tcBorders>
                                    <w:top w:val="single" w:sz="6" w:space="0" w:color="000000"/>
                                    <w:left w:val="single" w:sz="4" w:space="0" w:color="FFFFFF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Zawartotabeli111"/>
                                    <w:spacing w:before="0" w:after="120"/>
                                    <w:ind w:left="56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d 15 kg – do 30 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 sz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FFFFFF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,2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2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5701" w:type="dxa"/>
                                  <w:tcBorders>
                                    <w:top w:val="single" w:sz="6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Zawartotabeli111"/>
                                    <w:spacing w:before="0" w:after="120"/>
                                    <w:ind w:left="56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wyżej 30 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 sz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4,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1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ałokształt kosztów związanych z </w:t>
                            </w:r>
                            <w:r>
                              <w:rPr>
                                <w:sz w:val="22"/>
                                <w:szCs w:val="22"/>
                                <w:lang w:eastAsia="en-US" w:bidi="en-US"/>
                              </w:rPr>
                              <w:t>sterylizacją kota wolno żyjącego (w cenie usługi wliczony jest zabieg sterylizacji , opieka pooperacyjna przez 3 dni w oraz gdy zajdzie taka konieczność kołnierz lub ubranko ochronne),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8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ałokształt kosztów związanych z </w:t>
                            </w:r>
                            <w:r>
                              <w:rPr>
                                <w:sz w:val="22"/>
                                <w:szCs w:val="22"/>
                                <w:lang w:eastAsia="en-US" w:bidi="en-US"/>
                              </w:rPr>
                              <w:t>kastracją kota wolno żyjącego (w cenie  usługi wliczony jest zabieg kastracji , opieka pooperacyjna przez 1 dzień w  oraz gdy  zajdzie taka konieczność kołnierz lub ubranko ochronne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pl-PL"/>
                              </w:rPr>
                              <w:t>60 szt.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7227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FFFFFF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11">
    <w:name w:val="WW-Zawarto?? tabeli111"/>
    <w:basedOn w:val="TextBody"/>
    <w:qFormat/>
    <w:pPr>
      <w:suppressLineNumbers/>
    </w:pPr>
    <w:rPr/>
  </w:style>
  <w:style w:type="paragraph" w:styleId="WWNagwektabeli111">
    <w:name w:val="WW-Nag?ówek tabeli111"/>
    <w:basedOn w:val="WWZawartotabeli111"/>
    <w:qFormat/>
    <w:pPr>
      <w:jc w:val="center"/>
    </w:pPr>
    <w:rPr>
      <w:b/>
      <w:i/>
    </w:rPr>
  </w:style>
  <w:style w:type="paragraph" w:styleId="Normal1">
    <w:name w:val="LO-Normal"/>
    <w:basedOn w:val="Normal"/>
    <w:qFormat/>
    <w:pPr>
      <w:widowControl w:val="false"/>
      <w:autoSpaceDE w:val="false"/>
    </w:pPr>
    <w:rPr>
      <w:lang w:bidi="en-US"/>
    </w:rPr>
  </w:style>
  <w:style w:type="paragraph" w:styleId="BodyText2">
    <w:name w:val="Body Text 2"/>
    <w:basedOn w:val="Normal"/>
    <w:qFormat/>
    <w:pPr>
      <w:widowControl w:val="false"/>
      <w:autoSpaceDE w:val="false"/>
      <w:jc w:val="both"/>
    </w:pPr>
    <w:rPr>
      <w:sz w:val="24"/>
      <w:szCs w:val="24"/>
      <w:lang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>
      <w:sz w:val="24"/>
      <w:szCs w:val="24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27:00Z</dcterms:created>
  <dc:creator>tkustra</dc:creator>
  <dc:description/>
  <cp:keywords/>
  <dc:language>en-US</dc:language>
  <cp:lastModifiedBy>Małgorzata Małek</cp:lastModifiedBy>
  <cp:lastPrinted>2024-09-19T10:41:00Z</cp:lastPrinted>
  <dcterms:modified xsi:type="dcterms:W3CDTF">2024-09-19T08:41:00Z</dcterms:modified>
  <cp:revision>17</cp:revision>
  <dc:subject/>
  <dc:title>Lp</dc:title>
</cp:coreProperties>
</file>