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4 do SWZ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116.2024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cs="Calibri" w:ascii="Calibri" w:hAnsi="Calibri"/>
          <w:b/>
          <w:i/>
        </w:rPr>
        <w:t xml:space="preserve">Wykonywania usług weterynaryjnych w zakresie opieki nad zwierzętami bezdomnymi i wolno żyjącymi oraz zapobiegania bezdomności zwierząt na terenie miasta Nowego Sącza w tym także kompleksowej opieki weterynaryjnej oraz wykonywania zabiegów sterylizacji lub kastracji a w razie konieczności zabiegów eutanazji zwierząt z terenu miasta Nowego Sącza, przebywających w Miejskim Schronisku dla bezdomnych zwierząt w Nowym Sączu zlokalizowanym przy ul. Tłoki 24D”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ekst jedn. Dz. U. z </w:t>
      </w:r>
      <w:r>
        <w:rPr>
          <w:rFonts w:cs="Calibri" w:ascii="Calibri" w:hAnsi="Calibri"/>
          <w:color w:val="000000"/>
          <w:sz w:val="22"/>
          <w:szCs w:val="22"/>
        </w:rPr>
        <w:t>2024 r. poz. 1320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400825528"/>
      <w:bookmarkStart w:id="1" w:name="__Fieldmark__0_3400825528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400825528"/>
      <w:bookmarkStart w:id="3" w:name="__Fieldmark__1_3400825528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Mariusz Filip</cp:lastModifiedBy>
  <cp:lastPrinted>2024-02-05T12:25:00Z</cp:lastPrinted>
  <dcterms:modified xsi:type="dcterms:W3CDTF">2024-11-29T09:11:00Z</dcterms:modified>
  <cp:revision>202</cp:revision>
  <dc:subject/>
  <dc:title>Załącznik nr 15 do specyfikacji BPM</dc:title>
</cp:coreProperties>
</file>