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Header"/>
        <w:jc w:val="right"/>
        <w:rPr>
          <w:rFonts w:eastAsia="Calibri" w:cs="Times New Roman"/>
          <w:kern w:val="0"/>
        </w:rPr>
      </w:pPr>
      <w:r>
        <w:rPr>
          <w:rFonts w:cs="Calibri"/>
          <w:bCs/>
        </w:rPr>
        <w:t xml:space="preserve">Załącznik nr 2 do SWZ </w:t>
      </w:r>
      <w:r>
        <w:rPr>
          <w:b/>
          <w:bCs/>
        </w:rPr>
        <w:t>BZP.271.116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jc w:val="center"/>
        <w:rPr>
          <w:rFonts w:cs="Calibri"/>
          <w:iCs/>
          <w:sz w:val="18"/>
          <w:szCs w:val="18"/>
        </w:rPr>
      </w:pPr>
      <w:r>
        <w:rPr>
          <w:rFonts w:cs="Calibri"/>
          <w:iCs/>
          <w:sz w:val="18"/>
          <w:szCs w:val="18"/>
        </w:rPr>
        <w:t>składane na podstawie art. 125 ust. 1 ustawy z dnia 11 września 2019 r. Prawo zamówień publicznych (tekst jedn. Dz. U. z</w:t>
      </w:r>
      <w:r>
        <w:rPr>
          <w:rFonts w:eastAsia="Calibri" w:cs="Calibri"/>
          <w:sz w:val="18"/>
          <w:szCs w:val="18"/>
          <w:lang w:eastAsia="en-US"/>
        </w:rPr>
        <w:t xml:space="preserve"> </w:t>
      </w:r>
      <w:r>
        <w:rPr>
          <w:color w:val="000000"/>
          <w:sz w:val="18"/>
          <w:szCs w:val="18"/>
        </w:rPr>
        <w:t xml:space="preserve">2024 r. poz. </w:t>
      </w:r>
      <w:bookmarkStart w:id="0" w:name="_Hlk128646105"/>
      <w:r>
        <w:rPr>
          <w:color w:val="000000"/>
          <w:sz w:val="18"/>
          <w:szCs w:val="18"/>
        </w:rPr>
        <w:t>1320</w:t>
      </w:r>
      <w:bookmarkEnd w:id="0"/>
      <w:r>
        <w:rPr>
          <w:rFonts w:cs="Calibri"/>
          <w:iCs/>
          <w:sz w:val="18"/>
          <w:szCs w:val="18"/>
        </w:rPr>
        <w:t xml:space="preserve">), zwana dalej </w:t>
      </w:r>
      <w:r>
        <w:rPr>
          <w:rFonts w:cs="Calibri"/>
          <w:i/>
          <w:iCs/>
          <w:sz w:val="18"/>
          <w:szCs w:val="18"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 trybie podstawowym pn.: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</w:r>
    </w:p>
    <w:p>
      <w:pPr>
        <w:pStyle w:val="Normal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>Wykonywanie usług weterynaryjnych w zakresie opieki nad zwierzętami bezdomnymi</w:t>
        <w:br/>
        <w:t xml:space="preserve"> i wolno żyjącymi oraz zapobiegania bezdomności zwierząt na terenie miasta Nowego Sącza w tym także kompleksowej opieki weterynaryjnej oraz wykonywania zabiegów sterylizacji lub kastracji a w razie konieczności zabiegów eutanazji zwierząt z terenu miasta Nowego Sącza, przebywających w Miejskim Schronisku dla bezdomnych zwierząt w Nowym Sączu zlokalizowanym przy ul. Tłoki 24D</w:t>
      </w:r>
    </w:p>
    <w:p>
      <w:pPr>
        <w:pStyle w:val="Normal"/>
        <w:spacing w:before="60" w:after="60"/>
        <w:jc w:val="center"/>
        <w:rPr>
          <w:rFonts w:eastAsia="Calibri" w:cs="Calibri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Calibri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/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1" w:name="__Fieldmark__0_1531910830"/>
      <w:bookmarkStart w:id="2" w:name="__Fieldmark__0_1531910830"/>
      <w:bookmarkEnd w:id="2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3" w:name="__Fieldmark__1_1531910830"/>
      <w:bookmarkStart w:id="4" w:name="__Fieldmark__1_1531910830"/>
      <w:bookmarkEnd w:id="4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2_1531910830"/>
      <w:bookmarkStart w:id="6" w:name="__Fieldmark__2_1531910830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1531910830"/>
      <w:bookmarkStart w:id="8" w:name="__Fieldmark__3_1531910830"/>
      <w:bookmarkEnd w:id="8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9" w:name="__Fieldmark__4_1531910830"/>
      <w:bookmarkStart w:id="10" w:name="__Fieldmark__4_1531910830"/>
      <w:bookmarkEnd w:id="1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1" w:name="__Fieldmark__5_1531910830"/>
      <w:bookmarkStart w:id="12" w:name="__Fieldmark__5_1531910830"/>
      <w:bookmarkEnd w:id="1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3" w:name="__Fieldmark__6_1531910830"/>
      <w:bookmarkStart w:id="14" w:name="__Fieldmark__6_1531910830"/>
      <w:bookmarkEnd w:id="1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5" w:name="__Fieldmark__7_1531910830"/>
      <w:bookmarkStart w:id="16" w:name="__Fieldmark__7_1531910830"/>
      <w:bookmarkEnd w:id="1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7" w:name="__Fieldmark__8_1531910830"/>
      <w:bookmarkStart w:id="18" w:name="__Fieldmark__8_1531910830"/>
      <w:bookmarkEnd w:id="18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9" w:name="__Fieldmark__9_1531910830"/>
      <w:bookmarkStart w:id="20" w:name="__Fieldmark__9_1531910830"/>
      <w:bookmarkEnd w:id="2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>
          <w:rFonts w:eastAsia="Calibri" w:cs="Calibri"/>
          <w:bCs/>
          <w:iCs/>
          <w:kern w:val="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1" w:name="__Fieldmark__10_1531910830"/>
      <w:bookmarkStart w:id="22" w:name="__Fieldmark__10_1531910830"/>
      <w:bookmarkEnd w:id="2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1 pkt 4 ustawy oraz art. 7 ust. 1 ustawy z dnia 13 kwietnia 2022 r. o szczególnych rozwiązaniach w zakresie przeciwdziałania wspieraniu agresji na Ukrainę oraz służących ochronie bezpieczeństwa narodowego </w:t>
      </w:r>
      <w:r>
        <w:rPr>
          <w:rFonts w:eastAsia="Calibri"/>
          <w:bCs/>
          <w:iCs/>
          <w:kern w:val="0"/>
          <w:lang w:eastAsia="en-US"/>
        </w:rPr>
        <w:t>(Dz. U. z 2024 r., poz. 507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3" w:name="__Fieldmark__11_1531910830"/>
      <w:bookmarkStart w:id="24" w:name="__Fieldmark__11_1531910830"/>
      <w:bookmarkEnd w:id="2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/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firstLine="69"/>
        <w:jc w:val="both"/>
        <w:rPr>
          <w:rFonts w:eastAsia="Calibri" w:cs="Calibri"/>
          <w:bCs/>
          <w:iCs/>
          <w:kern w:val="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5" w:name="__Fieldmark__12_1531910830"/>
      <w:bookmarkStart w:id="26" w:name="__Fieldmark__12_1531910830"/>
      <w:bookmarkEnd w:id="2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1 pkt 4 ustawy oraz art. 7 ust. 1 ustawy z dnia 13 kwietnia 2022 r. o szczególnych rozwiązaniach w zakresie przeciwdziałania wspieraniu agresji na Ukrainę oraz służących ochronie bezpieczeństwa narodowego </w:t>
      </w:r>
      <w:r>
        <w:rPr>
          <w:rFonts w:eastAsia="Calibri"/>
          <w:bCs/>
          <w:iCs/>
          <w:kern w:val="0"/>
          <w:lang w:eastAsia="en-US"/>
        </w:rPr>
        <w:t>(Dz. U. z 2024 r., poz. 507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7" w:name="__Fieldmark__13_1531910830"/>
      <w:bookmarkStart w:id="28" w:name="__Fieldmark__13_1531910830"/>
      <w:bookmarkEnd w:id="28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oświadczeń woli w imieniu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Calibri" w:cs="Calibri"/>
          <w:i/>
          <w:iCs/>
          <w:kern w:val="0"/>
          <w:sz w:val="18"/>
          <w:szCs w:val="18"/>
          <w:lang w:eastAsia="en-US"/>
        </w:rPr>
        <w:t xml:space="preserve">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142" w:top="284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492125</wp:posOffset>
          </wp:positionH>
          <wp:positionV relativeFrom="page">
            <wp:posOffset>172720</wp:posOffset>
          </wp:positionV>
          <wp:extent cx="2082165" cy="55308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082165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riusz Filip</cp:lastModifiedBy>
  <cp:lastPrinted>2021-05-11T10:16:00Z</cp:lastPrinted>
  <dcterms:modified xsi:type="dcterms:W3CDTF">2024-11-29T09:10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