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Załącznik nr 5 do Zaproszenia</w:t>
      </w:r>
    </w:p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8191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7pt;margin-top:6.4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Oświadczenie Wykonawc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zgodnie z art. 13 ust. 1 i 2 rozporządzenia Parlamentu Europejskiego i Rady (UE) 2016/679 z dnia 27 kwietnia 2016 r. w sprawie ochrony osób  fizycznych w związku z przetwarzaniem danych osobowych i w sprawie swobodnego przepływu takich danych oraz uchylenia dyrektywy 95/46/WE (ogólne rozporządzenie o ochronie danych) (Dz. Urz. UE L 119 z 04.05.2016, str. 1), dalej „RODO”.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2"/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od nazwą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Dostawa szaf metalowych klasy A,B,C do przechowywania dokumentów niejawnych </w:t>
        <w:br/>
        <w:t xml:space="preserve">i elektronicznych nośników informacji” </w:t>
      </w:r>
      <w:r>
        <w:rPr>
          <w:rFonts w:cs="Arial" w:ascii="Arial" w:hAnsi="Arial"/>
          <w:b/>
          <w:i/>
          <w:sz w:val="22"/>
          <w:szCs w:val="22"/>
        </w:rPr>
        <w:t>– numer postępowania 28/SZP/D/Infrastr./24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nyWeb"/>
        <w:spacing w:lineRule="auto" w:line="276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„RODO”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180"/>
      </w:tblGrid>
      <w:tr>
        <w:trPr>
          <w:trHeight w:val="191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 28/SZP/D/Infrastr./24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sz w:val="22"/>
      <w:szCs w:val="24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4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b w:val="false"/>
      <w:i w:val="false"/>
      <w:sz w:val="22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9:48:00Z</dcterms:created>
  <dc:creator>C.S.O.P.Koszalin</dc:creator>
  <dc:description/>
  <cp:keywords/>
  <dc:language>en-US</dc:language>
  <cp:lastModifiedBy>Szczechowicz Barbara</cp:lastModifiedBy>
  <cp:lastPrinted>2024-10-11T10:04:00Z</cp:lastPrinted>
  <dcterms:modified xsi:type="dcterms:W3CDTF">2024-10-11T08:20:00Z</dcterms:modified>
  <cp:revision>15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958a9240-df2b-4504-8532-ba829819d518</vt:lpwstr>
  </property>
</Properties>
</file>