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zyszczenie separatorów ropopochodnych, tłuszczu, skrobi, neutralizatorów oraz opróżnianie, transport i przetworzenie (odzysk/unieszkodliwienie) pozyskanych odpadów</w:t>
      </w:r>
      <w:r>
        <w:fldChar w:fldCharType="begin"/>
      </w:r>
      <w:r>
        <w:rPr>
          <w:b/>
          <w:rFonts w:cs="Arial" w:ascii="Arial" w:hAnsi="Arial"/>
        </w:rPr>
        <w:instrText xml:space="preserve"> LISTNUM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z terenó</w:t>
      </w:r>
      <w:r>
        <w:fldChar w:fldCharType="begin"/>
      </w:r>
      <w:r>
        <w:rPr>
          <w:b/>
          <w:rFonts w:cs="Arial" w:ascii="Arial" w:hAnsi="Arial"/>
        </w:rPr>
        <w:instrText xml:space="preserve"> LISTNUM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w kompleksów wojskowych administrowanych przez 4 Wojskowy Oddział Gospodarczy w Gliwica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03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spacing w:lineRule="auto" w:line="276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3 do SWZ).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11 miesięcy – od dnia zawarcia umowy jednak nie wcześniej niż od dnia 01.02.2025 r.</w:t>
      </w:r>
    </w:p>
    <w:p>
      <w:pPr>
        <w:pStyle w:val="Normal"/>
        <w:jc w:val="both"/>
        <w:rPr>
          <w:rFonts w:ascii="Arial" w:hAnsi="Arial" w:eastAsia="TimesNewRoman;MS Mincho" w:cs="Arial"/>
          <w:b/>
          <w:b/>
          <w:bCs/>
        </w:rPr>
      </w:pPr>
      <w:r>
        <w:rPr>
          <w:rFonts w:eastAsia="TimesNewRoman;MS Mincho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289829925"/>
      <w:bookmarkStart w:id="1" w:name="__Fieldmark__2_1289829925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289829925"/>
      <w:bookmarkStart w:id="3" w:name="__Fieldmark__3_1289829925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1289829925"/>
      <w:bookmarkStart w:id="5" w:name="__Fieldmark__4_1289829925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5_1289829925"/>
      <w:bookmarkStart w:id="7" w:name="__Fieldmark__5_1289829925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6_1289829925"/>
      <w:bookmarkStart w:id="9" w:name="__Fieldmark__6_1289829925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1289829925"/>
      <w:bookmarkStart w:id="11" w:name="__Fieldmark__7_1289829925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</w:p>
    <w:p>
      <w:pPr>
        <w:pStyle w:val="Normal"/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103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4-12-02T08:05:00Z</cp:lastPrinted>
  <dcterms:modified xsi:type="dcterms:W3CDTF">2024-12-02T07:0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