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243/009/D/24, ZP/106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bookmarkStart w:id="0" w:name="_Hlk182311673"/>
      <w:r>
        <w:rPr>
          <w:rFonts w:eastAsia="Arial" w:cs="Arial" w:ascii="Arial" w:hAnsi="Arial"/>
          <w:color w:val="000000"/>
        </w:rPr>
        <w:t>zestawu materiałów i akcesoriów do pracy ze światłowodami oraz zestawów laboratoryjnych</w:t>
      </w:r>
      <w:r>
        <w:rPr>
          <w:rFonts w:cs="Arial" w:ascii="Arial" w:hAnsi="Arial"/>
          <w:sz w:val="20"/>
          <w:szCs w:val="20"/>
        </w:rPr>
        <w:t xml:space="preserve"> </w:t>
      </w:r>
      <w:bookmarkEnd w:id="0"/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sz w:val="22"/>
          <w:szCs w:val="22"/>
        </w:rPr>
        <w:t>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3: Zestaw laboratoryjny – multimetr, zasilacz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29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Zasilacz programowal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Multimetr laboratoryjny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;Times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;Times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;Times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;Times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;Times" w:cs="Times New Roman;Time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;Times" w:cs="Times New Roman;Times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;Times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" w:cs="Times New Roman;Times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11-12T12:55:00Z</dcterms:modified>
  <cp:revision>64</cp:revision>
  <dc:subject/>
  <dc:title>oznaczenie sprawy</dc:title>
</cp:coreProperties>
</file>