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43/009/D/24, ZP/106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zestawu materiałów i akcesoriów do pracy ze światłowodami oraz zestawów laboratoryj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Zestaw materiałów i akcesoriów do pracy ze światłowodami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32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222222"/>
              </w:rPr>
              <w:t>Obcinarki do światłowod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Striper typ Micro-Str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Striper typ oczk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Włókno światłowod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Pigtail jednomod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Adapter FC-PC/FC-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Osłonka spawów światłowod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222222"/>
              </w:rPr>
              <w:t>Mikroskop do inspekcji złączy światłowod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;Times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;Times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;Times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;Times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;Times" w:cs="Times New Roman;Time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;Times" w:cs="Times New Roman;Times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;Times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" w:cs="Times New Roman;Times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11-12T12:47:00Z</dcterms:modified>
  <cp:revision>36</cp:revision>
  <dc:subject/>
  <dc:title>oznaczenie sprawy</dc:title>
</cp:coreProperties>
</file>