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UMOW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60" w:after="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60" w:after="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…r. w Koszalinie pomiędzy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60" w:after="6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Skarbem Państwa – 17 Wojskowym Oddziałem Gospodarczym</w:t>
      </w:r>
      <w:r>
        <w:rPr>
          <w:rFonts w:cs="Arial" w:ascii="Arial" w:hAnsi="Arial"/>
          <w:sz w:val="22"/>
          <w:szCs w:val="22"/>
        </w:rPr>
        <w:t xml:space="preserve"> z siedzibą w Koszalinie, </w:t>
        <w:br/>
        <w:t xml:space="preserve">kod pocztowy 75-901, ul. 4-go Marca 3, NIP 669-25-16-785, Regon 321203128, </w:t>
        <w:br/>
        <w:t xml:space="preserve">reprezentowanym przez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60" w:after="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 – Komendant 17 WOG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 xml:space="preserve">zwanym w treści umowy </w:t>
      </w:r>
      <w:r>
        <w:rPr>
          <w:rFonts w:cs="Arial" w:ascii="Arial" w:hAnsi="Arial"/>
          <w:b/>
          <w:i/>
          <w:sz w:val="22"/>
          <w:szCs w:val="22"/>
          <w:lang w:val="en-US"/>
        </w:rPr>
        <w:t>ZAMAWIAJĄCYM</w:t>
      </w:r>
      <w:r>
        <w:rPr>
          <w:rFonts w:cs="Arial" w:ascii="Arial" w:hAnsi="Arial"/>
          <w:i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- a –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siedzibą w ………………, kod pocztowy …………………...…, </w:t>
        <w:br/>
        <w:t>ul. …………………………., NIP……………… Regon ………………, wpisaną do ewidencji działalności gospodarczej pod numerem …………………………., reprezentowaną przez 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 xml:space="preserve">zwanego w treści umowy </w:t>
      </w:r>
      <w:r>
        <w:rPr>
          <w:rFonts w:cs="Arial" w:ascii="Arial" w:hAnsi="Arial"/>
          <w:b/>
          <w:i/>
          <w:sz w:val="22"/>
          <w:szCs w:val="22"/>
          <w:lang w:val="en-US"/>
        </w:rPr>
        <w:t>WYKONAWCĄ</w:t>
      </w:r>
      <w:r>
        <w:rPr>
          <w:rFonts w:cs="Arial" w:ascii="Arial" w:hAnsi="Arial"/>
          <w:i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rozstrzygnięcia  postępowania o udzielenie zamówienia publicznego w trybie …………………………………………………………………………….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„Odbiór, transport i utylizacja odpadów kuchennych ulegających biodegradacji z </w:t>
      </w: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  <w:t>17 Wojskowego Oddziału Gospodarczego w Koszalinie w 2025 roku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zawarta zostaje umowa o następującej treści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§ 1</w:t>
      </w:r>
    </w:p>
    <w:p>
      <w:pPr>
        <w:pStyle w:val="Normal"/>
        <w:widowControl w:val="false"/>
        <w:autoSpaceDE w:val="false"/>
        <w:spacing w:before="0" w:after="120"/>
        <w:ind w:left="142" w:hanging="142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PRZEDSTAWICIELE STRON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Strony ustalają swoich reprezentantów upoważnionych do podejmowania szczegółowych </w:t>
      </w:r>
      <w:r>
        <w:rPr>
          <w:rFonts w:cs="Arial" w:ascii="Arial" w:hAnsi="Arial"/>
          <w:bCs/>
          <w:sz w:val="22"/>
          <w:szCs w:val="22"/>
        </w:rPr>
        <w:t>ustaleń w trakcie realizacji umowy:</w:t>
      </w:r>
    </w:p>
    <w:p>
      <w:pPr>
        <w:pStyle w:val="Normal"/>
        <w:widowControl w:val="false"/>
        <w:numPr>
          <w:ilvl w:val="1"/>
          <w:numId w:val="3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amienia Zamawiającego:</w:t>
      </w:r>
    </w:p>
    <w:p>
      <w:pPr>
        <w:pStyle w:val="Normal"/>
        <w:autoSpaceDE w:val="false"/>
        <w:spacing w:lineRule="auto" w:line="360" w:before="120" w:after="120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………………………………………….numer telefonu ………………………………….,</w:t>
      </w:r>
    </w:p>
    <w:p>
      <w:pPr>
        <w:pStyle w:val="Normal"/>
        <w:autoSpaceDE w:val="false"/>
        <w:spacing w:lineRule="auto" w:line="360" w:before="120" w:after="120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………………………………………….numer telefonu ………………………………….,</w:t>
      </w:r>
    </w:p>
    <w:p>
      <w:pPr>
        <w:pStyle w:val="Normal"/>
        <w:widowControl w:val="false"/>
        <w:numPr>
          <w:ilvl w:val="1"/>
          <w:numId w:val="36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Wykonawcy .....………..………. numer telefonu ...……………….........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soby wymienione w ust. 1 są uprawnione do uzgodnienia form i metod pracy, udzielania koniecznych informacji, podejmowania innych niezbędnych działań wynikających z niniejszej umowy koniecznych do prawidłowego wykonania przedmiotu umowy.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uto" w:line="360"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miany osób wymienionych w ust. 1 powyżej nie stanowią zmiany umowy. Strony zobowiązane są do wzajemnego informowania o każdej planowanej zmianie tych osób, na piśmie, w terminie 7 dni przed dokonaniem takiej zmiany.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0"/>
        <w:jc w:val="center"/>
        <w:outlineLvl w:val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36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right="-6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 usługa polegająca na sukcesywnym odbiorze, transporcie    i utylizacji odpadów kuchennych ulegających  biodegradacji zaliczanych do materiałów kategorii III w myśl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Rozporządzenia (WE) Nr 1069/2009 Parlamentu Europejskiego </w:t>
        <w:br/>
        <w:t>i Rady z dnia 21 października 2009 r.</w:t>
      </w:r>
      <w:r>
        <w:rPr>
          <w:rFonts w:cs="Arial" w:ascii="Arial" w:hAnsi="Arial"/>
          <w:color w:val="000000"/>
          <w:sz w:val="22"/>
          <w:szCs w:val="22"/>
        </w:rPr>
        <w:t xml:space="preserve"> określające przepisy sanitarne dotyczące produktów ubocznych pochodzenia zwierzęcego nieprzeznaczonych do spożycia przez ludzi </w:t>
        <w:br/>
        <w:t>o kodzie odpadu 20 01 08 – Odpady kuchenne ulegające biodegradacji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myśl Rozporządzenia Ministra Klimatu z dnia 02 stycznia 2020 r. w sprawie katalogu odpadów,</w:t>
      </w:r>
      <w:r>
        <w:rPr>
          <w:rFonts w:cs="Arial" w:ascii="Arial" w:hAnsi="Arial"/>
          <w:color w:val="000000"/>
          <w:sz w:val="22"/>
          <w:szCs w:val="22"/>
        </w:rPr>
        <w:t xml:space="preserve"> z miejsc ich magazynowania zgodnie z Opisem Przedmiotu Zamówienia, stanowiącym załącznik nr 2 do Umowy.</w:t>
      </w:r>
    </w:p>
    <w:p>
      <w:pPr>
        <w:pStyle w:val="Normal"/>
        <w:numPr>
          <w:ilvl w:val="0"/>
          <w:numId w:val="4"/>
        </w:numPr>
        <w:spacing w:lineRule="auto" w:line="360"/>
        <w:ind w:left="284" w:right="-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 Wykonawca zobowiązują się do prowadzenia ewidencji ilościowo-jakościowej odpadów, o których mowa zgodnie z katalogi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adów i listą odpadów niebezpiecznych stanowiących załącznik do Rozporządzenia Ministra Klimatu z dnia 2 stycznia 2020 r. w sprawie katalogu odpadów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na wzorach dokumentów określonych w ustawie o odpadach z dnia 14 grudnia 2012 r. </w:t>
      </w:r>
    </w:p>
    <w:p>
      <w:pPr>
        <w:pStyle w:val="Normal"/>
        <w:numPr>
          <w:ilvl w:val="0"/>
          <w:numId w:val="4"/>
        </w:numPr>
        <w:spacing w:lineRule="auto" w:line="360"/>
        <w:ind w:left="284" w:right="-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 zobowiązuje się do posiadania przez okres obowiązywania umowy, uprawnień do wykonania przedmiotu umowy potwierdzonych odpowiednimi dokumentami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20" w:right="-6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tualnego zezwolenia właściwego organu (decyzji) na prowadzenie działalności </w:t>
        <w:br/>
        <w:t>w zakresie gospodarki odpadami tj. na ich zbieranie, transport i utylizację dla kodu odpadu 20 01 08 (odpady kuchenne ulegające biodegradacji);</w:t>
      </w:r>
    </w:p>
    <w:p>
      <w:pPr>
        <w:pStyle w:val="Normal"/>
        <w:numPr>
          <w:ilvl w:val="0"/>
          <w:numId w:val="6"/>
        </w:numPr>
        <w:spacing w:lineRule="auto" w:line="360"/>
        <w:ind w:left="720" w:right="-6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braku decyzji na prowadzenie działalności w zakresie odzysku lub unieszkodliwiania odpadów Wykonawca musi posiadać umowę z podmiotem, który posiada zezwolenie na prowadzenie działalności w zakresie odzysku lub unieszkodliwiania odpadów;</w:t>
      </w:r>
    </w:p>
    <w:p>
      <w:pPr>
        <w:pStyle w:val="Normal"/>
        <w:numPr>
          <w:ilvl w:val="0"/>
          <w:numId w:val="6"/>
        </w:numPr>
        <w:spacing w:lineRule="auto" w:line="360"/>
        <w:ind w:left="709" w:right="-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yzję właściwego organu Inspekcji Weterynaryjnej nadającej numer identyfikacyjny na prowadzenie działalności gospodarczej polegającej na transporcie odpadów kategorii III tj. ubocznych produktów pochodzenia zwierzęcego;</w:t>
      </w:r>
    </w:p>
    <w:p>
      <w:pPr>
        <w:pStyle w:val="Normal"/>
        <w:numPr>
          <w:ilvl w:val="0"/>
          <w:numId w:val="6"/>
        </w:numPr>
        <w:spacing w:lineRule="auto" w:line="360"/>
        <w:ind w:left="709" w:right="-6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yzję właściwego organu Inspekcji Weterynaryjnej na przewóz odpadów kategorii III określonymi środkami transportu zgodnie z ustawą z dnia 11 marca 2004 r. </w:t>
        <w:br/>
        <w:t>o ochronie zdrowia zwierząt oraz zwalczaniu chorób zakaźnych zwierząt w przypadku, gdy odpady będą przetwarzane;</w:t>
      </w:r>
    </w:p>
    <w:p>
      <w:pPr>
        <w:pStyle w:val="Normal"/>
        <w:numPr>
          <w:ilvl w:val="0"/>
          <w:numId w:val="6"/>
        </w:numPr>
        <w:spacing w:lineRule="auto" w:line="360"/>
        <w:ind w:left="720" w:right="-6" w:hanging="294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pisu do rejestru w zakresie, o którym mowa w art. 50 ust. 1 pkt 5 ustawy z dnia  </w:t>
        <w:br/>
        <w:t>14 grudnia 2012 r. o odpadach, chyba że działalność taka nie wymaga uzyskania decyzji lub wpisu do rejestru.</w:t>
      </w:r>
    </w:p>
    <w:p>
      <w:pPr>
        <w:pStyle w:val="Normal"/>
        <w:numPr>
          <w:ilvl w:val="0"/>
          <w:numId w:val="4"/>
        </w:numPr>
        <w:spacing w:lineRule="auto" w:line="360"/>
        <w:ind w:left="284" w:right="-6" w:hanging="284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przestrzegania przepisów ustawy z dnia 14 grudnia 2012 roku o odpadach.</w:t>
      </w:r>
    </w:p>
    <w:p>
      <w:pPr>
        <w:pStyle w:val="Normal"/>
        <w:numPr>
          <w:ilvl w:val="0"/>
          <w:numId w:val="4"/>
        </w:numPr>
        <w:spacing w:lineRule="auto" w:line="360"/>
        <w:ind w:left="284" w:right="-2" w:hanging="284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przestrzegania przepisów ustawy z dnia 27 kwietnia 2001 roku Prawo ochrony środowiska. </w:t>
      </w:r>
    </w:p>
    <w:p>
      <w:pPr>
        <w:pStyle w:val="Normal"/>
        <w:numPr>
          <w:ilvl w:val="0"/>
          <w:numId w:val="4"/>
        </w:numPr>
        <w:spacing w:lineRule="auto" w:line="360"/>
        <w:ind w:left="284" w:right="-2" w:hanging="284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ę się prowadzić działalność w zgodzie z zasadą bliskości (art. 20 ust. 1 i 2 Ustawy z dnia 14 grudnia 2012 r. o odpadach) w stosunku do miejsc prowadzenia działalności wytwórcy odpadów.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ZASADY PŁATNOŚCI</w:t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leżyte wykonanie umowy Wykonawca otrzyma wynagrodzenie w wysokości: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podstawowego: 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gółem netto:…………………zł (słownie:………..………………………………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gółem brutto;………………. .zł (słownie…………………………………………)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amówienia w  opcji: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gółem netto:…………………zł  (słownie:…………………………………….….)</w:t>
      </w:r>
    </w:p>
    <w:p>
      <w:pPr>
        <w:pStyle w:val="Normal"/>
        <w:spacing w:lineRule="auto" w:line="360"/>
        <w:ind w:left="284" w:firstLine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gółem brutto:.………………..zł  (słownie:……………………………………….)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trzyma wynagrodzenie za faktycznie wykonane usługi. Zamawiający zastrzega, że kwoty wymienione powyżej mogą być niewykorzystane w całości. Z tego tytułu Wykonawcy nie przysługują żadne roszczenia, w tym odszkodowania z tytułu </w:t>
      </w:r>
      <w:r>
        <w:rPr>
          <w:rFonts w:cs="Arial" w:ascii="Arial" w:hAnsi="Arial"/>
          <w:color w:val="000000"/>
          <w:sz w:val="22"/>
          <w:szCs w:val="22"/>
        </w:rPr>
        <w:t>poniesionych kosztów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stawą do wystawienia faktur będą karty przekazania odpadów,  podpisane przez</w:t>
      </w:r>
      <w:r>
        <w:rPr>
          <w:rFonts w:cs="Arial" w:ascii="Arial" w:hAnsi="Arial"/>
          <w:sz w:val="22"/>
          <w:szCs w:val="22"/>
        </w:rPr>
        <w:t xml:space="preserve"> przedstawicieli Zamawiającego i Wykonawcy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y wystawiane będą na koniec każdego miesiąca wraz z dołączonymi do nich egzemplarzami dokumentów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 wystawione faktury, Wykonawca każdorazowo dostarczy do kancelarii Służby Żywnościowej 17 WOG w Koszalinie do 5 dnia następnego każdego miesiąca, których faktury dotyczą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rzysługujące Wykonawcy płatne będzie przelewem na rachunek bankowy wskazany na fakturze w terminie 30 dni od daty wpływu do Zamawiającego prawidłowo wystawionej faktury wraz z załącznikami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, że realizacja przedmiotu umowy uzależniona jest od przydzielenia środków finansowych na ten cel. O ewentualnym rozwiązaniu umowy z powodu braku środków finansowych Zamawiający powiadomi Wykonawcę w formie pisemnej w terminie 30 dni od powzięcia wiadomości o powyższych okolicznościach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Zamawiający przewiduje możliwość skorzystania z prawa opcji. </w:t>
      </w:r>
      <w:r>
        <w:rPr>
          <w:rFonts w:cs="Arial" w:ascii="Arial" w:hAnsi="Arial"/>
          <w:sz w:val="22"/>
          <w:szCs w:val="22"/>
          <w:lang w:val="en-US"/>
        </w:rPr>
        <w:t>Zasady dotyczące realizacji przedmiotu umowy objęte prawem opcji będą identyczne jak te, które obowiązują przy realizacji zakresu podstawow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ar-SA"/>
        </w:rPr>
        <w:t>Prawo opcji jest uprawnieniem Zamawiającego, z którego może, ale nie musi skorzystać w ramach realizacji niniejszej umowy. W przypadku nieskorzystania przez Zamawiającego z prawa opcji, albo w przypadku skorzystania w niepełnym zakresie, Wykonawcy nie będą przysługiwały żadne roszczenia w tym zakresie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Zamawiający poinformuje Wykonawcę na piśmie o skorzystaniu z prawa opcji. </w:t>
      </w:r>
      <w:r>
        <w:rPr>
          <w:rFonts w:cs="Arial" w:ascii="Arial" w:hAnsi="Arial"/>
          <w:sz w:val="22"/>
          <w:szCs w:val="22"/>
          <w:lang w:val="en-US" w:eastAsia="ar-SA"/>
        </w:rPr>
        <w:t>Realizacja prawa opcji nie będzie skutkowała zmianą umow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 przypadku uzasadnionego wzrostu kosztów realizacji umowy, o których mowa w art. 439 ustawy Prawo zamówień publicznych, wynagrodzenie podlega waloryzacji, na wniosek Wykonawcy, nie częściej niż jeden raz na 6 miesięcy, z tym zastrzeżeniem, że pierwszy wniosek w sprawie zmiany wynagrodzenia nastąpi po upływie 6 miesięcy od dnia zawarcia umowy. Do wniosku o waloryzację wynagrodzenia Wykonawca jest zobowiązany przedłożyć kalkulację porównawczą w odniesieniu do cen wskazanych w ofercie Wykonawcy i  cen z waloryzacji, oraz stosowne dokumenty, uzasadniające rzeczywisty wzrost kosztów realizacji umowy, np. faktury, rachunki i inne dokumenty finansowe. Maksymalna wysokość zmian wynagrodzenia Wykonawcy, w przypadkach określonych powyżej, nie może przekroczyć 20 % wartości umowy brutto określonej w dniu zawarcia umowy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Termin realizacji umowy: </w:t>
      </w:r>
      <w:r>
        <w:rPr>
          <w:rFonts w:cs="Arial" w:ascii="Arial" w:hAnsi="Arial"/>
          <w:b/>
          <w:sz w:val="22"/>
          <w:szCs w:val="22"/>
        </w:rPr>
        <w:t>od dnia 01.01.2025 r. do dnia 31.12.2025 r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WYKONAWCY I ZAMAWIAJĄCEGO, ODBIÓR PRZEDMIOTU ZAMÓWIENIA ORAZ WYMAGANIA JAKOŚCIOW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Zamawiający i Wykonawca zobowiązują się do prowadzenia ewidencji ilościowo-jakościowej odpadów, o których mowa w § 2, zgodnie z katalogi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adów i listą odpadów niebezpiecznych stanowiących załącznik do Rozporządzenia Ministra Klimatu z dnia 02 stycznia 2020 r. w sprawie katalogu odpadów na dokumentach określonych w ustawie o odpadach w sprawie wzorów dokumentów stosowanych na potrzeby ewidencji odpadów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rzekazywanie odpadów następować będzie po ich zważeniu na wadze elektronicznej,   zalegalizowanej zgodnie z odrębnymi przepisami.</w:t>
      </w:r>
    </w:p>
    <w:p>
      <w:pPr>
        <w:pStyle w:val="Normal"/>
        <w:keepNext w:val="true"/>
        <w:keepLines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 przypadku braku możliwości przekazania odpadów w sposób określony w ust.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yżej </w:t>
      </w:r>
      <w:r>
        <w:rPr>
          <w:rFonts w:cs="Arial" w:ascii="Arial" w:hAnsi="Arial"/>
          <w:color w:val="000000"/>
          <w:sz w:val="22"/>
          <w:szCs w:val="22"/>
          <w:lang w:val="en-US"/>
        </w:rPr>
        <w:t>ustala się umowne normatywy wagowe gromadzonych odpadów: 1 litr pojemności pojemnika = 0,9 kilograma odpadów.</w:t>
      </w:r>
    </w:p>
    <w:p>
      <w:pPr>
        <w:pStyle w:val="Normal"/>
        <w:keepNext w:val="true"/>
        <w:keepLines/>
        <w:numPr>
          <w:ilvl w:val="1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ykonawca zobowiązuje się </w:t>
      </w:r>
      <w:r>
        <w:rPr>
          <w:rFonts w:cs="Arial" w:ascii="Arial" w:hAnsi="Arial"/>
          <w:color w:val="000000"/>
          <w:sz w:val="22"/>
          <w:szCs w:val="22"/>
        </w:rPr>
        <w:t xml:space="preserve">odebrać odpady ze </w:t>
      </w:r>
      <w:r>
        <w:rPr>
          <w:rFonts w:cs="Arial" w:ascii="Arial" w:hAnsi="Arial"/>
          <w:color w:val="000000"/>
          <w:sz w:val="22"/>
          <w:szCs w:val="22"/>
          <w:lang w:val="en-US"/>
        </w:rPr>
        <w:t>wskazan</w:t>
      </w:r>
      <w:r>
        <w:rPr>
          <w:rFonts w:cs="Arial" w:ascii="Arial" w:hAnsi="Arial"/>
          <w:color w:val="000000"/>
          <w:sz w:val="22"/>
          <w:szCs w:val="22"/>
        </w:rPr>
        <w:t>ych miejsc magazynowania tj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17 Wojskowy Oddział Gospodarczy Koszalin, Kuchnia żołnierska nr 1, bud. Nr 61, kompleks Centrum Szkolenia Sił Powietrznych przy ul. Wojska Polskiego 66 </w:t>
        <w:br/>
        <w:t>w Koszalini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soby odpowiedzialne za realizacje odbior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uchni żołnierskiej - 261-456-120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ancelarii żywnościowej - 261-456-489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17 Wojskowy Oddział Gospodarczy Koszalin, stołówka PŻK, bud. nr 23, kompleks Centrum Szkolenia Sił Powietrznych przy ul. Wojska Polskiego 66 w Koszali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soby odpowiedzialne za realizację odbior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uchni żołnierskiej - 261-456-124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ancelarii żywnościowej - 261-456-489;</w:t>
      </w:r>
    </w:p>
    <w:p>
      <w:pPr>
        <w:pStyle w:val="Normal"/>
        <w:numPr>
          <w:ilvl w:val="0"/>
          <w:numId w:val="34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rupa Zabezpieczenia Darłowo, Kuchnia żołnierska bud. nr 22 kompleks Grupy Lotniczej Darłowo, ul. Zwycięstwa 2 w Darłowie: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soby odpowiedzialne za realizację odbioru: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uchni żołnierskiej - 261-237-238,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ancelarii żywnościowej - 261-456-489;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rupa Zabezpieczenia Kołobrzeg, Kuchnia żołnierska bud. nr 16 Puntu Bazowania przy ul. Wiosennej w Kołobrzegu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soby odpowiedzialne za realizację odbioru: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uchni żołnierskiej - 261-222-676,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ancelarii żywnościowej - 261-456-489;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unkt wydawania posiłków Kołobrzeg bud. nr 5, ul. Koszalińska 76 w Kołobrzegu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1418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soby odpowiedzialne za realizację odbioru:</w:t>
      </w:r>
    </w:p>
    <w:p>
      <w:pPr>
        <w:pStyle w:val="Normal"/>
        <w:numPr>
          <w:ilvl w:val="0"/>
          <w:numId w:val="25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ontaktu - 261-222-676,</w:t>
      </w:r>
    </w:p>
    <w:p>
      <w:pPr>
        <w:pStyle w:val="Normal"/>
        <w:numPr>
          <w:ilvl w:val="0"/>
          <w:numId w:val="25"/>
        </w:numPr>
        <w:spacing w:lineRule="auto" w:line="360" w:before="12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ancelarii żywnościowej - 261-456-489;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unkt wydawania posiłków Bobolin bud. nr 12d, ul. Wojska Polskiego 2 w Bobolinie: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ind w:left="1843" w:hanging="85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soby odpowiedzialne za realizację odbioru: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1843" w:hanging="142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ontaktu - 261-237-238,</w:t>
      </w:r>
    </w:p>
    <w:p>
      <w:pPr>
        <w:pStyle w:val="Normal"/>
        <w:numPr>
          <w:ilvl w:val="0"/>
          <w:numId w:val="32"/>
        </w:numPr>
        <w:spacing w:lineRule="auto" w:line="360" w:before="120" w:after="120"/>
        <w:ind w:left="1843" w:hanging="142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r telefonu do kancelarii żywnościowej - 261-456-489.</w:t>
      </w:r>
    </w:p>
    <w:p>
      <w:pPr>
        <w:pStyle w:val="Normal"/>
        <w:spacing w:lineRule="auto" w:line="360" w:before="120" w:after="120"/>
        <w:ind w:left="720" w:hanging="0"/>
        <w:contextualSpacing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miejsc odzysku lub unieszkodliwiania tych  odpadów (</w:t>
      </w: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  <w:t>miejsce wskazane w formularzu ofertowym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) w</w:t>
      </w:r>
      <w:r>
        <w:rPr/>
        <w:t xml:space="preserve"> ilości podanej w poniższej tabeli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07"/>
        <w:gridCol w:w="1746"/>
        <w:gridCol w:w="1678"/>
        <w:gridCol w:w="16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ość podstawo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kg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op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k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biór, transport i utylizacja odpadów kuchennych ulegających biodegradacj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 w:before="120" w:after="0"/>
        <w:ind w:left="284" w:right="-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ędzie odbierać odpady z miejsc ich magazynowania, własnym transportem z zachowaniem przepisów obowiązujących przy transporcie odpadów i będzie dostarczał je wyłącznie do uprawnionych zakładów odzysku lub unieszkodliwiania odpadów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843" w:leader="none"/>
        </w:tabs>
        <w:overflowPunct w:val="false"/>
        <w:autoSpaceDE w:val="false"/>
        <w:spacing w:lineRule="auto" w:line="360"/>
        <w:ind w:left="284" w:right="-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Przekazywanie odpadów odbywać się będzie na podstawie karty przekazania odpadów,  </w:t>
      </w:r>
      <w:r>
        <w:rPr>
          <w:rFonts w:cs="Arial" w:ascii="Arial" w:hAnsi="Arial"/>
          <w:sz w:val="22"/>
          <w:szCs w:val="22"/>
          <w:shd w:fill="FFFFFF" w:val="clear"/>
        </w:rPr>
        <w:t>określonej w ustawie o odpadach z dnia 14 grudnia 2012 r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843" w:leader="none"/>
        </w:tabs>
        <w:overflowPunct w:val="false"/>
        <w:autoSpaceDE w:val="false"/>
        <w:spacing w:lineRule="auto" w:line="360"/>
        <w:ind w:left="284" w:right="-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Wykonawca zobowiązuje się do odbioru odpadów kuchennych ulegających biodegradacji z miejsc magazynowani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120" w:after="120"/>
        <w:ind w:left="100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Kuchni żołnierskiej nr 1 w Koszalinie przy ul. Wojska Polskiego 66 (budynek nr 61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120" w:after="120"/>
        <w:ind w:left="136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(</w:t>
      </w:r>
      <w:r>
        <w:rPr>
          <w:rFonts w:eastAsia="MS Mincho;MS Gothic" w:cs="Arial" w:ascii="Arial" w:hAnsi="Arial"/>
          <w:i/>
          <w:color w:val="000000"/>
          <w:sz w:val="22"/>
          <w:szCs w:val="22"/>
        </w:rPr>
        <w:t>częstotliwość określona w opisie przedmiotu zamówienia</w:t>
      </w:r>
      <w:r>
        <w:rPr>
          <w:rFonts w:eastAsia="MS Mincho;MS Gothic" w:cs="Arial" w:ascii="Arial" w:hAnsi="Arial"/>
          <w:color w:val="000000"/>
          <w:sz w:val="22"/>
          <w:szCs w:val="22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120" w:after="120"/>
        <w:ind w:left="100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łówki PŻK w Koszalinie przy ul. Wojska Polskiego 66 (budynek nr 23)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 w:before="120" w:after="120"/>
        <w:ind w:left="1364" w:right="-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eastAsia="MS Mincho;MS Gothic" w:cs="Arial" w:ascii="Arial" w:hAnsi="Arial"/>
          <w:i/>
          <w:color w:val="000000"/>
          <w:sz w:val="22"/>
          <w:szCs w:val="22"/>
        </w:rPr>
        <w:t>częstotliwość określona w opisie przedmiotu zamówienia</w:t>
      </w:r>
      <w:r>
        <w:rPr>
          <w:rFonts w:cs="Arial" w:ascii="Arial" w:hAnsi="Arial"/>
          <w:color w:val="000000"/>
          <w:sz w:val="22"/>
          <w:szCs w:val="22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120" w:after="120"/>
        <w:ind w:left="100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chni żołnierskiej w Darłowie przy ul. Zwycięstwa 2 (budynek nr 22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120" w:after="120"/>
        <w:ind w:left="136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(</w:t>
      </w:r>
      <w:r>
        <w:rPr>
          <w:rFonts w:eastAsia="MS Mincho;MS Gothic" w:cs="Arial" w:ascii="Arial" w:hAnsi="Arial"/>
          <w:i/>
          <w:color w:val="000000"/>
          <w:sz w:val="22"/>
          <w:szCs w:val="22"/>
        </w:rPr>
        <w:t>częstotliwość określona w opisie przedmiotu zamówienia</w:t>
      </w:r>
      <w:r>
        <w:rPr>
          <w:rFonts w:eastAsia="MS Mincho;MS Gothic" w:cs="Arial" w:ascii="Arial" w:hAnsi="Arial"/>
          <w:color w:val="000000"/>
          <w:sz w:val="22"/>
          <w:szCs w:val="22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120" w:after="120"/>
        <w:ind w:left="100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chni żołnierskiej w Kołobrzegu przy ul. Wiosennej (budynek nr 16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120"/>
        <w:ind w:left="136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(</w:t>
      </w:r>
      <w:r>
        <w:rPr>
          <w:rFonts w:eastAsia="MS Mincho;MS Gothic" w:cs="Arial" w:ascii="Arial" w:hAnsi="Arial"/>
          <w:i/>
          <w:color w:val="000000"/>
          <w:sz w:val="22"/>
          <w:szCs w:val="22"/>
        </w:rPr>
        <w:t>częstotliwość określona w opisie przedmiotu zamówienia</w:t>
      </w:r>
      <w:r>
        <w:rPr>
          <w:rFonts w:eastAsia="MS Mincho;MS Gothic" w:cs="Arial" w:ascii="Arial" w:hAnsi="Arial"/>
          <w:color w:val="000000"/>
          <w:sz w:val="22"/>
          <w:szCs w:val="22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120"/>
        <w:ind w:left="100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Punkt wydawania posiłków w Kołobrzegu przy ul. Koszalińskiej 76 (budynek nr 5)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120"/>
        <w:ind w:left="1004" w:right="-6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(</w:t>
      </w:r>
      <w:r>
        <w:rPr>
          <w:rFonts w:eastAsia="MS Mincho;MS Gothic" w:cs="Arial" w:ascii="Arial" w:hAnsi="Arial"/>
          <w:i/>
          <w:color w:val="000000"/>
          <w:sz w:val="22"/>
          <w:szCs w:val="22"/>
        </w:rPr>
        <w:t>częstotliwość określona w opisie przedmiotu zamówienia</w:t>
      </w:r>
      <w:r>
        <w:rPr>
          <w:rFonts w:eastAsia="MS Mincho;MS Gothic" w:cs="Arial" w:ascii="Arial" w:hAnsi="Arial"/>
          <w:color w:val="000000"/>
          <w:sz w:val="22"/>
          <w:szCs w:val="22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120"/>
        <w:ind w:left="1004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nkt wydawania posiłków w Bobolinie przy ul. Wojska Polskiego 2 (budynek nr 12d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1004" w:right="-6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MS Gothic" w:cs="Arial" w:ascii="Arial" w:hAnsi="Arial"/>
          <w:color w:val="000000"/>
          <w:sz w:val="22"/>
          <w:szCs w:val="22"/>
        </w:rPr>
        <w:t>(</w:t>
      </w:r>
      <w:r>
        <w:rPr>
          <w:rFonts w:eastAsia="MS Mincho;MS Gothic" w:cs="Arial" w:ascii="Arial" w:hAnsi="Arial"/>
          <w:i/>
          <w:color w:val="000000"/>
          <w:sz w:val="22"/>
          <w:szCs w:val="22"/>
        </w:rPr>
        <w:t>częstotliwość określona w opisie przedmiotu zamówienia</w:t>
      </w:r>
      <w:r>
        <w:rPr>
          <w:rFonts w:eastAsia="MS Mincho;MS Gothic" w:cs="Arial" w:ascii="Arial" w:hAnsi="Arial"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ind w:left="426" w:right="-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dzień odbioru przypadłby na dzień ustawowo wolny od pracy, odbiór odbywać się będzie w terminie uzgodnionym przez Wykonawcę i Zamawiającego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ind w:left="426" w:right="-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nności związane z organizacją wywozu odpadów, a w szczególności zapewnienie pojemników na odpady, załadunek, wywóz, transport będą realizowane przez Wykonawcę, na jego koszt i ryzyko, jego środkami, sprzętem i transportem </w:t>
        <w:br/>
        <w:t>z zachowaniem warunków wynikających z obowiązujących przepisów prawa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ind w:left="426" w:right="-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nosi całkowitą odpowiedzialność za odbiór i transport odpadów </w:t>
        <w:br/>
        <w:t xml:space="preserve">i bierze na siebie odpowiedzialność za prawidłowe postępowanie z nimi oraz ponosi </w:t>
        <w:br/>
        <w:t>z tego tytułu wszelkie skutki prawne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ind w:left="426" w:right="-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rzejmuje obowiązki wynikające z obowiązujących w Polsce przepisów </w:t>
        <w:br/>
        <w:t>o ochronie środowiska i gospodarki odpadami od momentu odbioru odpadów od Zamawiającego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ind w:left="426" w:right="-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 Wykonawca zobowiązuje się d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360"/>
        <w:ind w:left="1068" w:right="-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odpłatnego udostępnienia Zamawiającemu niezbędnej ilości szczelnie zamykanych, czystych pojemników do przechowywania odpadów oraz ich dowozu i wstawienia do pomieszczenia na odpady. Pojemniki powinny być sprawne technicznie, ze szczególnym uwzględnieniem ich szczelnego zamknięcia  </w:t>
        <w:br/>
        <w:t xml:space="preserve">o pojemności ogólnej zapewniającej jednorazowe przechowywanie 1200 litrów odpadów, użyczone pojemniki (kontenery, komory) powinny być trwale oznaczone kodem odpadu 20 01 08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360"/>
        <w:ind w:left="1068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u pełnych pojemników i dostawy pustych na koszt Wykonawcy w miejsca przechowywania odpadów określone w § 5 ust. 4 powyż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360"/>
        <w:ind w:left="1068" w:right="-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iany zużytych w sposób naturalny lub uszkodzonych pojemników na sprawne technicz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360"/>
        <w:ind w:left="1068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stawienia pokwitowania ilości odbioru odpadów i potwierdzenie tego faktu </w:t>
        <w:br/>
        <w:t xml:space="preserve">w dokumentach Zamawiającego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360"/>
        <w:ind w:left="1068" w:right="-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znaczenia osoby upoważnionej do współpracy z Zamawiającym w związku </w:t>
        <w:br/>
        <w:t>z realizacją umow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360"/>
        <w:ind w:left="1353" w:right="-6" w:hanging="135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1134" w:right="-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żliwienia dojazdu samochodu Wykonawcy do punktu składowania odpadów </w:t>
        <w:br/>
        <w:t xml:space="preserve">w dniach określonych w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niniejszej umowie.</w:t>
      </w:r>
      <w:r>
        <w:rPr>
          <w:rFonts w:cs="Arial" w:ascii="Arial" w:hAnsi="Arial"/>
          <w:color w:val="000000"/>
          <w:sz w:val="22"/>
          <w:szCs w:val="22"/>
        </w:rPr>
        <w:t xml:space="preserve"> Odległość od miejsca magazynowania odpadów do punktu postoju pojazdu nie może przekraczać 20 metrów, a droga transportu musi umożliwiać transport pojemnika lekkim wózkiem transportowym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1134" w:right="-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żytkowania pojemników w sposób zapobiegający przedwczesnemu ich zużyciu lub uszkodzeniu i nie używania pojemników do innych celów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1134" w:right="-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aszania Wykonawcy wszelkich uszkodzeń pojemników stanowiących jego własność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1134" w:right="-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znaczenia osoby do współpracy z Wykonawcą w związku z realizacją umowy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360" w:before="0" w:after="120"/>
        <w:ind w:left="5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I OBOWIĄZKI ZAMAWIAJĄCEGO</w:t>
      </w:r>
    </w:p>
    <w:p>
      <w:pPr>
        <w:pStyle w:val="Normal"/>
        <w:widowControl w:val="false"/>
        <w:numPr>
          <w:ilvl w:val="6"/>
          <w:numId w:val="3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zastrzega sobie prawo do zmiany ilości zamawianych usług </w:t>
        <w:br/>
        <w:t xml:space="preserve">w ramach wartości i asortymentu określonego w umowie, w przypadku zmiany   potrzeb Zamawiającego. Wprowadzone zmiany nie mogą powodować przekroczenia wartości umowy brutto. </w:t>
      </w:r>
      <w:r>
        <w:rPr>
          <w:rFonts w:cs="Arial" w:ascii="Arial" w:hAnsi="Arial"/>
          <w:sz w:val="22"/>
          <w:szCs w:val="22"/>
        </w:rPr>
        <w:t xml:space="preserve">Wykonawca nie będzie względem Zamawiającego wnosił żadnych roszczeń z tego tytułu. </w:t>
      </w:r>
    </w:p>
    <w:p>
      <w:pPr>
        <w:pStyle w:val="Normal"/>
        <w:widowControl w:val="false"/>
        <w:numPr>
          <w:ilvl w:val="6"/>
          <w:numId w:val="3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sytuacjach wyjątkowych Zamawiający zastrzega sobie prawo do zlecenia tzw. usługi ekspresowej tj. </w:t>
      </w:r>
      <w:r>
        <w:rPr>
          <w:rFonts w:cs="Arial" w:ascii="Arial" w:hAnsi="Arial"/>
          <w:color w:val="000000"/>
          <w:sz w:val="22"/>
          <w:szCs w:val="22"/>
        </w:rPr>
        <w:t xml:space="preserve">odbioru odpadów lub dostarczenia dodatkowych pojemników na odpady </w:t>
      </w:r>
      <w:r>
        <w:rPr>
          <w:rFonts w:cs="Arial" w:ascii="Arial" w:hAnsi="Arial"/>
          <w:sz w:val="22"/>
          <w:szCs w:val="22"/>
        </w:rPr>
        <w:t>– w ciągu ………….</w:t>
      </w:r>
      <w:r>
        <w:rPr>
          <w:rFonts w:cs="Arial" w:ascii="Arial" w:hAnsi="Arial"/>
          <w:b/>
          <w:sz w:val="22"/>
          <w:szCs w:val="22"/>
        </w:rPr>
        <w:t xml:space="preserve"> godzin maksymalnie (kryterium oceny ofert), </w:t>
      </w:r>
      <w:r>
        <w:rPr>
          <w:rFonts w:cs="Arial" w:ascii="Arial" w:hAnsi="Arial"/>
          <w:sz w:val="22"/>
          <w:szCs w:val="22"/>
        </w:rPr>
        <w:t>po uprzednim uzgodnieniu telefonicznym z Wykonawcą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§ 7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 odstąpienie od umowy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zez którąkolwiek ze Stro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winy Wykonawcy - w wysokości 20% wartości brutto umowy, określonej w § 3 ust. 1 pkt 1 powyżej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 zwłokę w realizacji każdorazowej usługi - w wysokości 0,1 % wartości brutto umowy, określonej w § 3 ust. 1 pkt 1 powyżej, za każdy dzień zwłoki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aksymalna wysokość kar umownych nie może przekroczyć 30 % wynagrodzenia brutto, </w:t>
        <w:br/>
        <w:t>o którym mowa w § 3 ust. 1 pkt 1 powyżej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ma prawo do potrącenia naliczonych kar umownych z wynagrodzenia Wykonawcy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astrzeg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obie prawo dochodzenia odszkodowania uzupełniającego, przewyższającego wysokość kar umownych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płaci Wykonawcy kary umowne w następujących przypadkach: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odbiorze przedmiotu umowy –</w:t>
      </w:r>
      <w:r>
        <w:rPr>
          <w:rFonts w:cs="Arial" w:ascii="Arial" w:hAnsi="Arial"/>
          <w:sz w:val="22"/>
          <w:szCs w:val="22"/>
        </w:rPr>
        <w:t xml:space="preserve"> w wysokości </w:t>
      </w:r>
      <w:r>
        <w:rPr>
          <w:rFonts w:cs="Arial" w:ascii="Arial" w:hAnsi="Arial"/>
          <w:color w:val="000000"/>
          <w:sz w:val="22"/>
          <w:szCs w:val="22"/>
        </w:rPr>
        <w:t>0,1 %</w:t>
      </w:r>
      <w:r>
        <w:rPr>
          <w:rFonts w:cs="Arial" w:ascii="Arial" w:hAnsi="Arial"/>
          <w:sz w:val="22"/>
          <w:szCs w:val="22"/>
        </w:rPr>
        <w:t xml:space="preserve"> wynagrodzenia umownego brutto, określonego w § 3 ust. 1 pkt 1 powyżej, za każdy rozpoczęty dzień zwłoki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przez którąkolwiek ze Stron z winy Zamawiając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wysokości </w:t>
      </w:r>
      <w:r>
        <w:rPr>
          <w:rFonts w:cs="Arial" w:ascii="Arial" w:hAnsi="Arial"/>
          <w:color w:val="000000"/>
          <w:sz w:val="22"/>
          <w:szCs w:val="22"/>
        </w:rPr>
        <w:t xml:space="preserve">20 % wynagrodzenia </w:t>
      </w:r>
      <w:r>
        <w:rPr>
          <w:rFonts w:cs="Arial" w:ascii="Arial" w:hAnsi="Arial"/>
          <w:sz w:val="22"/>
          <w:szCs w:val="22"/>
        </w:rPr>
        <w:t>umownego brutto, określonego w § 3 ust. 1 pkt 1 powyżej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ymalna wysokość kar umownych naliczonych Zamawiającemu nie może przekroczyć 30% wynagrodzenia umownego brutto, określonego w </w:t>
      </w:r>
      <w:r>
        <w:rPr>
          <w:rFonts w:cs="Arial" w:ascii="Arial" w:hAnsi="Arial"/>
          <w:sz w:val="22"/>
          <w:szCs w:val="22"/>
        </w:rPr>
        <w:t>§ 3 ust. 1 pkt 1 niniejszej umowy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emu przysługuje prawo do odstąpienia od umowy w następujących przypadk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dy Wykonawca nie rozpoczął realizacji przedmiotu umowy bez uzasadnionych przyczyn, oraz nie kontynuuje jej pomimo wezwania Zamawiającego złożonego na piśmie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razie nierealizowania usług lub realizowania usług niezgodnie z warunkami umowy i złożoną ofertą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dy Wykonawca narusza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warunki niniejszej umow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razie zaistnienia istotnej zmiany okoliczności powodującej, że wykonanie umowy nie leży w interesie publicznym, czego nie można było przewidzieć w chwili zawarcia niniejszej umow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dy Wykonawca naruszy zasady postępowania z pracownikami niebędącymi obywatelami narodowości polskiej lub zasady postępowania w kontaktach z Wykonawcam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razie przekroczenia limitu kar umownych naliczonych Wykonawcy, o którym mowa w § 7 ust. 2 powy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może odstąpić od umowy w terminie 14 dni od powzięcia wiadomości o powyższych okolicznościach. Odstąpienie od umowy następuje w 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może odstąpić od umowy w przypadku ciężkiego naruszania jej postanowień przez Zamawiając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OCHRONA INFORMACJI NIEJAWNYCH I DANYCH OSOBOW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akresie ochrony informacji niejawnych Wykonawca zobowiązany jest do stosowania przepisów ustawy z dnia 5 sierpnia 2010 r. o ochronie informacji niejawnych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zachowania w tajemnicy informacji, danych </w:t>
        <w:br/>
        <w:t xml:space="preserve">i wiedzy, bez względu na formę ich utrwalenia, stanowiących tajemnicę Zamawiającego, uzyskanych w trakcie wykonywania umowy. Uzyskane przez Wykonawcę, w związku </w:t>
        <w:br/>
        <w:t>z wykonywaniem umowy, informacje nie mogą być wykorzystane do innego celu, niż do realizacji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zachować w tajemnicy pozyskane od Zamawiającego informacje dotyczące rozmieszczenia i konfiguracji infrastruktury techniczno-systemowej sieci oraz stosowanych zabezpieczeń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wykonujące zadania w związku z realizacją umowy na terenie budynków, pomieszczeń lub części pomieszczeń użytkowanych przez Zamawiającego są zobowiązane do przestrzegania obowiązujących u Zamawiającego uregulowań wewnętrznych dotyczących bezpieczeństwa informacji. Wykonawca odpowiedzialny jest za wszelkie naruszenia dokonane przez takie osoby, włącznie z odpowiedzialnością materialną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strzegania obowiązujących u Zamawiającego zasad postępowania z pracownikami niebędącymi obywatelami narodowości polskiej, określonych na podstawie Decyzji nr 107/MON Ministra Obrony Narodowej z dnia 18.08.2021 r. oraz zasad postępowania w kontaktach z wykonawcami, określonych w Decyzji nr 145/MON Ministra Obrony Narodowej z dnia 13.07.2017 r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strzegania Ustawy z dnia 10 maja 2018 r. o ochronie danych osobowych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stawą o ochronie danych osobowych z dnia 10 maja 2018 r. oraz art. 13 ust. 1 i 2 rozporządzenia Parlamentu Europejskiego i Rady UE 2016/679 z dnia 27 kwietnia 2016 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lineRule="auto" w:line="360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ministratorem danych osobowych jest Skarb Państwa – 17 Wojskowy Oddział Gospodarczy w Koszalinie, ul. 4-go Marca 3, 75-901 Koszalin:</w:t>
      </w:r>
    </w:p>
    <w:p>
      <w:pPr>
        <w:pStyle w:val="Normal"/>
        <w:spacing w:lineRule="auto" w:line="360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spektorem Ochrony Danych Osobowych w 17 Wojskowym Oddziale Gospodarczym </w:t>
      </w:r>
      <w:r>
        <w:rPr>
          <w:rFonts w:cs="Arial" w:ascii="Arial" w:hAnsi="Arial"/>
          <w:color w:val="000000"/>
          <w:sz w:val="22"/>
          <w:szCs w:val="22"/>
        </w:rPr>
        <w:t>w Koszalinie jest p. ………………., tel. ……………………;</w:t>
      </w:r>
    </w:p>
    <w:p>
      <w:pPr>
        <w:pStyle w:val="Normal"/>
        <w:spacing w:lineRule="auto" w:line="360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ane osobowe będą przetwarzane i przechowywane na podstawie art. 6 ust. 1 lit. C RODO </w:t>
        <w:br/>
        <w:t>w celu wykonywania umowy i przez okres wykonywania niniejszej umowy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1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KSY I ZMIANY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miany postanowień niniejszej Umowy mogą być dokonywane wyłącznie za zgodą obu stron, w formie pisemnego aneksu pod rygorem nieważności, w oparciu o art. 455 ust. </w:t>
        <w:br/>
        <w:t xml:space="preserve">1 i 2 ustawy Prawo zamówień publicznych, o ile zmiany te nie są niekorzystne dla Zamawiającego i są konieczne do prawidłowej realizacji przedmiotu umowy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426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zastrzega sobie prawo wprowadzenia zmian postanowień zawartej umowy w stosunku do treści oferty, na podstawie której dokonano wyboru Wykonawcy, zgodnie z art. 455 ustawy Prawo zamówień publicznych, w szczególności w sytuacji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134" w:hanging="36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miana kwoty wynagrodzenia brutto – w przypadku gdy w trakcie realizacji umowy nastąpi ustawowa zmiana podatku VAT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134" w:hanging="36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miany w zakresie osób reprezentujących strony umowy w szczególności </w:t>
        <w:br/>
        <w:t>w sytuacjach losowych, zmian organizacyjnych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134" w:hanging="36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stąpienia sytuacji nieprzewidywalnych, uzasadnionych i niezależnych od stron umowy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134" w:hanging="360"/>
        <w:jc w:val="both"/>
        <w:textAlignment w:val="baselin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razie zmian wysokości cen w przypadku jej waloryzacji na zasadach określonych w </w:t>
      </w:r>
      <w:r>
        <w:rPr>
          <w:rFonts w:cs="Arial" w:ascii="Arial" w:hAnsi="Arial"/>
          <w:color w:val="000000"/>
          <w:sz w:val="22"/>
          <w:szCs w:val="22"/>
        </w:rPr>
        <w:t>§ 3 ust. 11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nie będzie ponosił ujemnych skutków finansowych spowodowanych zmniejszeniem zakresu i wartości przewidzianych w umowie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center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11</w:t>
      </w:r>
    </w:p>
    <w:p>
      <w:pPr>
        <w:pStyle w:val="Normal"/>
        <w:keepNext w:val="true"/>
        <w:keepLines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nie może bez zgody Zamawiającego przenosić wierzytelności wynikających</w:t>
        <w:br/>
        <w:t>z niniejszej umowy na osobę trzeci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szelkie zmiany niniejszej umowy wymagają formy pisemnej pod rygorem nieważności i </w:t>
      </w:r>
      <w:r>
        <w:rPr>
          <w:rFonts w:eastAsia="Calibri" w:cs="Arial" w:ascii="Arial" w:hAnsi="Arial"/>
          <w:sz w:val="20"/>
          <w:szCs w:val="22"/>
          <w:lang w:eastAsia="en-US"/>
        </w:rPr>
        <w:t>muszą być dokonywane zgodnie z art. 455 ustawy Prawo Zamówień Publicznych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ory wynikłe na tle niniejszej umowy będzie rozstrzygał Sąd właściwy miejscowo dla siedziby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sprawach nieuregulowanych w niniejszej umowie będą miały zastosowanie przepisy Kodeksu cywiln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mowa została sporządzona w dwóch jednobrzmiących egzemplarzach, jeden egzemplarz dla Wykonawcy, jeden egzemplarz dla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ącznikami do umowy stanowiącymi jej integralną część są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567" w:hanging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ał. Nr 1 – Formularz ofertowy,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567" w:hanging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Zał. Nr 2 – Opis przedmiotu zamówienia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Y K O N A W C A </w:t>
        <w:tab/>
        <w:tab/>
        <w:tab/>
        <w:tab/>
        <w:tab/>
        <w:tab/>
        <w:tab/>
        <w:t xml:space="preserve">Z A M A W I A J Ą C Y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…………...……………</w:t>
        <w:tab/>
        <w:tab/>
        <w:tab/>
        <w:tab/>
        <w:tab/>
        <w:t>.........……………...............………</w:t>
      </w:r>
    </w:p>
    <w:p>
      <w:pPr>
        <w:pStyle w:val="Normal"/>
        <w:widowControl w:val="false"/>
        <w:autoSpaceDE w:val="false"/>
        <w:spacing w:lineRule="auto" w:line="276" w:before="40" w:after="96"/>
        <w:jc w:val="both"/>
        <w:rPr>
          <w:rFonts w:ascii="Arial" w:hAnsi="Arial" w:cs="Arial"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 w:before="40" w:after="96"/>
        <w:jc w:val="both"/>
        <w:rPr>
          <w:rFonts w:ascii="Arial" w:hAnsi="Arial" w:cs="Arial"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  <w:t>Umowę sporządzono w 2 (dwóch) egz.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Egz 1 – Zamawiający – PGK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Egz 2 – Wykonawca</w:t>
      </w:r>
    </w:p>
    <w:p>
      <w:pPr>
        <w:pStyle w:val="Normal"/>
        <w:spacing w:lineRule="auto" w:line="276" w:before="40" w:after="96"/>
        <w:ind w:left="4248" w:firstLine="708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40" w:after="96"/>
        <w:ind w:left="4248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ZGODNIONO</w:t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Szef Służby</w:t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>Główny Księgowy</w:t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........................................</w:t>
      </w:r>
    </w:p>
    <w:p>
      <w:pPr>
        <w:pStyle w:val="Normal"/>
        <w:spacing w:lineRule="auto" w:line="276" w:before="40" w:after="9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>Radca Prawny</w:t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276" w:before="40" w:after="96"/>
        <w:ind w:firstLine="708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left="4248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ierownik Sekcji Zamówień Publicznych</w:t>
      </w:r>
    </w:p>
    <w:p>
      <w:pPr>
        <w:pStyle w:val="Normal"/>
        <w:spacing w:lineRule="auto" w:line="276" w:before="40" w:after="96"/>
        <w:ind w:firstLine="708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96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60" w:after="6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2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708"/>
        </w:tabs>
        <w:ind w:left="1353" w:hanging="360"/>
      </w:pPr>
      <w:rPr>
        <w:sz w:val="22"/>
        <w:szCs w:val="22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Arial" w:hAnsi="Arial" w:cs="Arial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b/>
      <w:sz w:val="22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b/>
      <w:sz w:val="28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Normalny1">
    <w:name w:val="Normalny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360"/>
      <w:ind w:left="40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ytakt">
    <w:name w:val="tytakt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991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29:00Z</dcterms:created>
  <dc:creator>Kołodzjejczyk</dc:creator>
  <dc:description/>
  <cp:keywords/>
  <dc:language>en-US</dc:language>
  <cp:lastModifiedBy>Szczechowicz Barbara</cp:lastModifiedBy>
  <cp:lastPrinted>2022-12-15T11:19:00Z</cp:lastPrinted>
  <dcterms:modified xsi:type="dcterms:W3CDTF">2024-11-08T09:27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BMil2llpCdQqbwK1ZC5AUg0gsVnZzx9</vt:lpwstr>
  </property>
  <property fmtid="{D5CDD505-2E9C-101B-9397-08002B2CF9AE}" pid="8" name="docIndexRef">
    <vt:lpwstr>aafa9eb8-3b4a-4cf5-b02c-fef237460998</vt:lpwstr>
  </property>
  <property fmtid="{D5CDD505-2E9C-101B-9397-08002B2CF9AE}" pid="9" name="s5636:Creator type=IP">
    <vt:lpwstr>10.49.198.17</vt:lpwstr>
  </property>
  <property fmtid="{D5CDD505-2E9C-101B-9397-08002B2CF9AE}" pid="10" name="s5636:Creator type=author">
    <vt:lpwstr>Kołodzjejczyk</vt:lpwstr>
  </property>
  <property fmtid="{D5CDD505-2E9C-101B-9397-08002B2CF9AE}" pid="11" name="s5636:Creator type=organization">
    <vt:lpwstr>MILNET-Z</vt:lpwstr>
  </property>
</Properties>
</file>