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b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przy kontrasygnacie Kariny Kostyry – Skarbnika Powiatu Mogileńskiego,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sprzętu komputerowego w ramach programu Cyberbezpieczny Samorząd I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bCs/>
          <w:color w:val="000000"/>
        </w:rPr>
        <w:t>cz. II:</w:t>
      </w:r>
      <w:r>
        <w:rPr>
          <w:rFonts w:cs="Arial" w:ascii="Arial" w:hAnsi="Arial"/>
          <w:b/>
          <w:color w:val="000000"/>
        </w:rPr>
        <w:t xml:space="preserve"> „Zakup przedłużenia i poszerzenia licencji oprogramowania antywirusowego posiadanego przez Zamawiającego”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przedłużeniu i poszerzeniu licencji oprogramowania antywirusowego posiadanego przez Zamawiającego.</w:t>
      </w:r>
    </w:p>
    <w:p>
      <w:pPr>
        <w:pStyle w:val="Normal"/>
        <w:numPr>
          <w:ilvl w:val="3"/>
          <w:numId w:val="10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pn. „Cyberbezpieczny Samorząd” nr FERC.02.02-CS.01-001/23 współfinansowanego ze środków Unii Europejskiej i budżetu państwa w ramach programu Fundusze Europejskie na Rozwój Cyfrowy 2021-2027, Priorytetu II Zaawansowane usługi cyfrowe, Działania 2.2. - Wzmocnienie krajowego systemu cyberbezpieczeństwa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i sprawdzenie zgodności dostarczonego oprogramowania z OPZ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/>
      </w:pPr>
      <w:r>
        <w:rPr>
          <w:rFonts w:cs="Arial" w:ascii="Arial" w:hAnsi="Arial"/>
          <w:color w:val="000000"/>
        </w:rPr>
        <w:t>zapłata umówionego wynagrodzenia,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iż dostarczone oprogramowanie będzie nowe, nieużywane, nieaktywowane wcześniej na innym urządzeniu, dostarczone w najnowszej stabilnej wersji pochodzącej z oficjalnego kanału dystrybucyjnego producenta oprogramowania nieobciążone prawami na rzecz osób trzecich. Dostarczone oprogramowanie musi być wolne od wad fizycznych i prawnych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przedmiotu umowy podwykonawcom na warunkach określonych w §10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7 dni od dnia zawarcia umowy.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 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będą osoby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  <w:br/>
        <w:t>Rozliczenie nastąpi po zakończeniu dostaw, na podstawie faktury wystawionej po protokolarnym odbiorze wykonania dostawy podpisanym  przez  pracownika Wykonawcy i pracownika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 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2 % wynagrodzenia umownego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5%  wynagrodzenia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przedmiotu zamówienia bez uzasadnionych przyczyn oraz nie kontynuuje jej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usług bez uzasadnienia i przerwa trwa dłużej niż 1 miesiąc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kopii umów o podwykonawstwo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 i w trakcie trwania postępowania przetargoweg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przedmiotu zamówienia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1" w:name="_Hlk138758928"/>
    <w:bookmarkEnd w:id="1"/>
    <w:r>
      <w:rPr>
        <w:rFonts w:eastAsia="Arial"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t xml:space="preserve">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</w:t>
    </w:r>
    <w:r>
      <w:rPr>
        <w:rFonts w:cs="Arial" w:ascii="Arial" w:hAnsi="Arial"/>
        <w:lang w:val="en-US" w:eastAsia="en-US"/>
      </w:rPr>
      <w:drawing>
        <wp:inline distT="0" distB="0" distL="0" distR="0">
          <wp:extent cx="586676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67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2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4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4-11-07T07:34:00Z</dcterms:modified>
  <cp:revision>5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