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i adres Wykonawcy</w:t>
        <w:tab/>
        <w:tab/>
        <w:tab/>
        <w:t xml:space="preserve">          Rząska, dnia …………….……..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ind w:left="4248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IEROWNIK SEKCJI </w:t>
        <w:br/>
        <w:t xml:space="preserve">TECHNICZNEGO UTRZYMANIA NIERUCHOMOŚCI 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  <w:sz w:val="22"/>
          <w:szCs w:val="22"/>
        </w:rPr>
        <w:t>ul. Krakowska 1, Rząska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  <w:sz w:val="22"/>
          <w:szCs w:val="22"/>
        </w:rPr>
        <w:t xml:space="preserve">30-901 </w:t>
      </w:r>
      <w:r>
        <w:rPr>
          <w:rFonts w:cs="Arial" w:ascii="Arial" w:hAnsi="Arial"/>
          <w:i/>
          <w:sz w:val="22"/>
          <w:szCs w:val="22"/>
          <w:u w:val="single"/>
        </w:rPr>
        <w:t>Kraków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przez</w:t>
      </w:r>
    </w:p>
    <w:p>
      <w:pPr>
        <w:pStyle w:val="Normal"/>
        <w:spacing w:lineRule="auto" w:line="276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IEROWNIK SEKCJI </w:t>
        <w:br/>
        <w:t>ROZRACHUNKÓW I ROZLICZEŃ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  <w:sz w:val="22"/>
          <w:szCs w:val="22"/>
        </w:rPr>
        <w:t>ul. Krakowska 1, Rząska</w:t>
      </w:r>
    </w:p>
    <w:p>
      <w:pPr>
        <w:pStyle w:val="Normal"/>
        <w:spacing w:lineRule="auto" w:line="276"/>
        <w:ind w:left="4248" w:hanging="0"/>
        <w:rPr/>
      </w:pPr>
      <w:r>
        <w:rPr>
          <w:rFonts w:cs="Arial" w:ascii="Arial" w:hAnsi="Arial"/>
          <w:i/>
          <w:sz w:val="22"/>
          <w:szCs w:val="22"/>
        </w:rPr>
        <w:t xml:space="preserve">30-901 </w:t>
      </w:r>
      <w:r>
        <w:rPr>
          <w:rFonts w:cs="Arial" w:ascii="Arial" w:hAnsi="Arial"/>
          <w:i/>
          <w:sz w:val="22"/>
          <w:szCs w:val="22"/>
          <w:u w:val="single"/>
        </w:rPr>
        <w:t>Kraków</w:t>
      </w:r>
    </w:p>
    <w:p>
      <w:pPr>
        <w:pStyle w:val="Normal"/>
        <w:spacing w:lineRule="auto" w:line="276"/>
        <w:ind w:left="4956" w:hanging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495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tyczy:</w:t>
      </w:r>
      <w:r>
        <w:rPr>
          <w:rFonts w:cs="Arial" w:ascii="Arial" w:hAnsi="Arial"/>
          <w:i/>
          <w:sz w:val="22"/>
          <w:szCs w:val="22"/>
        </w:rPr>
        <w:t xml:space="preserve"> zwrotu zabezpieczenia należytego wykonania umowy nr …………………..</w:t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racam się z prośbą o zwrot zabezpieczenia należytego wykonania umowy nr …………… pod nazwą „……………………………………………….” dla Wykonawcy ……………………………...……. z siedzibą ……………………………………………….. </w:t>
        <w:br/>
        <w:t xml:space="preserve"> </w:t>
        <w:tab/>
        <w:t xml:space="preserve">Zabezpieczenie należytego wykonania umowy wynosi …………….. zł, z czego Zamawiający zgonie z umową zwraca Wykonawcy ………. % zabezpieczenia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owyższym proszę o zwrot Wykonawcy zabezpieczenia przelewem na nr konta bankowego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. 1 na 1 str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dnia ……………………..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</w:rPr>
        <w:t xml:space="preserve">OŚWIADCZENIE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. zwrotu zabezpieczenia należytego wykonania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dot. wykonania umowy nr ……………... z dnia …………. pod nazwą:</w:t>
        <w:b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Strony oświadczają, że umowa nr ……………………………… została wykonana należycie i nie toczą się w jej sprawie postępowania sporne.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Wobec powyższego Zamawiający zwróci Wykonawcy Zabezpieczenie należytego wykonania umowy w kwocie wynikającej z umownych zapisów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Wykonawcy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Zamawiającego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35 Wojskowy Oddział Gospodarczy 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8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18-03-07T11:48:00Z</cp:lastPrinted>
  <dcterms:modified xsi:type="dcterms:W3CDTF">2024-11-06T07:59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H8w8VfVFyhVfR6xRP39GbVdmSm6vmOC</vt:lpwstr>
  </property>
  <property fmtid="{D5CDD505-2E9C-101B-9397-08002B2CF9AE}" pid="8" name="docIndexRef">
    <vt:lpwstr>144bf80e-fded-4055-8c7e-6b34448c56ff</vt:lpwstr>
  </property>
</Properties>
</file>