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 DOKUMENT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………………………. w miejscowości …………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w sprawie odbioru dokumentacji na podstawie umowy nr ……………………..……. z dnia ………………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jc w:val="center"/>
        <w:rPr>
          <w:b/>
          <w:b/>
          <w:sz w:val="26"/>
          <w:szCs w:val="26"/>
        </w:rPr>
      </w:pPr>
      <w:r>
        <w:rPr>
          <w:rFonts w:cs="Arial" w:ascii="Arial" w:hAnsi="Arial"/>
          <w:sz w:val="20"/>
          <w:szCs w:val="20"/>
        </w:rPr>
        <w:t xml:space="preserve">Pod nazwą    </w:t>
      </w:r>
      <w:r>
        <w:rPr>
          <w:b/>
        </w:rPr>
        <w:t xml:space="preserve">Przegląd szczelności instalacji i urządzeń gazowych w budynkach znajdujących się  na terenach kompleksów wojskowych administrowanych przez 35 WOG </w:t>
        <w:br/>
        <w:t>w latach 2024-202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 35 Wojskowy Oddział Gospodarczy w Krakowie, z siedzibą w Rząsce ul. Krakowska 1, 30-901 Kraków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a w/w składzie na podstawie § 14 przedmiotowej umowy dokonuje odbioru zleconej dokumentacji i wspólnie oświadcza, że zakres dokumentacji wykonanej przez Wykonawcę został zrealizowany prawidłowo, a przekazana dokumentacja w pełni służy celowi dla, którego została sporządzon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stawiciele SOI oświadczają, że wykonane przez Wykonawcę protokoły z przeprowadzonych przeglądów szczelności instalacji i urządzeń gazowych (po jednym egzemplarzu w wersji papierowej) zostały dołączone do Książek obiektów budowlanych i są dostępne do wglądu </w:t>
        <w:br/>
        <w:t>w siedzibie SOI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 załączeniu do niniejszego protokołu odbioru dokumentacji Wykonawca dostarcza do siedziby infrastruktury 35 WOG drugi egzemplarz protokołów z przeprowadzonych przeglądów szczelności instalacji i urządzeń gazowych w wersji papierowej i elektronicznej.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Niniejszy protokół odbioru dokumentacji jest podstawą do wystawienia faktury przez Wykonawcę. Protokół odbioru dokumentacji musi być dołączony do faktury, którą Wykonawca dostarczy Zamawiającemu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 odczytaniu podpisano: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4:38:00Z</dcterms:created>
  <dc:creator>Dariusz Bzymek</dc:creator>
  <dc:description/>
  <cp:keywords/>
  <dc:language>en-US</dc:language>
  <cp:lastModifiedBy>Dane Ukryte</cp:lastModifiedBy>
  <cp:lastPrinted>2024-11-06T09:20:00Z</cp:lastPrinted>
  <dcterms:modified xsi:type="dcterms:W3CDTF">2024-11-06T08:20:00Z</dcterms:modified>
  <cp:revision>1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f680c0c7-5831-484b-8551-071821daba0d</vt:lpwstr>
  </property>
</Properties>
</file>