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Prace remontowo-adaptacyjne łazienek w Oddziale Przedszkolnym przy Szkole Podstawowej w Brojcach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1.2024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09-06T06:26:00Z</dcterms:modified>
  <cp:revision>29</cp:revision>
  <dc:subject/>
  <dc:title> </dc:title>
</cp:coreProperties>
</file>