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rFonts w:eastAsia="Calibri Light" w:cs="Calibri Light"/>
        </w:rPr>
        <w:t xml:space="preserve">                                                                                                                        </w:t>
      </w:r>
      <w:r>
        <w:rPr>
          <w:rFonts w:cs="Arial" w:ascii="Bahnschrift" w:hAnsi="Bahnschrift"/>
          <w:b w:val="false"/>
          <w:sz w:val="20"/>
          <w:szCs w:val="20"/>
          <w:lang w:val="en-US" w:eastAsia="en-US"/>
        </w:rPr>
        <w:t>Załącznik nr 2C do SWZ DZP.382.4.8.2024</w:t>
      </w:r>
    </w:p>
    <w:p>
      <w:pPr>
        <w:pStyle w:val="Normal"/>
        <w:ind w:left="928" w:right="-285" w:hanging="0"/>
        <w:jc w:val="center"/>
        <w:rPr/>
      </w:pPr>
      <w:r>
        <w:rPr>
          <w:b/>
        </w:rPr>
        <w:t xml:space="preserve">                                                                             </w:t>
      </w:r>
      <w:r>
        <w:rPr>
          <w:rFonts w:cs="Bahnschrift" w:ascii="Bahnschrift" w:hAnsi="Bahnschrift"/>
          <w:sz w:val="20"/>
          <w:szCs w:val="20"/>
        </w:rPr>
        <w:t>Załącznik nr 3 do umowy DZP.382.4.8.2024</w:t>
      </w:r>
    </w:p>
    <w:p>
      <w:pPr>
        <w:pStyle w:val="Normal"/>
        <w:rPr>
          <w:rFonts w:ascii="Bahnschrift" w:hAnsi="Bahnschrift" w:cs="Bahnschrift"/>
          <w:b/>
          <w:b/>
          <w:bCs/>
          <w:sz w:val="20"/>
          <w:szCs w:val="20"/>
        </w:rPr>
      </w:pPr>
      <w:r>
        <w:rPr>
          <w:rFonts w:cs="Bahnschrift" w:ascii="Bahnschrift" w:hAnsi="Bahnschrift"/>
          <w:b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Wykaz  pomiarów elektrycznych  w obiektach Uniwersytetu Śląskiego     w Katowicach</w:t>
      </w:r>
    </w:p>
    <w:p>
      <w:pPr>
        <w:pStyle w:val="Normal"/>
        <w:rPr>
          <w:rFonts w:ascii="Bahnschrift" w:hAnsi="Bahnschrift" w:cs="Bahnschrift"/>
          <w:b/>
          <w:b/>
          <w:bCs/>
          <w:sz w:val="20"/>
          <w:szCs w:val="20"/>
          <w:u w:val="single"/>
        </w:rPr>
      </w:pPr>
      <w:r>
        <w:rPr>
          <w:rFonts w:cs="Bahnschrift" w:ascii="Bahnschrift" w:hAnsi="Bahnschrift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Katowice ul. Bankowa 9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 xml:space="preserve">Badanie odcinków linii kablowych do 1kV                                     - 4 odcinki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Oczyszczenie jednego pola rozdzielnicy niskiego napięcia             - 4 szt. </w:t>
      </w:r>
    </w:p>
    <w:p>
      <w:pPr>
        <w:pStyle w:val="Normal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Pomiar transformatora 2-uzwojeniowego grupy                              - 1 szt.</w:t>
      </w:r>
    </w:p>
    <w:p>
      <w:pPr>
        <w:pStyle w:val="Normal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 xml:space="preserve">Pomiar linii kablowej o napięciu do 15kV, o długości do 1000m   - 1 odcinek </w:t>
      </w:r>
    </w:p>
    <w:p>
      <w:pPr>
        <w:pStyle w:val="Normal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Pomiar linii kablowej 4-żyłowej                                                      - 1 odcinek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Pomiary rozdzielnic prądu zmiennego niskiego napięcia                - 1 szt.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-1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Następny pomiar uziemienia ochronnego lub roboczego                - 8 pomiar.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hnschrift" w:ascii="Bahnschrift" w:hAnsi="Bahnschrift"/>
          <w:b/>
          <w:sz w:val="20"/>
          <w:szCs w:val="20"/>
          <w:u w:val="single"/>
        </w:rPr>
        <w:t>Rektorat  Katowice ul. Bankowa 12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- 14 odcinków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5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linii kablowej 4-żyłowej                                                      - 1 odcinek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Pierwszy pomiar uziemienia ochronnego lub roboczego                 - 1 pomiar 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 xml:space="preserve">Następny pomiar uziemienia ochronnego lub roboczego                - 5 pomiar                                                 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Hotel Asystencki nr 3 Katowice ul.  Paderewskiego 32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bCs/>
          <w:sz w:val="20"/>
          <w:szCs w:val="20"/>
          <w:u w:val="single"/>
        </w:rPr>
      </w:pPr>
      <w:r>
        <w:rPr>
          <w:rFonts w:cs="Bahnschrift" w:ascii="Bahnschrift" w:hAnsi="Bahnschrift"/>
          <w:b/>
          <w:bCs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4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Badanie odcinków linii kablowych do 1kV                                     - 2 odcinki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-1 pomiar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 xml:space="preserve">Następny pomiar uziemienia ochronnego lub roboczego                - 3 pomiar.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WNS Katowice ul. Bankowa 11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Badanie transformatora olejowego 3-fazowego                               - 1 szt.                                                                Badanie oleju izolacyjnego - pobranie próbki oleju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Pomiar linii kablowej o napięciu do 15kV, o długości do 1000m   - 1 odcinek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- 1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- 5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- 5 odcinków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4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eastAsia="Bahnschrift" w:cs="Bahnschrift" w:ascii="Bahnschrift" w:hAnsi="Bahnschrift"/>
          <w:bCs/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Katowice ul. Uniwersytecka 4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Badanie transformatora olejowego 3-fazowego                               - 2 szt.                                                                Badanie oleju izolacyjnego - pobranie próbki oleju                         - 2 szt.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Pomiar linii kablowej o napięciu do 15kV, o długości do 1000m   - 2 odcinki 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- 4 odcinki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- 1 pomiar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-13 pomiar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-  4 szt.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Cs/>
          <w:sz w:val="20"/>
          <w:szCs w:val="20"/>
        </w:rPr>
        <w:t xml:space="preserve">Oczyszczenie jednego pola rozdzielnicy niskiego napięcia             - 6 szt. 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eastAsia="Bahnschrift" w:cs="Bahnschrift" w:ascii="Bahnschrift" w:hAnsi="Bahnschrift"/>
          <w:b/>
          <w:sz w:val="20"/>
          <w:szCs w:val="20"/>
          <w:u w:val="single"/>
        </w:rPr>
        <w:t xml:space="preserve">  </w:t>
      </w:r>
      <w:r>
        <w:rPr>
          <w:rFonts w:cs="Bahnschrift" w:ascii="Bahnschrift" w:hAnsi="Bahnschrift"/>
          <w:b/>
          <w:sz w:val="20"/>
          <w:szCs w:val="20"/>
          <w:u w:val="single"/>
        </w:rPr>
        <w:t>Katowice ul. Szkolna 9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- 1 szt.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5 szt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 xml:space="preserve">Badanie odcinków linii kablowych do 1kV                                     - 4 odcinki 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-1 pomiar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 xml:space="preserve">Następny pomiar uziemienia ochronnego lub roboczego                - 9 pomiar. 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- 1 szt.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Katowice ul. Bankowa 14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transformatora 2-uzwojeniowego grupy                              - 4 szt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omiar linii kablowej o napięciu do 15kV, o długości do 100m     - 4 odcinki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rezystancji izolacji rozdzielnic średniego napięcia             - 2 szt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omiar odłącznika WN bez uziemnika do 30kV                             - 8 szt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omiar rozłącznika WN do 30kV                                                    - 8 szt.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średniego napięcia          - 9 szt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- 10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eastAsia="Bahnschrift" w:cs="Bahnschrift" w:ascii="Bahnschrift" w:hAnsi="Bahnschrift"/>
          <w:bCs/>
          <w:sz w:val="20"/>
          <w:szCs w:val="20"/>
        </w:rPr>
        <w:t xml:space="preserve">       </w:t>
      </w:r>
      <w:r>
        <w:rPr>
          <w:rFonts w:cs="Bahnschrift" w:ascii="Bahnschrift" w:hAnsi="Bahnschrift"/>
          <w:bCs/>
          <w:sz w:val="20"/>
          <w:szCs w:val="20"/>
        </w:rPr>
        <w:t xml:space="preserve">Badanie odcinków linii kablowych do 1kV                                    - 10 od. 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- 1 pomiar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 xml:space="preserve">Następny pomiar uziemienia ochronnego lub roboczego               - 25 pomiar. 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- 2 szt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- 4 szt.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WPiA  Katowice ul. Bankowa 11B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Pomiar transformatora 2-uzwojeniowego grupy III                              </w:t>
      </w:r>
      <w:bookmarkStart w:id="0" w:name="_Hlk162506342"/>
      <w:r>
        <w:rPr>
          <w:rFonts w:cs="Bahnschrift" w:ascii="Bahnschrift" w:hAnsi="Bahnschrift"/>
          <w:bCs/>
          <w:sz w:val="20"/>
          <w:szCs w:val="20"/>
        </w:rPr>
        <w:t>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bookmarkEnd w:id="0"/>
      <w:r>
        <w:rPr>
          <w:rFonts w:cs="Bahnschrift" w:ascii="Bahnschrift" w:hAnsi="Bahnschrift"/>
          <w:bCs/>
          <w:sz w:val="20"/>
          <w:szCs w:val="20"/>
        </w:rPr>
        <w:t>Pomiar rezystancji izolacji rozdzielnic średniego napięcia             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wyłącznika mocy WN wnętrzowego na nap. do 30kV       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linii kablowej o napięciu do 30kV, o długości do 100m          - 2 odc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bookmarkStart w:id="1" w:name="_Hlk162504184"/>
      <w:bookmarkEnd w:id="1"/>
      <w:r>
        <w:rPr>
          <w:rFonts w:cs="Bahnschrift" w:ascii="Bahnschrift" w:hAnsi="Bahnschrift"/>
          <w:bCs/>
          <w:sz w:val="20"/>
          <w:szCs w:val="20"/>
        </w:rPr>
        <w:t>Pomiary rozdzielnic prądu zmiennego  niskiego napięcia do 5 pól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bookmarkStart w:id="2" w:name="_Hlk162504184"/>
      <w:bookmarkEnd w:id="2"/>
      <w:r>
        <w:rPr>
          <w:rFonts w:cs="Bahnschrift" w:ascii="Bahnschrift" w:hAnsi="Bahnschrift"/>
          <w:bCs/>
          <w:sz w:val="20"/>
          <w:szCs w:val="20"/>
        </w:rPr>
        <w:t>Pomiar wyłącznika NN do 2500A z napędem silnikowym            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    - 6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średniego napięcia               - 4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 - 1 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  -19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  -  6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Osiedle Akademickie   Rozdzielnie - Stacje Trafo - Katowice ul. Studencka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Badanie transformatora olejowego 3-fazowego                                       - 4 szt.                                                                Badanie oleju izolacyjnego - pobranie próbki oleju                                 - 4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 xml:space="preserve">Pomiar linii kablowej o napięciu do 30kV, o długości do 1000m           - 2 odcinki 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rezystancji izolacji rozdzielnic średniego napięcia                     -  2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odłącznika WN bez uziemnika do 30kV                                     - 8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rozłącznika  WN wnętrzowego na nap. do 30kV                       -  8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linii kablowej o napięciu do 30kV, o długości do 100m             - 4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     - 1 pomiar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     -29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 niskiego napięcia do 10 pól      - 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     -16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Pomiar złączy kablowych                                                                        - 4 szt. 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      -12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     - 4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Dom Studenta nr 7  Katowice ul. Studencka 16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do 5 pól    - 3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wyłącznika NN do 100A typu WIS,</w:t>
      </w:r>
      <w:r>
        <w:rPr>
          <w:rFonts w:cs="Bahnschrift" w:ascii="Bahnschrift" w:hAnsi="Bahnschrift"/>
          <w:sz w:val="20"/>
          <w:szCs w:val="20"/>
        </w:rPr>
        <w:t xml:space="preserve">                                      </w:t>
      </w:r>
      <w:r>
        <w:rPr>
          <w:rFonts w:cs="Bahnschrift" w:ascii="Bahnschrift" w:hAnsi="Bahnschrift"/>
          <w:bCs/>
          <w:sz w:val="20"/>
          <w:szCs w:val="20"/>
        </w:rPr>
        <w:t>- 4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-1 pomiar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- 5 pomiar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  - 3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- 4 odcinki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-1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 - 9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Sosnowiec ul. Będzińska 39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do 5 pól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  - 3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- 3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- 13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- 6 odcinki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 xml:space="preserve">Osiedle Akademickie   Sosnowiec ul. Sucha 7c,d  </w:t>
      </w:r>
      <w:r>
        <w:rPr>
          <w:rFonts w:cs="Bahnschrift" w:ascii="Bahnschrift" w:hAnsi="Bahnschrift"/>
          <w:bCs/>
          <w:sz w:val="20"/>
          <w:szCs w:val="20"/>
          <w:u w:val="single"/>
        </w:rPr>
        <w:t>( budynek techniczny + stołówka )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transformatora 2-uzwojeniowego grupy III                        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średniego napięcia                - 8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linii kablowej o napięciu do 30kV, o długości do 100m          - 2 odc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 niskiego napięcia do 5 pól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  -10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 - 1 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  -19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Sosnowiec ul. Gen. Grota Roweckiego 5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rezystancji izolacji rozdzielnic średniego napięcia             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transformatora 2-uzwojeniowego grupy III                        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linii kablowej o napięciu do 30kV, o długości do 100m          - 2 odc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 niskiego napięcia do 5 pól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wyłącznika NN do 2500A z napędem silnikowym                  - 2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   - 1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  - 1 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   - 9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   - 6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     - 5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średniego napięcia                - 6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Sosnowiec ul. Żytnia 10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wyłącznika NN do 100A typu WIS,                                      - 4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- 1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- 9 pomiar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  4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Chorzów ul. 75 Pułku Piechoty - Budynek  L</w:t>
      </w:r>
    </w:p>
    <w:p>
      <w:pPr>
        <w:pStyle w:val="Normal"/>
        <w:ind w:left="36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  5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wyłącznika NN do 100A typu WIS,                                      - 4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- 6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- 1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- 9 pomiar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Chorzów ul. 75 Pułku Piechoty - Budynek H</w:t>
      </w:r>
    </w:p>
    <w:p>
      <w:pPr>
        <w:pStyle w:val="Normal"/>
        <w:ind w:left="36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  - 4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  5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wyłącznika NN do 100A typu WIS,                                      - 8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- 8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- 1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-19 pomiar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Centrum Informacji  Naukowej i Biblioteki Akademickiej - Katowice. ul. Bankowa 11A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5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wyłącznika NN do 100A typu WIS,                                    - 3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- 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 xml:space="preserve">Katowice Jagiellońska 26/28 – plac Sejmu Śląskiego 1  </w:t>
      </w:r>
    </w:p>
    <w:p>
      <w:pPr>
        <w:pStyle w:val="Normal"/>
        <w:ind w:left="360" w:hanging="0"/>
        <w:rPr>
          <w:rFonts w:ascii="Bahnschrift" w:hAnsi="Bahnschrift" w:cs="Bahnschrift"/>
          <w:b/>
          <w:b/>
          <w:bCs/>
          <w:sz w:val="20"/>
          <w:szCs w:val="20"/>
          <w:u w:val="single"/>
        </w:rPr>
      </w:pPr>
      <w:r>
        <w:rPr>
          <w:rFonts w:cs="Bahnschrift" w:ascii="Bahnschrift" w:hAnsi="Bahnschrift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transformatora 2-uzwojeniowego grupy III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leju izolacyjnego - pobranie próbki oleju                              - 1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linii kablowej o napięciu do 30kV, o długości do 1000m        - 1 odc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linii kablowej o napięciu do 30kV, o długości do 100m          - 1 odc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średniego napięcia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  - 1 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   -1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rezystancji izolacji rozdzielnic średniego napięcia  do 5 pól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Pomiar rezystancji izolacji rozdzielnic niskiego  napięcia  do 5 pól    - 1 szt.        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   - 2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     - 3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 xml:space="preserve">Sosnowiec ul. Będzińska 60 </w:t>
      </w:r>
    </w:p>
    <w:p>
      <w:pPr>
        <w:pStyle w:val="Normal"/>
        <w:ind w:left="36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transformatora 2-uzwojeniowego grupy III                              - 3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 niskiego napięcia do 5 pól      - 3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linii kablowej o napięciu do 30kV, o długości do 1000m        - 3 odc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 -  1 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  - 16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średniego napięcia                - 6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linii kablowej 4 żyłowej                                                            - 4 szt.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wyłącznika NN do 2500A z napędem silnikowym             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  <w:fldChar w:fldCharType="begin"/>
    </w:r>
    <w:r>
      <w:rPr>
        <w:sz w:val="20"/>
        <w:szCs w:val="20"/>
        <w:rFonts w:cs="Bahnschrift" w:ascii="Bahnschrift" w:hAnsi="Bahnschrift"/>
      </w:rPr>
      <w:instrText xml:space="preserve"> PAGE </w:instrText>
    </w:r>
    <w:r>
      <w:rPr>
        <w:sz w:val="20"/>
        <w:szCs w:val="20"/>
        <w:rFonts w:cs="Bahnschrift" w:ascii="Bahnschrift" w:hAnsi="Bahnschrift"/>
      </w:rPr>
      <w:fldChar w:fldCharType="separate"/>
    </w:r>
    <w:r>
      <w:rPr>
        <w:sz w:val="20"/>
        <w:szCs w:val="20"/>
        <w:rFonts w:cs="Bahnschrift" w:ascii="Bahnschrift" w:hAnsi="Bahnschrift"/>
      </w:rPr>
      <w:t>5</w:t>
    </w:r>
    <w:r>
      <w:rPr>
        <w:sz w:val="20"/>
        <w:szCs w:val="20"/>
        <w:rFonts w:cs="Bahnschrift" w:ascii="Bahnschrift" w:hAnsi="Bahnschrift"/>
      </w:rPr>
      <w:fldChar w:fldCharType="end"/>
    </w:r>
  </w:p>
  <w:p>
    <w:pPr>
      <w:pStyle w:val="Footer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5:00Z</dcterms:created>
  <dc:creator>engel</dc:creator>
  <dc:description/>
  <cp:keywords/>
  <dc:language>en-US</dc:language>
  <cp:lastModifiedBy>Małgorzata Wróblewska</cp:lastModifiedBy>
  <cp:lastPrinted>2024-06-06T11:07:00Z</cp:lastPrinted>
  <dcterms:modified xsi:type="dcterms:W3CDTF">2024-06-06T09:07:00Z</dcterms:modified>
  <cp:revision>1206</cp:revision>
  <dc:subject/>
  <dc:title>                                                                            Załacznik nr 1</dc:title>
</cp:coreProperties>
</file>