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817331872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ŚWIADCZENIE</w:t>
      </w:r>
    </w:p>
    <w:p>
      <w:pPr>
        <w:pStyle w:val="Normal"/>
        <w:spacing w:before="28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godnie z art. 34 ust. 3d pkt 3 Ustawy z dnia 7 lipca 1994 r. Prawo budowlane niniejszym oświadczam, że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ujiyama;Cambria" w:hAnsi="Fujiyama;Cambria" w:cs="Fujiyama;Cambria"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Cs w:val="24"/>
        </w:rPr>
        <w:t>PROJEKT BUDOWLANY-KONSTRUKCJA</w:t>
      </w:r>
      <w:r>
        <w:rPr>
          <w:rFonts w:cs="Calibri" w:ascii="Calibri" w:hAnsi="Calibri"/>
          <w:kern w:val="2"/>
          <w:szCs w:val="24"/>
        </w:rPr>
        <w:t xml:space="preserve">   P. N.</w:t>
      </w:r>
      <w:r>
        <w:rPr>
          <w:rFonts w:cs="Arial" w:ascii="Arial" w:hAnsi="Arial"/>
          <w:kern w:val="2"/>
          <w:szCs w:val="24"/>
        </w:rPr>
        <w:t xml:space="preserve"> :</w:t>
      </w:r>
    </w:p>
    <w:p>
      <w:pPr>
        <w:pStyle w:val="Normal"/>
        <w:spacing w:lineRule="exact" w:line="242"/>
        <w:rPr>
          <w:rFonts w:ascii="Calibri" w:hAnsi="Calibri" w:cs="Calibri"/>
          <w:kern w:val="2"/>
          <w:sz w:val="72"/>
          <w:szCs w:val="72"/>
        </w:rPr>
      </w:pPr>
      <w:r>
        <w:rPr>
          <w:rFonts w:cs="Calibri" w:ascii="Calibri" w:hAnsi="Calibri"/>
          <w:kern w:val="2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6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91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50-040 WROCŁA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ostał wykonany zgodnie z obowiązującymi przepisami i zasadami wiedzy technicznej.</w:t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ż.bud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ÓZEF MURZYNIAK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yjno-budowlana do projektowania 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L/0350/PWOK/07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ZYSZTOF GĄSIOREK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yjno-budowlana do projektowania 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L/2151/PWBKb/2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ujiyam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00:00Z</dcterms:created>
  <dc:creator>Wojciech Wróbel</dc:creator>
  <dc:description/>
  <cp:keywords/>
  <dc:language>en-US</dc:language>
  <cp:lastModifiedBy>Wojciech Wróbel</cp:lastModifiedBy>
  <cp:lastPrinted>2023-08-09T17:58:00Z</cp:lastPrinted>
  <dcterms:modified xsi:type="dcterms:W3CDTF">2024-10-31T17:00:00Z</dcterms:modified>
  <cp:revision>2</cp:revision>
  <dc:subject/>
  <dc:title/>
</cp:coreProperties>
</file>