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922029527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36"/>
        </w:rPr>
        <w:t>STRONA TYTUŁOWA PROJEKTU  BUDOWLANEGO -INSTAL.SANITARNE</w:t>
      </w:r>
    </w:p>
    <w:p>
      <w:pPr>
        <w:pStyle w:val="Normal"/>
        <w:spacing w:lineRule="exact" w:line="242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410"/>
        <w:gridCol w:w="1487"/>
        <w:gridCol w:w="1201"/>
      </w:tblGrid>
      <w:tr>
        <w:trPr>
          <w:trHeight w:val="156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PRZEBUDOW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1679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  <w:bookmarkStart w:id="0" w:name="_Hlk142495517"/>
            <w:bookmarkStart w:id="1" w:name="_Hlk142495517"/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bookmarkStart w:id="2" w:name="_Hlk142495517"/>
            <w:r>
              <w:rPr>
                <w:rFonts w:cs="Calibri" w:ascii="Calibri" w:hAnsi="Calibri"/>
                <w:b/>
                <w:szCs w:val="24"/>
              </w:rPr>
              <w:t>50-040 WROCŁAW</w:t>
            </w:r>
            <w:bookmarkEnd w:id="2"/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sanitar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 inż. Anna Zagórni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Projektowe do projektowania bez ograniczeń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specjalności instalacji sanitarnych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2/DOŚ/1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sanitar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 inż. Leszek Szmaga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Projektowe do projektowania bez ograniczeń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pecjalności instalacji sanitar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/93/Lw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03:00Z</dcterms:created>
  <dc:creator>Wojciech Wróbel</dc:creator>
  <dc:description/>
  <cp:keywords/>
  <dc:language>en-US</dc:language>
  <cp:lastModifiedBy>Wojciech Wróbel</cp:lastModifiedBy>
  <cp:lastPrinted>2023-08-09T17:58:00Z</cp:lastPrinted>
  <dcterms:modified xsi:type="dcterms:W3CDTF">2024-10-31T17:03:00Z</dcterms:modified>
  <cp:revision>2</cp:revision>
  <dc:subject/>
  <dc:title/>
</cp:coreProperties>
</file>