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292622373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36"/>
        </w:rPr>
        <w:t>STRONA TYTUŁOWA PROJEKTU  BUDOWLANEGO -KONSTRUKCJA</w:t>
      </w:r>
    </w:p>
    <w:p>
      <w:pPr>
        <w:pStyle w:val="Normal"/>
        <w:spacing w:lineRule="exact" w:line="242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5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PRZEBUDOW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918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50-040 WROCŁA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ż. bud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ÓZEF MURZYNIAK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yjno-budowlana do projektowania 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L/0350/PWOK/07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ZYSZTOF GĄSIOREK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strukcyjno-budowlana do projektowania 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L/2151/PWBKb/2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02:00Z</dcterms:created>
  <dc:creator>Wojciech Wróbel</dc:creator>
  <dc:description/>
  <cp:keywords/>
  <dc:language>en-US</dc:language>
  <cp:lastModifiedBy>Wojciech Wróbel</cp:lastModifiedBy>
  <cp:lastPrinted>2023-08-09T17:58:00Z</cp:lastPrinted>
  <dcterms:modified xsi:type="dcterms:W3CDTF">2024-10-31T17:02:00Z</dcterms:modified>
  <cp:revision>2</cp:revision>
  <dc:subject/>
  <dc:title/>
</cp:coreProperties>
</file>