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1" w:name="_Hlk65142081"/>
      <w:bookmarkStart w:id="2" w:name="_Hlk62123635"/>
      <w:bookmarkStart w:id="3" w:name="_Hlk61958758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1"/>
      <w:bookmarkEnd w:id="2"/>
      <w:bookmarkEnd w:id="3"/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i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Rozbudowa i przebudowa układu drogowego składającego się z ulic: Moniuszki, Przemysłowej, Olszowej, Szczęsnej</w:t>
        <w:br/>
        <w:t>i Grafitowej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iCs/>
                <w:color w:val="262626"/>
                <w:sz w:val="20"/>
                <w:szCs w:val="20"/>
              </w:rPr>
              <w:t>w specjalności drogowej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eastAsia="Calibri" w:cs="Calibri Light"/>
                <w:b/>
                <w:b/>
                <w:iCs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lang w:eastAsia="pl-PL"/>
              </w:rPr>
              <w:t>w specjalności instalacyjnej w zakresie sieci wodociągowych i kanalizacyjnych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>
          <w:trHeight w:val="17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 xml:space="preserve">uprawnienia do kierowania robotami budowlanymi </w:t>
              <w:br/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 xml:space="preserve">w specjalności instalacyjnej w zakresie sieci, instalacji </w:t>
              <w:br/>
              <w:t>i urządzeń elektrycznych i elektroenergetycznych.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>
          <w:trHeight w:val="17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 xml:space="preserve">uprawnienia do kierowania robotami budowlanymi </w:t>
              <w:br/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>w specjalności instalacyjnej w zakresie sieci, instalacji i urządzeń telekomunikacyjnych.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49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Żaneta Latuszek</cp:lastModifiedBy>
  <cp:lastPrinted>2024-01-22T14:28:00Z</cp:lastPrinted>
  <dcterms:modified xsi:type="dcterms:W3CDTF">2024-10-22T12:41:00Z</dcterms:modified>
  <cp:revision>24</cp:revision>
  <dc:subject/>
  <dc:title>Urząd Miasta Pruszkowa</dc:title>
</cp:coreProperties>
</file>