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Rozbudowa i przebudowa układu drogowego składającego się z ulic: Moniuszki, Przemysłowej, Olszowej, Szczęsnej</w:t>
        <w:br/>
        <w:t>i Grafitowej 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9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01-22T14:25:00Z</cp:lastPrinted>
  <dcterms:modified xsi:type="dcterms:W3CDTF">2024-10-22T12:37:00Z</dcterms:modified>
  <cp:revision>16</cp:revision>
  <dc:subject/>
  <dc:title/>
</cp:coreProperties>
</file>