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Rozbudowa i przebudowa układu drogowego składającego się z ulic: Moniuszki, Przemysłowej, Olszowej, Szczęsnej i Grafitowej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  lub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  <w:t xml:space="preserve">Termin realizacji zamówienia 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  <w:t>- rozpoczęcie robót: z dniem przekazania placu budowy,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 Light" w:cs="Calibri Light" w:ascii="Calibri Light" w:hAnsi="Calibri Light"/>
          <w:b/>
          <w:bCs/>
          <w:lang w:eastAsia="pl-PL"/>
        </w:rPr>
        <w:t xml:space="preserve"> </w:t>
      </w:r>
      <w:r>
        <w:rPr>
          <w:rFonts w:eastAsia="Calibri" w:cs="Calibri Light" w:ascii="Calibri Light" w:hAnsi="Calibri Light"/>
          <w:b/>
          <w:bCs/>
          <w:lang w:eastAsia="pl-PL"/>
        </w:rPr>
        <w:t xml:space="preserve">- zakończenie robót: do dnia  30 czerwca 2026 r. 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bookmarkEnd w:id="0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t.j. Dz. U. z 2023 r. poz. 875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9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Żaneta Latuszek</cp:lastModifiedBy>
  <cp:lastPrinted>2024-01-22T15:31:00Z</cp:lastPrinted>
  <dcterms:modified xsi:type="dcterms:W3CDTF">2024-10-22T12:31:00Z</dcterms:modified>
  <cp:revision>35</cp:revision>
  <dc:subject/>
  <dc:title>Urząd Miasta Pruszkowa</dc:title>
</cp:coreProperties>
</file>