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pojazdów typu furgon patrolowy w policyjnej wersji oznakowa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a pojazdów typu furgon patrolowy w policyjnej wersji 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842"/>
        <w:gridCol w:w="19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10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spalinowego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sokość emisji spalin CO2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5 sztuk (zamówienie gwarantowane) 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5 sztuk (zamówienie opcjonalne) 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2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-2380-003-042-002/2025</w:t>
    </w:r>
    <w:r>
      <w:rPr>
        <w:rFonts w:cs="Calibri" w:ascii="Calibri" w:hAnsi="Calibri"/>
        <w:b/>
        <w:sz w:val="20"/>
        <w:szCs w:val="20"/>
      </w:rPr>
      <w:t>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Małgorzata Lenik</cp:lastModifiedBy>
  <cp:lastPrinted>2024-10-21T09:47:00Z</cp:lastPrinted>
  <dcterms:modified xsi:type="dcterms:W3CDTF">2025-02-10T09:27:00Z</dcterms:modified>
  <cp:revision>121</cp:revision>
  <dc:subject/>
  <dc:title>( pieczęć wykonawcy )</dc:title>
</cp:coreProperties>
</file>