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>Załącznik nr 2A do SW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</w:rPr>
        <w:t>CRZP/238/009/D/24, ZP/105/WETI/24</w:t>
        <w:tab/>
        <w:tab/>
        <w:tab/>
        <w:tab/>
        <w:tab/>
        <w:tab/>
      </w:r>
      <w:r>
        <w:rPr>
          <w:rFonts w:cs="Arial" w:ascii="Arial" w:hAnsi="Arial"/>
          <w:iCs/>
        </w:rPr>
        <w:tab/>
        <w:tab/>
        <w:tab/>
        <w:tab/>
        <w:tab/>
        <w:tab/>
        <w:t xml:space="preserve">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odstawowym bez przeprowadzenia negocjacji pn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stawa systemu do wielokanałowych elektrofizjologicznych nagrań i stymulacji mózgu wraz z komputerem na potrzeby badań w projekcie pt. „Nagrania i modulacja neurofizjologicznych aktywności wysokich częstotliwości w kodowaniu i przywracaniu pamięci” realizowanego na Wydziale Elektroniki, Telekomunikacji i Informatyki Politechniki Gdańskiej, 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sz w:val="20"/>
          <w:szCs w:val="20"/>
        </w:rPr>
        <w:t>CENOWY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zęść </w:t>
      </w:r>
      <w:r>
        <w:rPr>
          <w:rFonts w:cs="Arial" w:ascii="Arial" w:hAnsi="Arial"/>
          <w:b/>
          <w:bCs/>
          <w:sz w:val="20"/>
          <w:szCs w:val="20"/>
          <w:lang w:val="pl-PL"/>
        </w:rPr>
        <w:t>1</w:t>
      </w:r>
      <w:r>
        <w:rPr>
          <w:rFonts w:cs="Arial" w:ascii="Arial" w:hAnsi="Arial"/>
          <w:b/>
          <w:bCs/>
          <w:sz w:val="20"/>
          <w:szCs w:val="20"/>
        </w:rPr>
        <w:t xml:space="preserve"> Dostawa zestawu do wzmacniania sygnałów wraz z przewodami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5333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20"/>
        <w:gridCol w:w="3118"/>
        <w:gridCol w:w="1418"/>
        <w:gridCol w:w="1701"/>
        <w:gridCol w:w="1842"/>
        <w:gridCol w:w="2268"/>
      </w:tblGrid>
      <w:tr>
        <w:trPr>
          <w:trHeight w:val="8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liczba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jednostkowa netto [PLN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jednostkowa brutto z VAT 23%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7=4*6</w:t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estaw do wzmacniania sygnałów wraz z przewodami doprowadzającymi sygnały pozyskane przez styki ogonowe elektrod implantowanych w mózgu pacjentów metoda stereo EE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RAZEM WARTOŚĆ BRUT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iCs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Pozycję „Razem wartość brutto” należy przenieść do Formularza ofertowego.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Dokument musi być podpisany kwalifikowanym podpise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elektronicznym lub podpisem zaufanym lub podpisem osobistym przez osobę bądź osoby uprawnione do reprezentowania Wykonawc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  <w:iCs/>
        </w:rPr>
      </w:pPr>
      <w:r>
        <w:rPr>
          <w:rFonts w:eastAsia="Arial" w:cs="Arial" w:ascii="Arial" w:hAnsi="Arial"/>
          <w:b/>
          <w:i/>
          <w:iCs/>
        </w:rPr>
      </w:r>
    </w:p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Załącznik nr 2B do SW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</w:rPr>
        <w:t>CRZP/238/009/D/24, ZP/105/WETI/24</w:t>
        <w:tab/>
        <w:tab/>
        <w:tab/>
        <w:tab/>
        <w:tab/>
        <w:tab/>
      </w:r>
      <w:r>
        <w:rPr>
          <w:rFonts w:cs="Arial" w:ascii="Arial" w:hAnsi="Arial"/>
          <w:iCs/>
        </w:rPr>
        <w:tab/>
        <w:tab/>
        <w:tab/>
        <w:tab/>
        <w:tab/>
        <w:tab/>
        <w:t xml:space="preserve">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odstawowym bez przeprowadzenia negocjacji pn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stawa systemu do wielokanałowych elektrofizjologicznych nagrań i stymulacji mózgu wraz z komputerem na potrzeby badań w projekcie pt. „Nagrania i modulacja neurofizjologicznych aktywności wysokich częstotliwości w kodowaniu i przywracaniu pamięci” realizowanego na Wydziale Elektroniki, Telekomunikacji i Informatyki Politechniki Gdańskiej, przedkładamy: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sz w:val="20"/>
          <w:szCs w:val="20"/>
        </w:rPr>
        <w:t>CENOWY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zęść </w:t>
      </w:r>
      <w:r>
        <w:rPr>
          <w:rFonts w:cs="Arial" w:ascii="Arial" w:hAnsi="Arial"/>
          <w:b/>
          <w:bCs/>
          <w:sz w:val="20"/>
          <w:szCs w:val="20"/>
          <w:lang w:val="pl-PL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Dostawa komputera z oprogramowaniem oraz bezterminow</w:t>
      </w:r>
      <w:r>
        <w:rPr>
          <w:rFonts w:cs="Arial" w:ascii="Arial" w:hAnsi="Arial"/>
          <w:b/>
          <w:bCs/>
          <w:sz w:val="20"/>
          <w:szCs w:val="20"/>
          <w:lang w:val="pl-PL"/>
        </w:rPr>
        <w:t>ą</w:t>
      </w:r>
      <w:r>
        <w:rPr>
          <w:rFonts w:cs="Arial" w:ascii="Arial" w:hAnsi="Arial"/>
          <w:b/>
          <w:bCs/>
          <w:sz w:val="20"/>
          <w:szCs w:val="20"/>
        </w:rPr>
        <w:t xml:space="preserve"> licencj</w:t>
      </w:r>
      <w:r>
        <w:rPr>
          <w:rFonts w:cs="Arial" w:ascii="Arial" w:hAnsi="Arial"/>
          <w:b/>
          <w:bCs/>
          <w:sz w:val="20"/>
          <w:szCs w:val="20"/>
          <w:lang w:val="pl-PL"/>
        </w:rPr>
        <w:t>ą</w:t>
      </w:r>
      <w:r>
        <w:rPr>
          <w:rFonts w:cs="Arial" w:ascii="Arial" w:hAnsi="Arial"/>
          <w:b/>
          <w:bCs/>
          <w:sz w:val="20"/>
          <w:szCs w:val="20"/>
        </w:rPr>
        <w:t xml:space="preserve"> do nagrywania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 przetwarzania wzmocnionych sygnałów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tbl>
      <w:tblPr>
        <w:tblW w:w="15333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320"/>
        <w:gridCol w:w="3118"/>
        <w:gridCol w:w="1418"/>
        <w:gridCol w:w="1701"/>
        <w:gridCol w:w="1842"/>
        <w:gridCol w:w="2268"/>
      </w:tblGrid>
      <w:tr>
        <w:trPr>
          <w:trHeight w:val="8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liczba sztu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jednostkowa netto [PLN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jednostkowa brutto z VAT 23%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7=4*6</w:t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Jednostka komputera stacjonarnego z oprogramowaniem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Bezterminowa licencja do nagrywania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  <w:bCs/>
              </w:rPr>
              <w:t>i przetwarzania wzmocnionych sygnałów w formie elektronicznej wraz z przewodami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eastAsia="Calibri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RAZEM WARTOŚĆ BRUT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iCs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Pozycję „Razem wartość brutto” należy przenieść do Formularza ofertowego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</w:rPr>
        <w:t>Zamawiający w odniesieniu do jednostki komputera stacjonarnego z pozycji 1 wystąpi do Ministerstwa Nauki i Szkolnictwa Wyższego celem potwierdzenia zastosowania stawki 0% VAT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Dokument musi być podpisany kwalifikowanym podpise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elektronicznym lub podpisem zaufanym lub podpisem osobistym przez osobę bądź osoby uprawnione do reprezentowania Wykonawcy.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418" w:right="1418" w:gutter="0" w:header="426" w:top="141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505075" cy="5143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18" r="20987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50507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2990850" cy="3905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99085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  <w:b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01:00Z</dcterms:created>
  <dc:creator>msadecki</dc:creator>
  <dc:description/>
  <cp:keywords/>
  <dc:language>en-US</dc:language>
  <cp:lastModifiedBy>olgwarsz</cp:lastModifiedBy>
  <cp:lastPrinted>2024-11-07T14:28:00Z</cp:lastPrinted>
  <dcterms:modified xsi:type="dcterms:W3CDTF">2024-11-07T14:08:00Z</dcterms:modified>
  <cp:revision>25</cp:revision>
  <dc:subject/>
  <dc:title>oznaczenie sprawy</dc:title>
</cp:coreProperties>
</file>