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" w:hAnsi="Palatino" w:cs="Tahoma"/>
          <w:b/>
          <w:b/>
          <w:sz w:val="20"/>
          <w:szCs w:val="16"/>
        </w:rPr>
      </w:pPr>
      <w:r>
        <w:rPr>
          <w:rFonts w:cs="Tahoma" w:ascii="Palatino" w:hAnsi="Palatino"/>
          <w:b/>
          <w:sz w:val="20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" w:hAnsi="Palatino" w:cs="Times New Roman"/>
          <w:b/>
          <w:b/>
          <w:i/>
          <w:i/>
          <w:color w:val="00B050"/>
          <w:sz w:val="16"/>
          <w:szCs w:val="16"/>
          <w:u w:val="single"/>
        </w:rPr>
      </w:pP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Palatino" w:hAnsi="Palatino" w:cs="Times New Roman"/>
          <w:b/>
          <w:b/>
          <w:i/>
          <w:i/>
          <w:color w:val="00B050"/>
          <w:sz w:val="16"/>
          <w:szCs w:val="16"/>
          <w:u w:val="single"/>
        </w:rPr>
      </w:pP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16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16"/>
          <w:szCs w:val="16"/>
          <w:u w:val="single"/>
        </w:rPr>
        <w:t>łą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cza do oferty tylko te formularze, kt</w:t>
      </w:r>
      <w:r>
        <w:rPr>
          <w:rFonts w:cs="Palatino" w:ascii="Palatino" w:hAnsi="Palatino"/>
          <w:b/>
          <w:i/>
          <w:color w:val="00B050"/>
          <w:sz w:val="16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16"/>
          <w:szCs w:val="16"/>
          <w:u w:val="single"/>
        </w:rPr>
        <w:t>ą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16"/>
          <w:szCs w:val="16"/>
          <w:u w:val="single"/>
        </w:rPr>
        <w:t>ęś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ci, na kt</w:t>
      </w:r>
      <w:r>
        <w:rPr>
          <w:rFonts w:cs="Palatino" w:ascii="Palatino" w:hAnsi="Palatino"/>
          <w:b/>
          <w:i/>
          <w:color w:val="00B050"/>
          <w:sz w:val="16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16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16"/>
          <w:szCs w:val="16"/>
          <w:u w:val="single"/>
        </w:rPr>
        <w:t>ę</w:t>
      </w:r>
      <w:r>
        <w:rPr>
          <w:rFonts w:cs="Times New Roman" w:ascii="Palatino" w:hAnsi="Palatino"/>
          <w:b/>
          <w:i/>
          <w:color w:val="00B050"/>
          <w:sz w:val="16"/>
          <w:szCs w:val="16"/>
          <w:u w:val="single"/>
        </w:rPr>
        <w:t>.</w:t>
      </w:r>
    </w:p>
    <w:p>
      <w:pPr>
        <w:pStyle w:val="Normal"/>
        <w:ind w:left="1416" w:firstLine="708"/>
        <w:rPr>
          <w:rFonts w:ascii="Palatino" w:hAnsi="Palatino" w:cs="Palatino"/>
          <w:sz w:val="16"/>
          <w:szCs w:val="16"/>
        </w:rPr>
      </w:pPr>
      <w:r>
        <w:rPr>
          <w:rFonts w:eastAsia="Palatino" w:cs="Palatino" w:ascii="Palatino" w:hAnsi="Palatino"/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Naczynia i artyku</w:t>
      </w:r>
      <w:r>
        <w:rPr>
          <w:rFonts w:cs="Calibri" w:ascii="Calibri" w:hAnsi="Calibri"/>
          <w:b/>
          <w:sz w:val="16"/>
          <w:szCs w:val="16"/>
        </w:rPr>
        <w:t xml:space="preserve">ły </w:t>
      </w:r>
      <w:r>
        <w:rPr>
          <w:rFonts w:cs="Tahoma" w:ascii="Palatino" w:hAnsi="Palatino"/>
          <w:b/>
          <w:sz w:val="16"/>
          <w:szCs w:val="16"/>
        </w:rPr>
        <w:t xml:space="preserve"> jednorazow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858"/>
        <w:gridCol w:w="567"/>
        <w:gridCol w:w="709"/>
        <w:gridCol w:w="2363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ka z biokompozytu na bazie 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ien drzewnych, odporna na wysokie temperatury, przeznaczona do kontaktu z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a atest PZH.</w:t>
              <w:br/>
              <w:t>1 opakowanie a’100 szt.</w:t>
              <w:br/>
              <w:t>INDEKS MAGAZYNOWY: JSTU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>-KUCH-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7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eczka z biokompozytu na bazie 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ien drzewnych, odporna na wysokie temperatury, przeznaczona do kontaktu z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a atest PZH.</w:t>
              <w:br/>
              <w:t>1 opakowanie a’100 szt.</w:t>
              <w:br/>
              <w:t>INDEKS MAGAZYNOWY:JSTU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>-KUCH-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Widelec z biokompozytu na bazie 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ien drzewnych, odporny na wysokie temperatury, przeznaczony do kontaktu z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  <w:br/>
              <w:t>1 opakowanie a’100 szt.</w:t>
              <w:br/>
              <w:t>INDEKS MAGAZYNOWY: JSTU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>-KUCH-W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3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Nó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z biokompozytu na bazie 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ien drzewnych, odporny na wysokie temperatury, przeznaczony do kontaktu z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  <w:br/>
              <w:t>1 opakowanie a’ 100 szt.</w:t>
              <w:br/>
              <w:t>INDEKS MAGAZYNOWY: JSTU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>-KUCH-N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mki jednorazowe papierowe do napoj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atest PZH.</w:t>
            </w:r>
          </w:p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 opakowanie a’100 szt.</w:t>
              <w:br/>
              <w:t>INDEKS MAGAZYNOWY: JNACZ-KUCH-R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Mieszad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a drewniane 18 cm.</w:t>
            </w:r>
          </w:p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 opakowanie a’1000 szt.</w:t>
              <w:br/>
              <w:t>INDEKS MAGAZYNOWY: JSTU</w:t>
            </w:r>
            <w:r>
              <w:rPr>
                <w:rFonts w:cs="Calibri" w:ascii="Calibri" w:hAnsi="Calibri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sz w:val="16"/>
                <w:szCs w:val="16"/>
              </w:rPr>
              <w:t>-KUCH-M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ubek jednorazowy, papierowy lub z podobnego tworzywa ekologicznego, o poj. 250 ml, do zimnych i go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ch napoj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y atest PZH. </w:t>
              <w:br/>
              <w:t>1 opakowanie a’100 szt.</w:t>
              <w:br/>
              <w:t>INDEKS MAGAZYNOWY: JNACZ-KUCH-K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Wieczko do kubka papierowego o poj. 250 ml z poz. 7., wieczko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otw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r do picia napoju.</w:t>
              <w:br/>
              <w:t>1 opakowanie a’100 szt.</w:t>
              <w:br/>
              <w:t>INDEKS MAGAZYNOWY: JNACZ-KUCH-W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ubek jednorazowy, papierowy lub z podobnego tworzywa ekologicznego, o poj. 300 ml, do zimnych i go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ch napoj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y atest PZH. </w:t>
              <w:br/>
              <w:t>1 opakowanie a’100 szt.</w:t>
              <w:br/>
              <w:t>INDEKS MAGAZYNOWY: JNACZ-KUCH-K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7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Wieczko do kubka papierowego o poj. 300 ml z poz. 9, wieczko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otw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r do picia napoju.</w:t>
              <w:br/>
              <w:t>1 opakowanie a’100 szt.</w:t>
              <w:br/>
              <w:t>INDEKS MAGAZYNOWY: JNACZ-KUCH-W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7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ubek jednorazowy, plastikowy, o poj. 250 ml, do zimnych napojów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y atest PZH. </w:t>
              <w:br/>
              <w:t>1 opakowanie a’100 szt.</w:t>
              <w:br/>
              <w:t>INDEKS MAGAZYNOWY: JNACZ-KUCH-K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ubek jednorazowy o poj. 300 ml, z wieczkiem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m otw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r na s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mk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,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roczysty, do zimnych napojów (koktajle, smoothie)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y atest PZH. </w:t>
              <w:br/>
              <w:t>1 opakowanie a’100 szt.</w:t>
              <w:br/>
              <w:t>INDEKS MAGAZYNOWY: JNACZ-KUCH-K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obiadowy 3-dzielny („lunch box”) z trzciny cukrowej lub z podobnego tworzywa ekologicznego, ze zamk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iem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</w:t>
            </w:r>
          </w:p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 opakowanie a’100 szt.</w:t>
              <w:br/>
              <w:t>INDEKS MAGAZYNOWY: JNACZ-KUCH-P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papierowy o poj. 360 ml bez wieczka, do go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go (zupy)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  <w:br/>
              <w:t>1 opakowanie a’25 szt.</w:t>
              <w:br/>
              <w:t>INDEKS MAGAZYNOWY: JNACZ-KUCH-P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1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Wieczko do pojemników papierowych o poj. 340 ml (pas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do pojemnik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 z poz. 14), papierowe lub z podobnego tworzywa ekologicznego,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atest PZH.</w:t>
              <w:br/>
              <w:t>1 opakowanie a’100 szt.</w:t>
              <w:br/>
              <w:t>INDEKS MAGAZYNOWY: JNACZ-KUCH-W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 jednorazowy o poj. 100 ml, bez wieczka, plastikowy,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roczysty, przeznaczony do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(zimne sosy, orzechy, granola, musli)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</w:r>
          </w:p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 opakowanie a’100 szt.</w:t>
              <w:br/>
              <w:t>INDEKS MAGAZYNOWY: JNACZ-KUCH-P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 jednorazowy o poj. 50 ml, bez wieczka, plastikowy,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roczysty, przeznaczony do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w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(zimne sosy, orzechy, granola, musli)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  <w:br/>
              <w:t>1 opakowanie a’100 szt.</w:t>
              <w:br/>
              <w:t>INDEKS MAGAZYNOWY: JNACZ-KUCH-P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2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Wieczko do pojemnika jednorazowego o poj. 50/100 ml (pas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do pojemnik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 z poz. 16 i 17), plastikowe,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roczyste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e atest PZH. </w:t>
              <w:br/>
              <w:t>1 opakowanie a’100 szt.</w:t>
              <w:br/>
              <w:t>INDEKS MAGAZYNOWY: JNACZ-KUCH-W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 o poj. 500 ml do s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tki, papierowy z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roczystym wieczkiem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  <w:br/>
              <w:t>1 opakowanie a’50 szt.</w:t>
              <w:br/>
              <w:t>INDEKS MAGAZYNOWY: JNACZ-KUCH-P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 o poj. 750 ml do s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tki, papierowy z prze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roczystym wieczkiem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atest PZH.</w:t>
              <w:br/>
              <w:t>1 opakowanie a’50 szt.</w:t>
              <w:br/>
              <w:t>INDEKS MAGAZYNOWY: JNACZ-KUCH-P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Talerz ok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y o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rednicy 26 cm, wykonany z trzciny cukrowej lub podobnego tworzywa ekologicznego o takich samych 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w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ach, do da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zimnych i ciep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ch, nie przecieka i jest odporny na t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szcz.</w:t>
              <w:br/>
              <w:t>1 opakowanie a’100 szt.</w:t>
              <w:br/>
              <w:t>INDEKS MAGAZYNOWY: JNACZ-KUCH-T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Torebki f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dowe z okienkiem, wymiar 150x60x280mm (dop. +20mm), posiad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atest PZH.</w:t>
              <w:br/>
              <w:t>1 opakowanie a’1000 szt.</w:t>
              <w:br/>
              <w:t>INDEKS MAGAZYNOWY: WORKI-GOSP-T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1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pier do pieczenia – zapobiega przywieraniu ciasta do blachy i jego przypaleniu. Odporny na temp. do 210oC.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8 m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38 cm. Posiada atest PZH.</w:t>
              <w:br/>
              <w:t>INDEKS MAGAZYNOWY: POZOS-KUCH-P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Czapka kucharska w kolorze b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m, plisowana, z w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kniny polipropylenowej, góra perforowana, rozmiar regulowany.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min. 280 mm, wys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220-240 mm.</w:t>
              <w:br/>
              <w:t>INDEKS MAGAZYNOWY: POZOS-BIEL-C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tyczki do szasz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k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w drewniane 30 cm, mocne, nie 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m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 s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.</w:t>
              <w:br/>
              <w:t>1 opakowanie a’100 szt.</w:t>
              <w:br/>
              <w:t>INDEKS MAGAZYNOWY: POZOS-KUCH-P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5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Tacka papierowa cukiernicza 10x17 cm, odporna na przesi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kanie t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szczu. 1 opakowanie a’250 sztu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ojemnik z rPET z wbudowan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okryw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transparentny, pojemn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250 ml (wymiary ok. 13,3x10,6x4,3 cm), do s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atek. 1 opakowanie a’50 szt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Folia aluminiowa gastronomiczna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44-45 cm,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60 m, 13 mikron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2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5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5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TP-17/25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18:00Z</dcterms:created>
  <dc:creator>personel</dc:creator>
  <dc:description/>
  <cp:keywords/>
  <dc:language>en-US</dc:language>
  <cp:lastModifiedBy>Admin</cp:lastModifiedBy>
  <cp:lastPrinted>2025-03-14T09:38:00Z</cp:lastPrinted>
  <dcterms:modified xsi:type="dcterms:W3CDTF">2025-03-14T08:42:00Z</dcterms:modified>
  <cp:revision>16</cp:revision>
  <dc:subject/>
  <dc:title>Pakiet 1</dc:title>
</cp:coreProperties>
</file>