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C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ct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ctu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733 - Ocet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eznaczony do spożycia, otrzymany wyłącznie w procesie biologicznym dwóch fermentacji, alkoholowej i octowej z surowców pochodzenia rolniczeg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t spirytus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cet otrzymany ze spirytusu w biologicznym procesie fermentacji octowej, 10% kwasow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ascii="Arial" w:hAnsi="Arial" w:eastAsia="Calibri" w:cs="Arial"/>
          <w:b/>
          <w:b/>
          <w:kern w:val="0"/>
          <w:sz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900"/>
        <w:gridCol w:w="6767"/>
      </w:tblGrid>
      <w:tr>
        <w:trPr>
          <w:trHeight w:val="34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barwny, klarowny płyn</w:t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ostry, intensywny, kwaśny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Tablicy 2. 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chemiczne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5841"/>
        <w:gridCol w:w="1141"/>
        <w:gridCol w:w="1718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ów ogółem wyrażona jako bezwodny kwas octowy (g) nie mniej niż na 1000m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733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esztkowa zawartość alkoholu, %(ułamek objętościowy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2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0,5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 xml:space="preserve">5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pl-PL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ascii="Calibri" w:hAnsi="Calibri" w:cs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eastAsia="Times New Roman" w:cs="Times New Roman"/>
      <w:i/>
      <w:sz w:val="22"/>
      <w:lang w:val="pl-PL" w:bidi="ar-SA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1:00Z</dcterms:created>
  <dc:creator>Marcin</dc:creator>
  <dc:description/>
  <cp:keywords/>
  <dc:language>en-US</dc:language>
  <cp:lastModifiedBy>Tomczak Małgorzata</cp:lastModifiedBy>
  <dcterms:modified xsi:type="dcterms:W3CDTF">2024-06-24T08:59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eee3801-75ec-4ed3-be97-1485395acce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