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pryka słod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słodki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słodki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słod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m zabiegom technologicznym  owoców papryki (Capsicum annuum), przeznaczony do poprawy smaku, zapachu i wygląd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, niedopuszczalne trwałe zbryle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o-czerwona do brunatno-czerwon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lekko słodki, bez posmaków obcych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, kapsaicynoidów w przeliczeniu na kapsaicynę, %(m/m), nie mni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9:13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7225ebc-6cae-4d51-a113-1b711ca012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