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rozmaryn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rozmarynu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rozmarynu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ISO 930 Zioła i przyprawy - Oznaczanie popiołu nierozpuszczalnego w kwasi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939 Przyprawy - Oznaczanie zawartości wody. Metoda destylacji azeotropowej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87027 Surowce zielarskie – Metody oznaczania szkodników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016 Przetwory zbożowe – Oznaczanie szkodników, ich pozostałości i zanieczyszczeń</w:t>
      </w:r>
    </w:p>
    <w:p>
      <w:pPr>
        <w:pStyle w:val="Normal"/>
        <w:numPr>
          <w:ilvl w:val="1"/>
          <w:numId w:val="2"/>
        </w:numPr>
        <w:spacing w:lineRule="auto" w:line="360" w:before="240" w:after="120"/>
        <w:ind w:left="391" w:hanging="391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ozmaryn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uszone, nierozdrobnione liście rośliny (Rosmarinus officinalis)  przeznaczone do poprawy smaku  i zapachu produktów spożywczych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blica 1 – Wymagania organole</w:t>
      </w:r>
      <w:r>
        <w:rPr/>
        <w:t>ptyczne</w:t>
      </w:r>
    </w:p>
    <w:tbl>
      <w:tblPr>
        <w:tblW w:w="88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1560"/>
        <w:gridCol w:w="6847"/>
      </w:tblGrid>
      <w:tr>
        <w:trPr>
          <w:trHeight w:val="25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251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elona do oliwkowozielonej</w:t>
            </w:r>
          </w:p>
        </w:tc>
      </w:tr>
      <w:tr>
        <w:trPr>
          <w:trHeight w:val="251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romatyczny, silny, bez zapachów obcych</w:t>
            </w:r>
          </w:p>
        </w:tc>
      </w:tr>
      <w:tr>
        <w:trPr>
          <w:trHeight w:val="251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Korzenny, żywiczny, lekko gorzki i cierpki</w:t>
            </w:r>
            <w:r>
              <w:rPr>
                <w:rFonts w:cs="Arial" w:ascii="Arial" w:hAnsi="Arial"/>
                <w:sz w:val="18"/>
                <w:szCs w:val="18"/>
              </w:rPr>
              <w:t>, bez posmaków obcych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595"/>
        <w:gridCol w:w="1559"/>
        <w:gridCol w:w="1667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wody, %(m/m), nie więcej niż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9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popiołu nierozpuszczalnego w 10% roztworze HCl, %(m/m), nie więcej ni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ferromagnetycznych, mg/1kg surowca, nie więcej niż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ząstek bez ostrych końców o wielkości liniowej nie większej niż 0,3mm i masie nie większej 0,4mg, mg/1kg surowca, nie więcej ni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4016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becność szkodników żywych i martwych oraz pozostałości po szkodnik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R-87027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3</w:t>
      </w:r>
      <w:r>
        <w:rPr>
          <w:rFonts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5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k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6 miesięcy od daty dostawy do magazynu odbiorcy 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 xml:space="preserve">Należy wykonać w temperaturze pokojowej na zgodność z wymaganiami podanymi w Tablicy 1.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textAlignment w:val="auto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5" w:leader="none"/>
        <w:tab w:val="center" w:pos="4536" w:leader="none"/>
        <w:tab w:val="right" w:pos="8710" w:leader="none"/>
        <w:tab w:val="right" w:pos="9072" w:leader="none"/>
      </w:tabs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9:17:00Z</dcterms:created>
  <dc:creator>Beata Jach</dc:creator>
  <dc:description/>
  <cp:keywords/>
  <dc:language>en-US</dc:language>
  <cp:lastModifiedBy>Tomczak Małgorzata</cp:lastModifiedBy>
  <cp:lastPrinted>2009-06-22T07:44:00Z</cp:lastPrinted>
  <dcterms:modified xsi:type="dcterms:W3CDTF">2024-06-24T09:10:00Z</dcterms:modified>
  <cp:revision>7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537dd8fe-58f4-43d7-bd88-0be6b1289ad0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