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i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-mail: 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spacing w:lineRule="auto" w:line="276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spacing w:lineRule="auto" w:line="276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wiązując do ogłoszenia o zamówieniu n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>Dowóz uczniów z terenu Miasta i Gminy Pleszew do szkół specjalnych w roku 2025”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 xml:space="preserve">ZADANIE NR 1 - </w:t>
      </w:r>
      <w:r>
        <w:rPr>
          <w:sz w:val="22"/>
          <w:szCs w:val="22"/>
        </w:rPr>
        <w:t>dowóz uczniów do Zespołu Placówek Specjalnych w Pleszew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 xml:space="preserve">ZADANIE NR 2 - </w:t>
      </w:r>
      <w:r>
        <w:rPr>
          <w:sz w:val="22"/>
          <w:szCs w:val="22"/>
        </w:rPr>
        <w:t>dowóz ucznia do Ośrodka Szkolno-Wychowawczego nr 2 w Kalisz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DANIE NR 3 </w:t>
      </w:r>
      <w:r>
        <w:rPr>
          <w:bCs/>
          <w:sz w:val="22"/>
          <w:szCs w:val="22"/>
        </w:rPr>
        <w:t>- dowóz ucznia do Specjalnego Ośrodka dla Dzieci Niewidomych w Owińska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artość brutto 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 złotych 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ierwszej rejestracji pojazdu, którym będzie realizowane zamówienie w zakresie Zadania nr 1: …………………….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ierwszej rejestracji pojazdu, którym będzie realizowane zamówienie w zakresie Zadania nr 2: …………………….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ierwszej rejestracji pojazdu, którym będzie realizowane zamówienie w zakresie Zadania nr 3: 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ługi stanowiące przedmiot zamówienia będziemy realizować w okresie od dnia następnego po podpisaniu umowy jednak nie wcześniej niż od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</w:rPr>
        <w:t>02.01.2025 r. do 27.06.2025 r. i od 01.09.2025 r. do 31.12.2025 r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.</w:t>
      </w:r>
    </w:p>
    <w:p>
      <w:pPr>
        <w:pStyle w:val="Bezodstpw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rStyle w:val="DeltaViewInsertion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Oświadczenie podmiotu udostępniającego zasoby o niepodleganiu wykluczeniu oraz spełnianiu warunków udziału w postępowani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a o podwykonawcach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cenowy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potwierdzający wniesienie wadium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anie podmiotu trzeciego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którego zasoby powołuje się wykonawca </w:t>
      </w:r>
      <w:r>
        <w:rPr>
          <w:rFonts w:cs="Times New Roman" w:ascii="Times New Roman" w:hAnsi="Times New Roman"/>
          <w:bCs/>
          <w:sz w:val="22"/>
          <w:szCs w:val="22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 xml:space="preserve">„Dowóz uczniów z terenu Miasta i Gminy Pleszew do szkół specjalnych w roku 2025” </w:t>
      </w:r>
      <w:r>
        <w:rPr/>
        <w:t xml:space="preserve">(nazwa postępowania), prowadzonego przez </w:t>
      </w:r>
      <w:r>
        <w:rPr>
          <w:b/>
          <w:bCs/>
        </w:rPr>
        <w:t xml:space="preserve">Miasto i Gminę Pleszew </w:t>
      </w:r>
      <w:r>
        <w:rPr/>
        <w:t>(oznaczenie zamawiającego), oświadczam, co następuje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WYKONAWCY DOTYCZĄCE SPEŁNIA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i/>
        </w:rPr>
        <w:t>,</w:t>
      </w:r>
      <w:r>
        <w:rPr/>
        <w:t xml:space="preserve"> polegam na zasobach następującego/ych podmiotu/ów: …………………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WYKONAWCY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5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 xml:space="preserve">„Dowóz uczniów z terenu Miasta i Gminy Pleszew do szkół specjalnych w roku 2025” </w:t>
      </w:r>
      <w:r>
        <w:rPr/>
        <w:t xml:space="preserve">(nazwa postępowania), prowadzonego przez </w:t>
      </w:r>
      <w:r>
        <w:rPr>
          <w:b/>
          <w:bCs/>
        </w:rPr>
        <w:t xml:space="preserve">Miasto i Gminę Pleszew </w:t>
      </w:r>
      <w:r>
        <w:rPr/>
        <w:t>(oznaczenie zamawiającego), oświadczam, co następuje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DOTYCZĄCE SPEŁNIANIA WARUNKÓW UDZIAŁU W 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, że nie podlegam wykluczeniu z postępowania na podstawie art. 108 ust 1 ustawy Pzp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, że nie podlegam wykluczeniu z postępowania na podstawie art. 109 ust. 1 pkt 1), 4), 5) i 8)-10) ustawy PZP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6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</w:t>
            </w:r>
          </w:p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tóre będą powierzone podwykonawco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Tekstpodstawowy2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ykaz usług wykonanych w okresie ostatnich trzech lat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Tekstpodstawowy2"/>
        <w:spacing w:lineRule="auto" w:line="27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3898"/>
        <w:gridCol w:w="3812"/>
        <w:gridCol w:w="2837"/>
        <w:gridCol w:w="2395"/>
      </w:tblGrid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wykonano usługę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>
          <w:trHeight w:val="39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nr 8 do SWZ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Formularz cenowy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/>
      </w:pPr>
      <w:r>
        <w:rPr>
          <w:b/>
          <w:i/>
          <w:iCs/>
        </w:rPr>
        <w:t>„</w:t>
      </w:r>
      <w:r>
        <w:rPr>
          <w:b/>
          <w:i/>
          <w:iCs/>
        </w:rPr>
        <w:t>Dowóz uczniów z terenu Miasta i Gminy Pleszew do szkół specjalnych w roku 2025”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NR 1 – dowóz uczniów do Zespołu Placówek Specjalnych w Pleszewi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913"/>
        <w:gridCol w:w="926"/>
        <w:gridCol w:w="1651"/>
        <w:gridCol w:w="1651"/>
        <w:gridCol w:w="1651"/>
        <w:gridCol w:w="1653"/>
      </w:tblGrid>
      <w:tr>
        <w:trPr>
          <w:trHeight w:val="41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zada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dn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za 1 dzień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l.2 x kol.3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atek VAT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l. 4 x 8 %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l.4 + kol.5</w:t>
            </w:r>
          </w:p>
        </w:tc>
      </w:tr>
      <w:tr>
        <w:trPr>
          <w:trHeight w:val="25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  <w:lang w:eastAsia="ar-SA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nr 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ADANIE NR 2 – dowóz ucznia do Ośrodka Szkolno-Wychowawczego nr 2 w Kalisz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913"/>
        <w:gridCol w:w="926"/>
        <w:gridCol w:w="1651"/>
        <w:gridCol w:w="1651"/>
        <w:gridCol w:w="1651"/>
        <w:gridCol w:w="1653"/>
      </w:tblGrid>
      <w:tr>
        <w:trPr>
          <w:trHeight w:val="41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 zada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dn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za 1 dzień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l.2 x kol.3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atek VAT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l. 4 x 8 %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l.4 + kol.5</w:t>
            </w:r>
          </w:p>
        </w:tc>
      </w:tr>
      <w:tr>
        <w:trPr>
          <w:trHeight w:val="25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  <w:lang w:eastAsia="ar-SA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nr 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3 – dowóz ucznia do Specjalnego Ośrodka dla Dzieci Niewidomych w Owińska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913"/>
        <w:gridCol w:w="926"/>
        <w:gridCol w:w="1651"/>
        <w:gridCol w:w="1651"/>
        <w:gridCol w:w="1651"/>
        <w:gridCol w:w="1653"/>
      </w:tblGrid>
      <w:tr>
        <w:trPr>
          <w:trHeight w:val="41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 zada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dn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za 1 dzień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l.2 x kol.3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atek VAT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l. 4 x 8 %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l.4 + kol.5</w:t>
            </w:r>
          </w:p>
        </w:tc>
      </w:tr>
      <w:tr>
        <w:trPr>
          <w:trHeight w:val="25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nr 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  <w:footnote w:id="5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ykaz usług z załączonymi dowodami (np. referencje) Wykonawca składa na wezwanie Zamawiającego. Obowiązek wskazania w wykazie dotyczy wyłącznie usług określonych w pkt 7.2) SWZ.</w:t>
      </w:r>
    </w:p>
  </w:footnote>
  <w:footnote w:id="6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leży podać datę zakończenia realizacji usłu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ne">
    <w:name w:val="N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28:00Z</dcterms:created>
  <dc:creator>Beata Kałużna</dc:creator>
  <dc:description/>
  <cp:keywords/>
  <dc:language>en-US</dc:language>
  <cp:lastModifiedBy>Beata Kałużna</cp:lastModifiedBy>
  <cp:lastPrinted>2021-03-12T13:08:00Z</cp:lastPrinted>
  <dcterms:modified xsi:type="dcterms:W3CDTF">2024-11-06T08:31:00Z</dcterms:modified>
  <cp:revision>20</cp:revision>
  <dc:subject/>
  <dc:title>Dodatek nr 1 do SIWZ</dc:title>
</cp:coreProperties>
</file>